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CLm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CLm_H2O            (Cl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CLm_HCL            (Cl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CLOm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3m               (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O3m2H2O           (H4C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CO3m_H2O           (H2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CO4m               (C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H3Op_OH            (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HCO3m              (H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Hp_2H2O            (H5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Hp_3H2O            (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Hp_3N1             (H8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Hp_4H2O            (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Hp_4N1             (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Hp_5H2O            (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p_H2O             (H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NO2m               (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NO2m_H2O           (H2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NO3m               (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NO3m2H2O           (H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NO3m_H2O           (H2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NO3m_HCL           (NO3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NO3mHNO3           (HN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Op_2H2O           (H4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NOp_3H2O           (H6N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NOp_CO2            (N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NOp_H2O            (H2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NOp_N2             (N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O2m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O2p_H2O            (H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O3m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O4m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O4p                (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OHm                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Om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O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m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m_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4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3Op_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C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Hp_3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Hp_4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Hp_4N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Hp_5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Hp_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O2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O3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NO3m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NO3m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NOp_3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NOp_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NOp_N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O2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O2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O4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O4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OH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o            ( 12)   HONO + hv -&gt;  NO + OH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3)   N2O + hv -&gt;  O1D + N2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4)   N2O5 + hv -&gt;  NO2 + NO3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5)   N2O5 + hv -&gt;  NO + O + NO3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7)   NO + hv -&gt;  N + O  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8)   NO2 + hv -&gt;  NO + O 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9)   NO3 + hv -&gt;  NO2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20)   NO3 + hv -&gt;  NO + O2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1)   CH2O + hv -&gt;  CO + 2*H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2)   CH2O + hv -&gt;  CO + H2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3)   CH3OOH + hv -&gt;  CH2O + H + OH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4)   CH4 + hv -&gt;  H + CH3O2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5)   CH4 + hv -&gt;  1.44*H2 + 0.18*CH2O + 0.18*O + 0.33*OH + 0.33*H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6)   CO2 + hv -&gt;  CO + O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7)   BRCL + hv -&gt;  BR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8)   BRO + hv -&gt;  BR + O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9)   BRONO2 + hv -&gt;  BRO + NO2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0)   BRONO2 + hv -&gt;  BR + NO3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1)   CCL4 + hv -&gt;  4*CL   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2)   CF2CLBR + hv -&gt;  BR + CL + COF2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3)   CF3BR + hv -&gt;  BR + F + COF2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4)   CFC11 + hv -&gt;  2*CL + COFCL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5)   CFC113 + hv -&gt;  2*CL + COFCL + COF2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6)   CFC114 + hv -&gt;  2*CL + 2*COF2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7)   CFC115 + hv -&gt;  CL + F + 2*COF2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8)   CFC12 + hv -&gt;  2*CL + COF2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9)   CH2BR2 + hv -&gt;  2*BR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0)   CH3BR + hv -&gt;  BR + CH3O2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1)   CH3CCL3 + hv -&gt;  3*CL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2)   CH3CL + hv -&gt;  CL + CH3O2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3)   CHBR3 + hv -&gt;  3*BR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4)   CL2 + hv -&gt;  2*CL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5)   CL2O2 + hv -&gt;  2*CL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6)   CLO + hv -&gt;  CL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7)   CLONO2 + hv -&gt;  CL + NO3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8)   CLONO2 + hv -&gt;  CLO + N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9)   COF2 + hv -&gt;  2*F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0)   COFCL + hv -&gt;  F + CL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1)   H2402 + hv -&gt;  2*BR + 2*COF2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2)   HBR + hv -&gt;  BR + H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3)   HCFC141B + hv -&gt;  CL + COFCL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4)   HCFC142B + hv -&gt;  CL + COF2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5)   HCFC22 + hv -&gt;  CL + COF2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6)   HCL + hv -&gt;  H + CL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8)   HOBR + hv -&gt;  BR + OH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9)   HOCL + hv -&gt;  OH + CL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60)   OCLO + hv -&gt;  O + CLO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1)   SF6 + hv -&gt;  {sink}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2)   CO2 + hv -&gt;  CO + O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3            ( 63)   CO3m + hv -&gt;  CO2 + Om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5            ( 64)   CO3m_H2O + hv -&gt;  CO3m + H2O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4            ( 65)   CO4m + hv -&gt;  CO2 + O2m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6)   N + hv -&gt;  N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7)   N2 + hv -&gt;  1.2*N2D + 0.8*N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8)   N2 + hv -&gt;  N2p + e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9)   N2 + hv -&gt;  1.2*N2D + 0.8*N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0)   N2 + hv -&gt;  N2D + Np + e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1)   N2 + hv -&gt;  N2D + N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72)   N2 + hv -&gt;  N2p + e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3)   N2 + hv -&gt;  N + N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4)   N2 + hv -&gt;  N + N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6            ( 75)   NO2m + hv -&gt;  NO2 + e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7            ( 76)   NO3m + hv -&gt;  NO3 + e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7)   O + hv -&gt;  Op2P + e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8)   O + hv -&gt;  Op + e 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9)   O + hv -&gt;  Op + e  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80)   O + hv -&gt;  Op2D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81)   O + hv -&gt;  Op2D + e   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82)   O + hv -&gt;  Op2P + e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3)   O2 + hv -&gt;  O + Op2P + e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4)   O2 + hv -&gt;  2*O     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5)   O2 + hv -&gt;  O + Op + e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6)   O2 + hv -&gt;  O2p + e 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87)   O2 + hv -&gt;  O + Op + e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88)   O2 + hv -&gt;  O2p + e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9)   O2 + hv -&gt;  2*O  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90)   O2 + hv -&gt;  O + Op2D + e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1)   O2 + hv -&gt;  O + Op2D + e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92)   O2 + hv -&gt;  O + Op2P + e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2            ( 93)   O2m + hv -&gt;  O2 + e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pi             ( 94)   O2p_H2O + hv -&gt;  H2O + O2p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1            ( 95)   O3m + hv -&gt;  O2 + Om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3            ( 96)   O3m + hv -&gt;  O3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i2            ( 97)   O4m + hv -&gt;  O2 + O2m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4            ( 98)   OHm + hv -&gt;  OH + e   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pn1            ( 99)   Om + hv -&gt;  O + e  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            (  1)   CLm + H -&gt;  HCL + e                                                  rate = 9.6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2O_HCL       (  2)   CLm_H2O + HCL -&gt;  CLm_HCL + H2O                                      rate = 1.30E-09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2O_Ma       (  3)   CLm + H2O + M -&gt;  CLm_H2O + M                                        rate = 2.00E-29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HCL_M         (  4)   HCL + M + CLm -&gt;  CLm_HCL + M                                        rate = 1.00E-27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HNO3         (  5)   CLm + HNO3 -&gt;  HCL + NO3m                                            rate = 1.60E-09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m_NO2          (  6)   CLm + NO2 -&gt;  CL + NO2m                                              rate = 6.00E-12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a         (  7)   CLOm + NO -&gt;  CL + NO2m                                              rate = 2.90E-12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NOb         (  8)   CLOm + NO -&gt;  NO2 + CLm                                              rate = 2.90E-11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m_O           (  9)   CLOm + O -&gt;  CLm + O2                                                rate = 2.00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a         ( 10)   CL + CO3m -&gt;  CLm + CO2 + O                                          rate = 1.00E-10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b         ( 11)   CL + CO3m -&gt;  CLOm + CO2                                             rate = 1.0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CLO         ( 12)   CLO + CO3m -&gt;  CLm + CO2 + O2                                        rate = 1.00E-11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           ( 13)   H + CO3m -&gt;  CO2 + OHm                                               rate = 1.7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H2O_M    ( 14)   CO3m_H2O + H2O + M -&gt;  CO3m2H2O + M                                  rate = 1.00E-28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2O_M       ( 15)   CO3m + H2O + M -&gt;  CO3m_H2O + M                                      rate = 1.00E-28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a     ( 16)   CO3m_H2O + NO2 -&gt;  CO2 + H2O + NO3m                                  rate = 4.00E-11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2b     ( 17)   CO3m_H2O + NO2 -&gt;  CO2 + NO3m_H2O                                    rate = 4.0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a      ( 18)   CO3m_H2O + NO -&gt;  CO2 + NO2m_H2O                                     rate = 3.50E-12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H2O_NOb      ( 19)   CO3m_H2O + NO -&gt;  CO2 + H2O + NO2m                                   rate = 3.50E-12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HNO3        ( 20)   CO3m + HNO3 -&gt;  CO2 + NO3m + OH                                      rate = 3.51E-10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           ( 21)   CO3m + O -&gt;  CO2 + O2m                                               rate = 1.10E-10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3m_O2          ( 22)   O2 + CO3m -&gt;  CO2 + O3m                                              rate = 6.00E-15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          ( 23)   CL + CO4m -&gt;  CLm + CO2 + O2                                         rate = 1.00E-10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CLO         ( 24)   CLO + CO4m -&gt;  CLOm + CO2 + O2                                       rate = 1.00E-10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           ( 25)   CO4m + H -&gt;  CO3m + OH                                               rate = 2.20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HCL         ( 26)   CO4m + HCL -&gt;  CLm + CO2 + HO2                                       rate = 1.20E-09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           ( 27)   CO4m + O -&gt;  CO3m + O2                                               rate = 1.4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m_O3          ( 28)   CO4m + O3 -&gt;  CO2 + O2 + O3m                                         rate = 1.30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1             ( 29)   e + O2 + N2 -&gt;  N2 + O2m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2             ( 30)   O3 + e -&gt;  O2 + Om     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n3             ( 31)   M + O2 + e -&gt;  M + O2m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1             ( 32)   NO + Om -&gt;  e + NO2      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n2             ( 33)   N2 + O2m -&gt;  e + O2 + N2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e         ( 34)   H3Op_OH + e -&gt;  H + H2O + OH                                         rate = 1.50E-06          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OpOH_H2O       ( 35)   H2O + H3Op_OH -&gt;  Hp_2H2O + OH                                       rate = 2.00E-09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3N1_H2O        ( 36)   H2O + Hp_3N1 -&gt;  HNO3 + Hp_4H2O                                      rate = 1.00E-09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e         ( 37)   Hp_4H2O + e -&gt;  H + 4*H2O                                            rate = 3.60E-06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H2O_N2O5      ( 38)   Hp_4H2O + N2O5 -&gt;  HNO3 + Hp_3N1                                     rate = 4.00E-12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N1_H2O        ( 39)   H2O + Hp_4N1 -&gt;  HNO3 + Hp_5H2O                                      rate = 1.00E-09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e         ( 40)   Hp_5H2O + e -&gt;  H + 5*H2O                                            rate = 5.00E-06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5H2O_N2O5      ( 41)   Hp_5H2O + N2O5 -&gt;  HNO3 + Hp_4N1                                     rate = 7.00E-12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            ( 42)   Hp_4H2O + NO3mHNO3 -&gt;  4*H2O + 2*HNO3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           ( 43)   CLm + Hp_4H2O -&gt;  CL + H + 4*H2O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0          ( 44)   NO3m + O2p -&gt;  NO3 + O2        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1          ( 45)   HCO3m + O2p -&gt;  CO2 + O2 + OH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2          ( 46)   O2m + O2p -&gt;  2*O2p          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3          ( 47)   CO4m + O2p -&gt;  CO2 + O2 + O2 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4          ( 48)   NO3m_H2O + O2p -&gt;  H2O + NO3 + O2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5          ( 49)   CO3m2H2O + O2p -&gt;  CO2 + 2*H2O + O + O2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6          ( 50)   CLm + O2p -&gt;  CL + O2     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7          ( 51)   CO3m_H2O + O2p -&gt;  H2O + O + O2 + CO2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8          ( 52)   NO2m_H2O + O2p -&gt;  H2O + NO2 + O2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09          ( 53)   NO3m_HCL + O2p -&gt;  HCL + NO3 + O2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           ( 54)   CO3m_H2O + Hp_4H2O -&gt;  CO2 + 5*H2O + O + H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0          ( 55)   O2p + CLm_H2O -&gt;  CL + H2O + O2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1          ( 56)   NO3m2H2O + O2p -&gt;  2*H2O + NO3 + O2  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12          ( 57)   NO2m + O2p -&gt;  NO2 + O2                                              rate = ** User defined **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2           ( 58)   Hp_4H2O + NO2m_H2O -&gt;  H + 5*H2O + NO2                               rate = ** User defined **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3           ( 59)   Hp_4H2O + NO3m_HCL -&gt;  H + 4*H2O + NO3 + HCL                         rate = ** User defined **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4           ( 60)   CLm_H2O + Hp_4H2O -&gt;  H + CL + 5*H2O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5           ( 61)   NO3m2H2O + Hp_4H2O -&gt;  H + 6*H2O + NO3                               rate = ** User defined **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6           ( 62)   Hp_4H2O + NO2m -&gt;  H + NO2 + 4*H2O                                   rate = ** User defined **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7           ( 63)   Hp_5H2O + NO3mHNO3 -&gt;  5*H2O + 2*HNO3                                rate = ** User defined **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8           ( 64)   CO3m + Hp_5H2O -&gt;  CO2 + 5*H2O + O + H                               rate = ** User defined **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19           ( 65)   CLm_HCL + Hp_5H2O -&gt;  CL + H + 5*H2O + HCL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            ( 66)   CO3m + Hp_4H2O -&gt;  CO2 + H + 4*H2O + O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0           ( 67)   NO3m + Hp_5H2O -&gt;  5*H2O + HNO3                                      rate = ** User defined **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1           ( 68)   HCO3m + Hp_5H2O -&gt;  CO2 + H + 5*H2O + OH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2           ( 69)   Hp_5H2O + O2m -&gt;  H + 5*H2O + O2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3           ( 70)   CO4m + Hp_5H2O -&gt;  CO2 + 5*H2O + O2 + H                              rate = ** User defined **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4           ( 71)   Hp_5H2O + NO3m_H2O -&gt;  H + 6*H2O + NO3                               rate = ** User defined **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5           ( 72)   CO3m2H2O + Hp_5H2O -&gt;  H + CO2 + 7*H2O + O                           rate = ** User defined **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6           ( 73)   CLm + Hp_5H2O -&gt;  CL + H + 5*H2O                                     rate = ** User defined **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7           ( 74)   CO3m_H2O + Hp_5H2O -&gt;  CO2 + H + 6*H2O + O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8           ( 75)   NO2m_H2O + Hp_5H2O -&gt;  H + 6*H2O + NO2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29           ( 76)   Hp_5H2O + NO3m_HCL -&gt;  H + 5*H2O + HCL + NO3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            ( 77)   CLm_HCL + Hp_4H2O -&gt;  CL + H + HCL + 4*H2O                           rate = ** User defined **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0           ( 78)   CLm_H2O + Hp_5H2O -&gt;  CL + H + 6*H2O                                 rate = ** User defined **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1           ( 79)   Hp_5H2O + NO3m2H2O -&gt;  H + 7*H2O + NO3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2           ( 80)   Hp_5H2O + NO2m -&gt;  5*H2O + NO2 + H                                   rate = ** User defined **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3           ( 81)   Hp_3H2O + NO3mHNO3 -&gt;  3*H2O + 2*HNO3                                rate = ** User defined **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4           ( 82)   Hp_3H2O + CO3m -&gt;  CO2 + H + 3*H2O + O                               rate = ** User defined **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5           ( 83)   CLm_HCL + Hp_3H2O -&gt;  CL + H + 3*H2O + HCL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6           ( 84)   Hp_3H2O + NO3m -&gt;  3*H2O + HNO3                                      rate = ** User defined **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7           ( 85)   HCO3m + Hp_3H2O -&gt;  CO2 + H + 3*H2O + OH                             rate = ** User defined **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8           ( 86)   Hp_3H2O + O2m -&gt;  H + 3*H2O + O2     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39           ( 87)   CO4m + Hp_3H2O -&gt;  CO2 + H + 3*H2O + O2                              rate = ** User defined **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            ( 88)   Hp_4H2O + NO3m -&gt;  4*H2O + HNO3                                      rate = ** User defined **      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0           ( 89)   Hp_3H2O + NO3m_H2O -&gt;  H + 4*H2O + NO3                               rate = ** User defined **      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1           ( 90)   CO3m2H2O + Hp_3H2O -&gt;  CO2 + H + 5*H2O + O                           rate = ** User defined **      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2           ( 91)   CLm + Hp_3H2O -&gt;  CL + H + 3*H2O                                     rate = ** User defined **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3           ( 92)   CO3m_H2O + Hp_3H2O -&gt;  CO2 + H + O + 4*H2O                           rate = ** User defined **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4           ( 93)   Hp_3H2O + NO2m_H2O -&gt;  H + 4*H2O + NO2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5           ( 94)   Hp_3H2O + NO3m_HCL -&gt;  H + 3*H2O + HCL + NO3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6           ( 95)   CLm_H2O + Hp_3H2O -&gt;  H + 4*H2O + CL      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7           ( 96)   Hp_3H2O + NO3m2H2O -&gt;  H + 5*H2O + NO3                               rate = ** User defined **      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8           ( 97)   Hp_3H2O + NO2m -&gt;  H + 3*H2O + NO2    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49           ( 98)   NO3mHNO3 + NOp_H2O -&gt;  H2O + HNO3 + NO + NO3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            ( 99)   HCO3m + Hp_4H2O -&gt;  CO2 + H + 4*H2O + OH    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0           (100)   CO3m + NOp_H2O -&gt;  CO2 + H2O + NO + O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1           (101)   CLm_HCL + NOp_H2O -&gt;  CL + NO + H2O + HCL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2           (102)   NO3m + NOp_H2O -&gt;  H2O + NO + NO3           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3           (103)   HCO3m + NOp_H2O -&gt;  OH + CO2 + H2O + NO                              rate = ** User defined **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4           (104)   NOp_H2O + O2m -&gt;  H2O + NO + O2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5           (105)   CO4m + NOp_H2O -&gt;  O2 + NO + CO2 + H2O   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6           (106)   NO3m_H2O + NOp_H2O -&gt;  2*H2O + NO + NO3  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7           (107)   CO3m2H2O + NOp_H2O -&gt;  CO2 + 3*H2O + NO + O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8           (108)   CLm + NOp_H2O -&gt;  CL + H2O + NO        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59           (109)   CO3m_H2O + NOp_H2O -&gt;  O + CO2 + 2*H2O + NO                          rate = ** User defined **      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            (110)   Hp_4H2O + O2m -&gt;  O2 + H + 4*H2O                                     rate = ** User defined **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0           (111)   NO2m_H2O + NOp_H2O -&gt;  NO + 2*H2O + NO2                              rate = ** User defined **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1           (112)   NO3m_HCL + NOp_H2O -&gt;  H2O + NO + NO3 + HCL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2           (113)   CLm_H2O + NOp_H2O -&gt;  CL + 2*H2O + NO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3           (114)   NO3m2H2O + NOp_H2O -&gt;  NO + NO3 + 3*H2O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4           (115)   NO2m + NOp_H2O -&gt;  NO + H2O + NO2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5           (116)   NO3mHNO3 + NOp_2H2O -&gt;  2*H2O + NO3 + HNO3 + NO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6           (117)   CO3m + NOp_2H2O -&gt;  2*H2O + NO + CO2 + O   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7           (118)   CLm_HCL + NOp_2H2O -&gt;  NO + CL + 2*H2O + HCL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8           (119)   NOp_2H2O + NO3m -&gt;  NO + 2*H2O + NO3   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69           (120)   HCO3m + NOp_2H2O -&gt;  2*H2O + OH + NO + CO2     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            (121)   CO4m + Hp_4H2O -&gt;  4*H2O + H + CO2 + O2        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0           (122)   NOp_2H2O + O2m -&gt;  2*H2O + NO + O2      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1           (123)   NOp_2H2O + CO4m -&gt;  O2 + 2*H2O + NO + CO2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2           (124)   NO3m_H2O + NOp_2H2O -&gt;  3*H2O + NO3 + NO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3           (125)   CO3m2H2O + NOp_2H2O -&gt;  O + CO2 + 4*H2O + NO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4           (126)   CLm + NOp_2H2O -&gt;  2*H2O + NO + CL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5           (127)   CO3m_H2O + NOp_2H2O -&gt;  3*H2O + CO2 + NO + O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6           (128)   NOp_2H2O + NO2m_H2O -&gt;  3*H2O + NO + NO2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7           (129)   NO3m_HCL + NOp_2H2O -&gt;  NO + HCL + 2*H2O + NO3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8           (130)   NOp_2H2O + CLm_H2O -&gt;  NO + 3*H2O + CL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79           (131)   NOp_2H2O + NO3m2H2O -&gt;  NO + NO3 + 4*H2O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            (132)   Hp_4H2O + NO3m_H2O -&gt;  H + 5*H2O + NO3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0           (133)   NOp_2H2O + NO2m -&gt;  2*H2O + NO2 + NO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1           (134)   NOp + NO3mHNO3 -&gt;  NO + HNO3 + NO3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2           (135)   NOp + CO3m -&gt;  CO2 + NO + O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3           (136)   NOp + CLm_HCL -&gt;  CL + HCL + NO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4           (137)   NO3m + NOp -&gt;  NO3 + NO             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5           (138)   NOp + HCO3m -&gt;  NO + CO2 + OH     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6           (139)   O2m + NOp -&gt;  NO + O2   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7           (140)   NOp + CO4m -&gt;  CO2 + NO + O2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8           (141)   NOp + NO3m_H2O -&gt;  H2O + NO + NO3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89           (142)   NOp + CO3m2H2O -&gt;  NO + O + CO2 + 2*H2O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            (143)   CO3m2H2O + Hp_4H2O -&gt;  CO2 + 6*H2O + O + H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0           (144)   CLm + NOp -&gt;  CL + NO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1           (145)   CO3m_H2O + NOp -&gt;  H2O + NO + O + CO2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2           (146)   NO2m_H2O + NOp -&gt;  NO + NO2 + H2O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3           (147)   NO3m_HCL + NOp -&gt;  NO + HCL + NO3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4           (148)   CLm_H2O + NOp -&gt;  CL + NO + H2O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5           (149)   NOp + NO3m2H2O -&gt;  2*H2O + NO + NO3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6           (150)   NOp + NO2m -&gt;  NO2 + NO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7           (151)   NO3mHNO3 + O2p -&gt;  O2 + NO3 + HNO3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8           (152)   O2p + CO3m -&gt;  O + O2 + CO2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a99           (153)   O2p + CLm_HCL -&gt;  O2 + HCL + CL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            (154)   Hp_4H2O + CO3m + M -&gt;  4*H2O + O + CO2 + H + M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0           (155)   Hp_5H2O + M + CO3m2H2O -&gt;  H + 7*H2O + M + CO2 + O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1           (156)   M + CO3m_H2O + Hp_4H2O -&gt;  5*H2O + M + H + CO2 + O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2           (157)   Hp_5H2O + M + CO3m_H2O -&gt;  CO2 + M + O + H + 6*H2O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3           (158)   NO3m_H2O + Hp_4H2O + M -&gt;  M + NO3 + H + 5*H2O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14           (159)   NO3m_H2O + Hp_5H2O + M -&gt;  M + NO3 + H + 6*H2O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2            (160)   NO3m + M + Hp_4H2O -&gt;  4*H2O + HNO3 + M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3            (161)   Hp_5H2O + M + CO3m -&gt;  5*H2O + M + CO2 + O + H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4            (162)   Hp_5H2O + NO3m + M -&gt;  M + HNO3 + 5*H2O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5            (163)   M + CLm_HCL + Hp_4H2O -&gt;  M + 2*HCL + 4*H2O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6            (164)   M + Hp_5H2O + CLm_HCL -&gt;  M + 5*H2O + 2*HCL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7            (165)   NO3mHNO3 + M + Hp_4H2O -&gt;  4*H2O + M + 2*HNO3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8            (166)   Hp_5H2O + M + NO3mHNO3 -&gt;  M + 5*H2O + 2*HNO3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b9            (167)   M + CO3m2H2O + Hp_4H2O -&gt;  CO2 + 6*H2O + H + M + O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             (168)   NO + O3m -&gt;  O + NO3m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0            (169)   NO2m_H2O + M -&gt;  H2O + NO2m + M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1            (170)   NO3m2H2O + M -&gt;  M + NO3m_H2O + H2O                                  rate = ** User defined **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2            (171)   NO3mHNO3 + M -&gt;  NO3m + HNO3 + M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13            (172)   HCL + M + NO3m -&gt;  NO3m_HCL + M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2             (173)   NO2 + O3m -&gt;  NO3m + O2                                              rate = ** User defined **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3             (174)   NO2 + O3m -&gt;  NO2m + O3                                              rate = ** User defined **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4             (175)   NO + O3m -&gt;  NO2m + O2                                               rate = ** User defined **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5             (176)   CO3m + NO -&gt;  CO2 + NO2m                                             rate = ** User defined **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6             (177)   CO3m + NO2 -&gt;  NO3m + CO2    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7             (178)   M + NO3m_H2O -&gt;  M + H2O + NO3m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8             (179)   CO3m_H2O + M -&gt;  CO3m + M + H2O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9             (180)   CO3m2H2O + M -&gt;  CO3m_H2O + H2O + M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          (181)   CL + NO2m -&gt;  CLm + NO2                                              rate = 1.00E-10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CLO         (182)   CLO + NO2m -&gt;  CLm + NO3                                             rate = 1.00E-10          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           (183)   H + NO2m -&gt;  NO + OHm                                                rate = 3.00E-10          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2O_M       (184)   NO2m + H2O + M -&gt;  M + NO2m_H2O                                      rate = 1.60E-28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CL         (185)   HCL + NO2m -&gt;  CLm + HONO                                            rate = 1.40E-09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HNO3        (186)   HNO3 + NO2m -&gt;  NO3m + HONO                                          rate = 1.60E-09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NO2         (187)   NO2 + NO2m -&gt;  NO + NO3m                                             rate = 2.00E-13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m_O3          (188)   NO2m + O3 -&gt;  NO3m + O2                                              rate = 1.20E-10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2H2O_N2O5    (189)   NO3m2H2O + N2O5 -&gt;  H2O + HNO3 + NO3mHNO3                            rate = 7.00E-10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2O_M    (190)   NO3m_H2O + H2O + M -&gt;  M + NO3m2H2O                                  rate = 1.60E-28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HNO3     (191)   HNO3 + NO3m_H2O -&gt;  H2O + NO3mHNO3                                   rate = 1.60E-09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2O_M       (192)   H2O + M + NO3m -&gt;  M + NO3m_H2O                                      rate = 1.60E-28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2O_N2O5     (193)   NO3m_H2O + N2O5 -&gt;  HNO3 + NO3mHNO3                                  rate = 7.00E-10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CLa        (194)   HCL + NO3m -&gt;  CLm + HNO3                                            rate = 1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HCL_HNO3     (195)   HNO3 + NO3m_HCL -&gt;  HCL + NO3mHNO3                                   rate = 7.60E-10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HNO3_M      (196)   NO3m + HNO3 + M -&gt;  M + NO3mHNO3                                     rate = 1.45E-26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           (197)   NO3m + O -&gt;  NO2m + O2                                               rate = 5.00E-12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m_O3          (198)   O3 + NO3m -&gt;  NO2m + 2*O2                                            rate = 1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2H2O_e        (199)   NOp_2H2O + e -&gt;  2*H2O + NO                                          rate = 2.00E-06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e        (200)   NOp_3H2O + e -&gt;  3*H2O + NO                                          rate = 2.00E-06          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3H2O_H2O      (201)   H2O + NOp_3H2O -&gt;  HONO + Hp_3H2O                                    rate = 7.00E-11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e         (202)   NOp_CO2 + e -&gt;  CO2 + NO                                             rate = 1.50E-06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CO2_H2O       (203)   NOp_CO2 + H2O -&gt;  CO2 + NOp_H2O                                      rate = 1.00E-09                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e         (204)   NOp_H2O + e -&gt;  H2O + NO                                             rate = 1.50E-06          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         (205)   H + NOp_H2O -&gt;  NO + Hp_H2O                                          rate = 7.00E-12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HO2       (206)   NOp_H2O + HO2 -&gt;  Hp_H2O + NO3                                       rate = 5.00E-10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H2O_OH        (207)   NOp_H2O + OH -&gt;  Hp_H2O + NO2                                        rate = 1.00E-10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CO2        (208)   CO2 + NOp_N2 -&gt;  N2 + NOp_CO2                                        rate = 1.00E-09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N2_H2O        (209)   NOp_N2 + H2O -&gt;  N2 + NOp_H2O                                        rate = 1.00E-09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           (210)   O2m + CL -&gt;  CLm + O2                                                rate = 1.00E-10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LO          (211)   CLO + O2m -&gt;  CLOm + O2                                              rate = 1.00E-10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CO2_M        (212)   CO2 + M + O2m -&gt;  CO4m + M                                           rate = 9.90E-30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            (213)   H + O2m -&gt;  HO2 + e                                                  rate = 1.40E-09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CL          (214)   O2m + HCL -&gt;  CLm + HO2                                              rate = 1.60E-09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HNO3         (215)   O2m + HNO3 -&gt;  HO2 + NO3m                                            rate = 2.90E-09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NO2          (216)   NO2 + O2m -&gt;  NO2m + O2                                              rate = 7.00E-10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1D         (217)   O2_1D + O2m -&gt;  2*O2 + e                                             rate = 2.00E-10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2_M         (218)   O2 + M + O2m -&gt;  M + O4m                                             rate = 3.40E-31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3           (219)   O3 + O2m -&gt;  O2 + O3m                                                rate = 7.80E-10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a          (220)   O + O2m -&gt;  O3 + e                                                   rate = 1.50E-10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m_O_b          (221)   O2m + O -&gt;  O2 + Om                                                  rate = 1.50E-10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e         (222)   O2p_H2O + e -&gt;  H2O + O2                                             rate = 2.00E-06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a      (223)   O2p_H2O + H2O -&gt;  H3Op_OH + O2                                       rate = 9.00E-10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H2O_H2Ob      (224)   O2p_H2O + H2O -&gt;  Hp_H2O + O2 + OH                                   rate = 2.40E-10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p_H2O_M        (225)   M + H2O + O2p -&gt;  M + O2p_H2O                                        rate = 2.80E-28          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CO2          (226)   O3m + CO2 -&gt;  CO3m + O2                                              rate = 5.50E-10          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H            (227)   O3m + H -&gt;  O2 + OHm                                                 rate = 8.40E-10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3           (228)   O3 + O3m -&gt;  3*O2 + e                                                rate = 1.00E-10                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a          (229)   O3m + O -&gt;  2*O2 + e                                                 rate = 1.00E-10                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m_O_b          (230)   O + O3m -&gt;  O2 + O2m                                                 rate = 2.50E-10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CO2          (231)   CO2 + O4m -&gt;  CO4m + O2                                              rate = 4.30E-10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m_O            (232)   O + O4m -&gt;  O3m + O2                                                 rate = 4.00E-10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H2O          (233)   H2O + O4p -&gt;  O2 + O2p_H2O                                           rate = 1.70E-09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            (234)   O4p + O -&gt;  O2p + O3                                                 rate = 3.00E-10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4p_O21D         (235)   O4p + O2_1D -&gt;  2*O2 + O2p                                           rate = 1.50E-10                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NO          (236)   HONO + OH -&gt;  H2O + NO2                                              rate = 1.80E-11*exp(    39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           (237)   CL + OHm -&gt;  CLm + OH                                                rate = 1.00E-10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LO          (238)   CLO + OHm -&gt;  CLOm + OH                                              rate = 1.00E-10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CO2          (239)   CO2 + M + OHm -&gt;  M + HCO3m                                          rate = 7.60E-28                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            (240)   H + OHm -&gt;  e + H2O                                                  rate = 1.40E-09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HCL          (241)   OHm + HCL -&gt;  CLm + H2O                                              rate = 1.00E-09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NO2          (242)   NO2 + OHm -&gt;  NO2m + OH                                              rate = 1.10E-09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            (243)   OHm + O -&gt;  HO2 + e                                                  rate = 2.00E-10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m_O3           (244)   OHm + O3 -&gt;  O3m + OH                                                rate = 9.00E-10          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NO_M          (245)   OH + NO + M -&gt;  HONO + M                                             troe : ko=7.00E-31*(300/t)**2.60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60E-11*(300/t)**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            (246)   Om + CL -&gt;  CLm + O                                                  rate = 1.00E-10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LO           (247)   CLO + Om -&gt;  CLm + O2                                                rate = 1.00E-10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CO2_M         (248)   M + Om + CO2 -&gt;  CO3m + M                                            rate = 2.00E-28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a          (249)   H2 + Om -&gt;  H2O + e                                                  rate = 5.80E-10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_b          (250)   Om + H2 -&gt;  H + OHm                                                  rate = 3.20E-11          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2O           (251)   Om + H2O -&gt;  OHm + OH                                                rate = 6.00E-13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CL           (252)   Om + HCL -&gt;  CLm + OH                                                rate = 2.00E-09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HNO3          (253)   Om + HNO3 -&gt;  NO3m + OH                                              rate = 3.60E-09          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M             (254)   M + Om -&gt;  O + M + e                                                 rate = 5.00E-13          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NO2           (255)   NO2 + Om -&gt;  O + NO2m                                                rate = 1.00E-09          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             (256)   Om + O -&gt;  e + O2                                                    rate = 1.90E-10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1D          (257)   Om + O2_1D -&gt;  O3 + e                                                rate = 3.00E-10          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2_M          (258)   M + Om + O2 -&gt;  M + O3m                                              rate = 2.90E-31          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_O3            (259)   O3 + Om -&gt;  O + O3m                                                  rate = 8.00E-10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             (260)   M + O2p + O2 -&gt;  M + O4p                                             rate = ** User defined **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0            (261)   H2O + NOp + M -&gt;  M + NOp_H2O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1            (262)   H2O + M + NOp_H2O -&gt;  M + NOp_2H2O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2            (263)   H2O + NOp_2H2O + M -&gt;  M + NOp_3H2O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3            (264)   NOp + CO2 + M -&gt;  M + NOp_CO2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4            (265)   NOp_CO2 + M -&gt;  M + NOp + CO2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5            (266)   N2 + M + NOp -&gt;  NOp_N2 + M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16            (267)   NOp_N2 + M -&gt;  M + NOp + N2                                          rate = ** User defined **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2             (268)   M + Hp_H2O + H2O -&gt;  Hp_2H2O + M                                     rate = ** User defined **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3             (269)   Hp_2H2O + M -&gt;  H2O + Hp_H2O + M                                     rate = ** User defined **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4             (270)   H2O + Hp_2H2O + M -&gt;  Hp_3H2O + M                                    rate = ** User defined **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5             (271)   Hp_3H2O + M -&gt;  M + Hp_2H2O + H2O                                    rate = ** User defined **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6             (272)   Hp_3H2O + H2O + M -&gt;  M + Hp_4H2O                                    rate = ** User defined **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7             (273)   Hp_4H2O + M -&gt;  H2O + M + Hp_3H2O                                    rate = ** User defined **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8             (274)   Hp_4H2O + M + H2O -&gt;  Hp_5H2O + M                                    rate = ** User defined **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9             (275)   M + Hp_5H2O -&gt;  M + H2O + Hp_4H2O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1             (276)   e + O4p -&gt;  2*O2                                                     rate = ** User defined **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2             (277)   Hp_H2O + e -&gt;  H + H2O                                               rate = ** User defined **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3             (278)   Hp_2H2O + e -&gt;  2*H2O + H                                            rate = ** User defined **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4             (279)   Hp_3H2O + e -&gt;  H + 3*H2O                                            rate = ** User defined **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e5             (280)   e + NOp_N2 -&gt;  N2 + NO                                               rate = ** User defined **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2O_M    (281)   CLm_H2O + M -&gt;  H2O + M + CLm                                        rate = ** User defined **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m_HCL_M    (282)   M + CLm_HCL -&gt;  CLm + HCL + M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283)   O2_1D -&gt;  O2                                                         rate = 2.58E-04          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284)   O2_1S -&gt;  O2                                                         rate = 8.50E-02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285)   O1D + H2 -&gt;  H + OH                                                  rate = 1.20E-10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286)   O1D + H2O -&gt;  2*OH                                                   rate = 1.63E-10*exp(     6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287)   O1D + N2 -&gt;  O + N2                                                  rate = 2.15E-11*exp(    11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288)   O1D + O2 -&gt;  O + O2_1S                                               rate = 2.64E-11*exp(     55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289)   O1D + O2 -&gt;  O + O2                                                  rate = 6.60E-12*exp(     55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290)   O1D + O3 -&gt;  O2 + O2                                                 rate = 1.20E-10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291)   O2_1D + N2 -&gt;  O2 + N2                                               rate = 1.00E-20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292)   O2_1D + O -&gt;  O2 + O                                                 rate = 1.30E-16          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293)   O2_1D + O2 -&gt;  2*O2                                                  rate = 3.60E-18*exp(   -22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294)   O2_1S + CO2 -&gt;  O2_1D + CO2                                          rate = 4.20E-13          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295)   O2_1S + N2 -&gt;  O2_1D + N2                                            rate = 1.80E-15*exp(     45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296)   O2_1S + O -&gt;  O2_1D + O                                              rate = 8.00E-14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297)   O2_1S + O2 -&gt;  O2_1D + O2                                            rate = 3.90E-17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298)   O2_1S + O3 -&gt;  O2_1D + O3                                            rate = 3.50E-11*exp(   -135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299)   O + O3 -&gt;  2*O2                                                      rate = 8.00E-12*exp(  -2060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300)   O + O + M -&gt;  O2 + M              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301)   O + O2 + M -&gt;  O3 + M  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302)   H2 + O -&gt;  OH + H                                                    rate = 1.60E-11*exp(  -457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303)   H2O2 + O -&gt;  OH + HO2                                                rate = 1.40E-12*exp(  -20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304)   H + HO2 -&gt;  H2 + O2                                                  rate = 6.90E-12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305)   H + HO2 -&gt;  2*OH                                                     rate = 7.20E-11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306)   H + HO2 -&gt;  H2O + O                                                  rate = 1.60E-12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307)   H + O2 + M -&gt;  HO2 + M                                               troe : ko=4.40E-32*(300/t)**1.30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308)   HO2 + O -&gt;  OH + O2                                                  rate = 3.00E-11*exp(    2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309)   HO2 + O3 -&gt;  OH + 2*O2                                               rate = 1.00E-14*exp(   -49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310)   H + O3 -&gt;  OH + O2                                                   rate = 1.40E-10*exp(   -470./t)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311)   OH + H2 -&gt;  H2O + H                                                  rate = 2.80E-12*exp(  -180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312)   OH + H2O2 -&gt;  H2O + HO2                                              rate = 1.80E-12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313)   OH + HO2 -&gt;  H2O + O2                                                rate = 4.80E-11*exp(    25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314)   OH + O -&gt;  H + O2                                                    rate = 1.80E-11*exp(    18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315)   OH + O3 -&gt;  HO2 + O2                                                 rate = 1.70E-12*exp(   -94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316)   OH + OH -&gt;  H2O + O                                                  rate = 1.80E-12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317)   OH + OH + M -&gt;  H2O2 + M                                             troe : ko=6.90E-31*(300/t)**1.00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318)   HO2 + HO2 -&gt;  H2O2 + O2                                              rate = ** User defined **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319)   HO2NO2 + OH -&gt;  H2O + NO2 + O2                                       rate = 1.30E-12*exp(    38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320)   N2D + O -&gt;  N + O                                                    rate = 7.00E-13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321)   N2D + O2 -&gt;  NO + O1D                                                rate = 5.00E-12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322)   N + NO -&gt;  N2 + O                                                    rate = 2.10E-11*exp(    1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323)   N + NO2 -&gt;  N2O + O                                                  rate = 2.90E-12*exp(    22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324)   N + NO2 -&gt;  2*NO                                                     rate = 1.45E-12*exp(    22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325)   N + NO2 -&gt;  N2 + O2                                                  rate = 1.45E-12*exp(    22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326)   N + O2 -&gt;  NO + O                                                    rate = 1.50E-11*exp(  -360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327)   NO2 + O -&gt;  NO + O2                                                  rate = 5.10E-12*exp(    21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328)   NO2 + O3 -&gt;  NO3 + O2                                                rate = 1.20E-13*exp(  -245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329)   NO2 + O + M -&gt;  NO3 + M                                              troe : ko=2.50E-31*(300/t)**1.80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330)   NO3 + HO2 -&gt;  OH + NO2 + O2                                          rate = 3.50E-12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331)   NO3 + NO -&gt;  2*NO2                                                   rate = 1.50E-11*exp(    17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332)   NO3 + O -&gt;  NO2 + O2                                                 rate = 1.00E-11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333)   NO3 + OH -&gt;  HO2 + NO2                                               rate = 2.20E-11          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334)   N + OH -&gt;  NO + H                                                    rate = 5.00E-11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335)   NO + HO2 -&gt;  NO2 + OH                                                rate = 3.30E-12*exp(    27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336)   NO + O3 -&gt;  NO2 + O2                                                 rate = 3.00E-12*exp(  -150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337)   NO + O + M -&gt;  NO2 + M                                               troe : ko=9.00E-32*(300/t)**1.50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338)   O1D + N2O -&gt;  2*NO                                                   rate = 7.26E-11*exp(     2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339)   O1D + N2O -&gt;  N2 + O2                                                rate = 4.64E-11*exp(     2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340)   NO2 + HO2 + M -&gt;  HO2NO2 + M                                         troe : ko=1.90E-31*(300/t)**3.40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341)   NO2 + NO3 + M -&gt;  N2O5 + M                                           troe : ko=2.40E-30*(300/t)**3.00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342)   NO2 + OH + M -&gt;  HNO3 + M                                            troe : ko=1.80E-30*(300/t)**3.00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343)   HNO3 + OH -&gt;  NO3 + H2O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344)   HO2NO2 + M -&gt;  HO2 + NO2 + M                                         rate = ** User defined **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345)   N2O5 + M -&gt;  NO2 + NO3 + M                                           rate = ** User defined **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346)   CL + CH2O -&gt;  HCL + HO2 + CO                                         rate = 8.10E-11*exp(    -3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347)   CL + CH4 -&gt;  CH3O2 + HCL                                             rate = 7.10E-12*exp(  -127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348)   CL + H2 -&gt;  HCL + H                                                  rate = 3.05E-11*exp(  -227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349)   CL + H2O2 -&gt;  HCL + HO2                                              rate = 1.10E-11*exp(   -98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350)   CL + HO2 -&gt;  HCL + O2                                                rate = 1.40E-11*exp(    270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351)   CL + HO2 -&gt;  OH + CLO                                                rate = 3.60E-11*exp(   -375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352)   CL + O3 -&gt;  CLO + O2                                                 rate = 2.30E-11*exp(   -20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353)   CLO + CH3O2 -&gt;  CL + HO2 + CH2O                                      rate = 3.30E-12*exp(   -115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354)   CLO + CLO -&gt;  2*CL + O2                                              rate = 3.00E-11*exp(  -2450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355)   CLO + CLO -&gt;  CL2 + O2                                               rate = 1.00E-12*exp(  -159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356)   CLO + CLO -&gt;  CL + OCLO                                              rate = 3.50E-13*exp(  -137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357)   CLO + HO2 -&gt;  O2 + HOCL                                              rate = 2.60E-12*exp(    29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358)   CLO + NO -&gt;  NO2 + CL                                                rate = 6.40E-12*exp(    29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359)   CLONO2 + CL -&gt;  CL2 + NO3                                            rate = 6.50E-12*exp(    135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360)   CLO + NO2 + M -&gt;  CLONO2 + M                                         troe : ko=1.80E-31*(300/t)**3.40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361)   CLONO2 + O -&gt;  CLO + NO3                                             rate = 3.60E-12*exp(   -840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362)   CLONO2 + OH -&gt;  HOCL + NO3                                           rate = 1.20E-12*exp(   -33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363)   CLO + O -&gt;  CL + O2                                                  rate = 2.80E-11*exp(     85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364)   CLO + OH -&gt;  CL + HO2                                                rate = 7.40E-12*exp(    270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365)   CLO + OH -&gt;  HCL + O2                                                rate = 6.00E-13*exp(    23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366)   HCL + O -&gt;  CL + OH                                                  rate = 1.00E-11*exp(  -330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367)   HCL + OH -&gt;  H2O + CL                                                rate = 1.80E-12*exp(   -25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368)   HOCL + CL -&gt;  HCL + CLO                                              rate = 3.40E-12*exp(   -130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369)   HOCL + O -&gt;  CLO + OH                                                rate = 1.70E-13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370)   HOCL + OH -&gt;  H2O + CLO                                              rate = 3.00E-12*exp(   -500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371)   O1D + CCL4 -&gt;  4*CL                                                  rate = 2.61E-10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372)   O1D + CF2CLBR -&gt;  CL + BR + COF2                                     rate = 9.75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373)   O1D + CFC11 -&gt;  2*CL + COFCL                                         rate = 2.07E-10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374)   O1D + CFC113 -&gt;  2*CL + COFCL + COF2                                 rate = 2.09E-10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375)   O1D + CFC114 -&gt;  2*CL + 2*COF2                                       rate = 1.17E-10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376)   O1D + CFC115 -&gt;  CL + F + 2*COF2                                     rate = 4.64E-11          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377)   O1D + CFC12 -&gt;  2*CL + COF2                                          rate = 1.20E-10          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378)   O1D + HCL -&gt;  CL + OH                                                rate = 9.90E-11          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379)   O1D + HCL -&gt;  CLO + H                                                rate = 3.30E-12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380)   CLO + CLO + M -&gt;  CL2O2 + M                                          troe : ko=1.90E-32*(300/t)**3.60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381)   CL2O2 + M -&gt;  CLO + CLO + M                                          rate = ** User defined **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382)   BR + CH2O -&gt;  HBR + HO2 + CO                                         rate = 1.70E-11*exp(   -800./t)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383)   BR + HO2 -&gt;  HBR + O2                                                rate = 4.80E-12*exp(   -310./t)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384)   BR + O3 -&gt;  BRO + O2                                                 rate = 1.60E-11*exp(   -780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385)   BRO + BRO -&gt;  2*BR + O2                                              rate = 1.50E-12*exp(    23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386)   BRO + CLO -&gt;  BR + OCLO                                              rate = 9.50E-13*exp(    55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387)   BRO + CLO -&gt;  BR + CL + O2                                           rate = 2.30E-12*exp(    260./t)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388)   BRO + CLO -&gt;  BRCL + O2                                              rate = 4.10E-13*exp(    290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389)   BRO + HO2 -&gt;  HOBR + O2                                              rate = 4.50E-12*exp(    460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390)   BRO + NO -&gt;  BR + NO2                                                rate = 8.80E-12*exp(    260./t)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391)   BRO + NO2 + M -&gt;  BRONO2 + M                                         troe : ko=5.20E-31*(300/t)**3.20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392)   BRONO2 + O -&gt;  BRO + NO3                                             rate = 1.90E-11*exp(    215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393)   BRO + O -&gt;  BR + O2                                                  rate = 1.90E-11*exp(    23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394)   BRO + OH -&gt;  BR + HO2                                                rate = 1.70E-11*exp(    250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395)   HBR + O -&gt;  BR + OH                                                  rate = 5.80E-12*exp(  -1500./t)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396)   HBR + OH -&gt;  BR + H2O                                                rate = 5.50E-12*exp(    20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397)   HOBR + O -&gt;  BRO + OH                                                rate = 1.20E-10*exp(   -43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398)   O1D + CF3BR -&gt;  BR + F + COF2                                        rate = 4.50E-11          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399)   O1D + CHBR3 -&gt;  3*BR                                                 rate = 4.62E-10          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400)   O1D + H2402 -&gt;  2*BR + 2*COF2                                        rate = 1.20E-10          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401)   O1D + HBR -&gt;  BR + OH                                                rate = 9.00E-11          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402)   O1D + HBR -&gt;  BRO + H                                                rate = 3.00E-11          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403)   F + CH4 -&gt;  HF + CH3O2                                               rate = 1.60E-10*exp(   -260./t)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404)   F + H2 -&gt;  HF + H                                                    rate = 1.40E-10*exp(   -500./t)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405)   F + H2O -&gt;  HF + OH                                                  rate = 1.40E-11          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406)   F + HNO3 -&gt;  HF + NO3                                                rate = 6.00E-12*exp(    400./t)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407)   O1D + COF2 -&gt;  2*F                                                   rate = 2.14E-11          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408)   O1D + COFCL -&gt;  F + CL                                               rate = 1.90E-10          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409)   CH2BR2 + CL -&gt;  2*BR + HCL                                           rate = 6.30E-12*exp(   -800./t)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410)   CH2BR2 + OH -&gt;  2*BR + H2O                                           rate = 2.00E-12*exp(   -840./t)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411)   CH3BR + CL -&gt;  HCL + HO2 + BR                                        rate = 1.46E-11*exp(  -1040./t)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412)   CH3BR + OH -&gt;  BR + H2O + HO2                                        rate = 1.42E-12*exp(  -1150./t)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413)   CH3CCL3 + OH -&gt;  H2O + 3*CL                                          rate = 1.64E-12*exp(  -1520./t)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414)   CH3CL + CL -&gt;  HO2 + CO + 2*HCL                                      rate = 2.03E-11*exp(  -1100./t)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415)   CH3CL + OH -&gt;  CL + H2O + HO2                                        rate = 1.96E-12*exp(  -1200./t)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416)   CHBR3 + CL -&gt;  3*BR + HCL                                            rate = 4.85E-12*exp(   -850./t)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417)   CHBR3 + OH -&gt;  3*BR                                                  rate = 9.00E-13*exp(   -360./t)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418)   HCFC141B + OH -&gt;  CL + COFCL                                         rate = 1.25E-12*exp(  -1600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419)   HCFC142B + OH -&gt;  CL + COF2                                          rate = 1.30E-12*exp(  -1770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420)   HCFC22 + OH -&gt;  H2O + CL + COF2                                      rate = 9.20E-13*exp(  -156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421)   O1D + CH2BR2 -&gt;  2*BR                                                rate = 2.57E-10          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422)   O1D + CH3BR -&gt;  BR                                                   rate = 1.80E-10          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423)   O1D + HCFC141B -&gt;  CL + COFCL                                        rate = 1.79E-10          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424)   O1D + HCFC142B -&gt;  CL + COF2                                         rate = 1.30E-10          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425)   O1D + HCFC22 -&gt;  CL + COF2                                           rate = 7.65E-11          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426)   CH2O + NO3 -&gt;  CO + HO2 + HNO3                                       rate = 6.00E-13*exp(  -2058./t)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427)   CH2O + O -&gt;  HO2 + OH + CO                                           rate = 3.40E-11*exp(  -1600./t)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428)   CH2O + OH -&gt;  CO + H2O + H                                           rate = 5.50E-12*exp(    125./t)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429)   CH3O2 + HO2 -&gt;  CH3OOH + O2                                          rate = 4.10E-13*exp(    750./t)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430)   CH3O2 + NO -&gt;  CH2O + NO2 + HO2                                      rate = 2.80E-12*exp(    300./t)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431)   CH3OOH + OH -&gt;  0.7*CH3O2 + 0.3*OH + 0.3*CH2O + H2O                  rate = 3.80E-12*exp(    200./t)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432)   CH4 + OH -&gt;  CH3O2 + H2O                                             rate = 2.45E-12*exp(  -1775./t)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433)   CO + OH + M -&gt;  CO2 + HO2 + M                                        troe : ko=5.90E-33*(300/t)**1.00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434)   O1D + CH4 -&gt;  CH3O2 + OH                                             rate = 1.31E-10          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435)   O1D + CH4 -&gt;  CH2O + H + HO2                                         rate = 3.50E-11          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436)   O1D + CH4 -&gt;  CH2O + H2                                              rate = 9.00E-12          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437)   CO + OH -&gt;  CO2 + H                       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438)   HO2 -&gt;  0.5*H2O2                  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439)   N2O5 -&gt;  2*HNO3                          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440)   NO2 -&gt;  0.5*OH + 0.5*NO + 0.5*HNO3                                   rate = ** User defined **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441)   NO3 -&gt;  HNO3                                         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442)   N2O5 -&gt;  2*HNO3                   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443)   HOCL + HCL -&gt;  CL2 + H2O                                             rate = ** User defined **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444)   BRONO2 -&gt;  HOBR + HNO3                                               rate = ** User defined **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445)   N2O5 -&gt;  2*HNO3                                                      rate = ** User defined **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446)   CLONO2 -&gt;  HOCL + HNO3                                               rate = ** User defined **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447)   BRONO2 -&gt;  HOBR + HNO3                                               rate = ** User defined **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448)   CLONO2 + HCL -&gt;  CL2 + HNO3                                          rate = ** User defined **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449)   HOCL + HCL -&gt;  CL2 + H2O                                             rate = ** User defined **      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450)   HOBR + HCL -&gt;  BRCL + H2O                                            rate = ** User defined **      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451)   CLONO2 -&gt;  HOCL + HNO3                                               rate = ** User defined **      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452)   BRONO2 -&gt;  HOBR + HNO3                                               rate = ** User defined **      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453)   CLONO2 + HCL -&gt;  CL2 + HNO3                                          rate = ** User defined **      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454)   HOCL + HCL -&gt;  CL2 + H2O                                             rate = ** User defined **      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55)   HOBR + HCL -&gt;  BRCL + H2O                                            rate = ** User defined **      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56)   N2O5 -&gt;  2*HNO3                                                      rate = ** User defined **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57)   CLONO2 -&gt;  HOCL + HNO3                                               rate = ** User defined **      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58)   CLONO2 + HCL -&gt;  CL2 + HNO3                                          rate = ** User defined **      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459)   Op2P -&gt;  Op                                                          rate = 4.70E-02                 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460)   Op2D -&gt;  Op                                                          rate = 7.70E-05                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461)   Op2P -&gt;  Op2D                                                        rate = 1.71E-01                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462)   NOp + e -&gt;  0.2*N + 0.8*N2D + O                                      rate = ** User defined **       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463)   O2p + e -&gt;  1.15*O + 0.85*O1D                                        rate = ** User defined **      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464)   N2p + e -&gt;  1.1*N + 0.9*N2D                                          rate = ** User defined **      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465)   N2p + O2 -&gt;  O2p + N2                                                rate = 6.00E-11                 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466)   N2p + O -&gt;  NOp + N2D                                                rate = ** User defined **      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467)   N2p + O -&gt;  Op + N2                                                  rate = ** User defined **      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468)   Np + O -&gt;  Op + N                                                    rate = 1.00E-12                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469)   Np + O2 -&gt;  O2p + N                                                  rate = 4.00E-10          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470)   Np + O2 -&gt;  NOp + O                                                  rate = 2.00E-10          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471)   O2p + N -&gt;  NOp + O                                                  rate = 1.00E-10                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472)   O2p + N2 -&gt;  NOp + NO                                                rate = 5.00E-16                 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473)   O2p + NO -&gt;  NOp + O2                                                rate = 4.40E-10                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474)   Op + CO2 -&gt;  O2p + CO                                                rate = 9.00E-10                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475)   Op + N2 -&gt;  NOp + N                                                  rate = ** User defined **      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D       (476)   Op + N2D -&gt;  Np + O                                                  rate = 1.30E-10                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477)   Op + O2 -&gt;  O2p + O              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478)   Op2D + e -&gt;  Op + e                                                  rate = ** User defined **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479)   Op2D + N2 -&gt;  N2p + O                                                rate = 8.00E-10                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480)   Op2D + O -&gt;  Op + O                                                  rate = 5.00E-12                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481)   Op2D + O2 -&gt;  O2p + O                                                rate = 7.00E-10                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482)   Op2P + e -&gt;  Op2D + e                                                rate = ** User defined **      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483)   Op2P + e -&gt;  Op + e                                                  rate = ** User defined **      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484)   Op2P + N2 -&gt;  N2p + O                                                rate = 4.80E-10          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485)   Op2P + N2 -&gt;  Np + NO                                                rate = 1.00E-10                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486)   Op2P + O -&gt;  Op + O                                                  rate = 4.00E-10                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388*BRO*CLO  + r450*HOBR*HCL  + r45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9*BRONO2  + r384*BR*O3  + r392*BRONO2*O  + r397*HOBR*O  + r402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BRO  - 2*r385*BRO*BRO  - r386*CLO*BRO  - r387*CLO*BRO  - r388*CLO*BRO  - r389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0*NO*BRO  - r391*M*NO2*BRO  - r393*O*BRO  - r394*OH*BR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39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BRONO2  - j30*BRONO2  - r444*BRONO2  - r447*BRONO2  - r452*BRONO2  - r39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1*CCL4  - r371*O1D*CCL4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2*CF2CLBR  - r372*O1D*CF2CLB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3*CF3BR  - r398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4*CFC11  - r373*O1D*CFC1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5*CFC113  - r374*O1D*CFC11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6*CFC114  - r375*O1D*CFC11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7*CFC115  - r376*O1D*CFC115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8*CFC12  - r377*O1D*CFC1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9*CH2BR2  - r409*CL*CH2BR2  - r410*OH*CH2BR2  - r421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3*CH3OOH  + .18*j25*CH4  + r353*CLO*CH3O2  + r430*CH3O2*NO  + .3*r431*CH3OOH*OH  + r435*O1D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36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1*CH2O  - j22*CH2O  - r346*CL*CH2O  - r382*BR*CH2O  - r426*NO3*CH2O  - r427*O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28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0*CH3BR  - r411*CL*CH3BR  - r412*OH*CH3BR  - r422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1*CH3CCL3  - r413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2*CH3CL  - r414*CL*CH3CL  - r41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4*CH4  + j40*CH3BR  + j42*CH3CL  + r347*CL*CH4  + r403*F*CH4  + .7*r431*CH3OOH*OH  + r432*CH4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34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53*CLO*CH3O2  - r429*HO2*CH3O2  - r430*NO*CH3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429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CH3OOH  - r43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4*CH4  - j25*CH4  - r347*CL*CH4  - r403*F*CH4  - r432*OH*CH4  - r434*O1D*CH4  - r435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6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3*CHBR3  - r399*O1D*CHBR3  - r416*CL*CHBR3  - r417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355*CLO*CLO  + r359*CLONO2*CL  + r443*HOCL*HCL  + r448*CLONO2*HCL  + r449*HOCL*HCL  + r453*CLONO2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4*HOCL*HCL  + r458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4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380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5*CL2O2  - r381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8*CLONO2  + j60*OCLO  + r381*M*CL2O2  + r381*M*CL2O2  + r351*CL*HO2  + r352*CL*O3  +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8*HOCL*CL  + r369*HOCL*O  + r370*HOCL*OH  + r379*O1D*HC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LO  - r12*CO3m*CLO  - r24*CO4m*CLO  - r182*NO2m*CLO  - r211*O2m*CLO  - r238*OHm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7*Om*CLO  - r353*CH3O2*CLO  - 2*r354*CLO*CLO  - 2*r355*CLO*CLO  - 2*r356*CLO*CLO  - r357*HO2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NO*CLO  - r360*M*NO2*CLO  - r363*O*CLO  - r364*OH*CLO  - r365*OH*CLO  - 2*r380*M*CLO*CL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6*BRO*CLO  - r387*BRO*CLO  - r388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36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7*CLONO2  - j48*CLONO2  - r446*CLONO2  - r451*CLONO2  - r457*CLONO2  - r359*CL*CLO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1*O*CLONO2  - r362*OH*CLONO2  - r448*HCL*CLONO2  - r453*HCL*CLONO2  - r458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1*CH2O  + j22*CH2O  + .38*j25*CH4  + j26*CO2  + j62*CO2  + r346*CL*CH2O  + r382*BR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4*CH3CL*CL  + r426*CH2O*NO3  + r427*CH2O*O  + r428*CH2O*OH  + r474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3*M*OH*CO  - r437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5*CH4  + j63*CO3m  + j65*CO4m  + r265*M*NOp_CO2  + r10*CL*CO3m  + r11*CL*CO3m  + r12*CLO*C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*H*CO3m  + r16*CO3m_H2O*NO2  + r17*CO3m_H2O*NO2  + r18*CO3m_H2O*NO  + r19*CO3m_H2O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*CO3m*HNO3  + r21*CO3m*O  + r22*O2*CO3m  + r23*CL*CO4m  + r24*CLO*CO4m  + r26*CO4m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*CO4m*O3  + r45*HCO3m*O2p  + r47*CO4m*O2p  + r49*CO3m2H2O*O2p  + r51*CO3m_H2O*O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4*CO3m_H2O*Hp_4H2O  + r64*CO3m*Hp_5H2O  + r66*CO3m*Hp_4H2O  + r68*HCO3m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CO4m*Hp_5H2O  + r72*CO3m2H2O*Hp_5H2O  + r74*CO3m_H2O*Hp_5H2O  + r82*Hp_3H2O*CO3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CO3m*Hp_3H2O  + r87*CO4m*Hp_3H2O  + r90*CO3m2H2O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HCO3m*Hp_4H2O  + r100*CO3m*NOp_H2O  + r103*HCO3m*NOp_H2O  + r105*CO4m*NOp_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CO3m2H2O*NOp_H2O  + r109*CO3m_H2O*NOp_H2O  + r117*CO3m*NOp_2H2O  + r120*HCO3m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CO4m*Hp_4H2O  + r123*NOp_2H2O*CO4m  + r125*CO3m2H2O*NOp_2H2O  + r127*CO3m_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5*NOp*CO3m  + r138*NOp*HCO3m  + r140*NOp*CO4m  + r142*NOp*CO3m2H2O  + r143*CO3m2H2O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5*CO3m_H2O*NOp  + r152*O2p*CO3m  + r154*M*Hp_4H2O*CO3m  + r155*M*Hp_5H2O*CO3m2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6*M*CO3m_H2O*Hp_4H2O  + r157*M*Hp_5H2O*CO3m_H2O  + r161*M*Hp_5H2O*C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M*CO3m2H2O*Hp_4H2O  + r176*CO3m*NO  + r177*CO3m*NO2  + r202*NOp_CO2*e  + r203*NOp_CO2*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3*M*CO*OH  + r437*CO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CO2  - j62*CO2  - r208*NOp_N2*CO2  - r212*M*O2m*CO2  - r226*O3m*CO2  - r231*O4m*C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M*OHm*CO2  - r248*M*Om*CO2  - r264*M*NOp*CO2  - r474*Op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2*CF2CLBR  + j33*CF3BR  + j35*CFC113  + 2*j36*CFC114  + 2*j37*CFC115  + j38*CFC12  + 2*j51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4*HCFC142B  + j55*HCFC22  + r372*O1D*CF2CLBR  + r374*O1D*CFC113  + 2*r375*O1D*CFC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376*O1D*CFC115  + r377*O1D*CFC12  + r398*O1D*CF3BR  + 2*r400*O1D*H2402  + r419*HCFC142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20*HCFC22*OH  + r424*O1D*HCFC142B  + r425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9*COF2  - r407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4*CFC11  + j35*CFC113  + j53*HCFC141B  + r373*O1D*CFC11  + r374*O1D*CFC113  + r418*HCFC141B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23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0*COFCL  - r40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3*CF3BR  + j37*CFC115  + 2*j49*COF2  + j50*COFCL  + j57*HF  + r376*O1D*CFC115  + r398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407*O1D*COF2  + r408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3*CH4*F  - r404*H2*F  - r405*H2O*F  - r40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1*CH2O  + j23*CH3OOH  + j24*CH4  + .33*j25*CH4  + j52*HBR  + j56*HCL  + j57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*H3Op_OH*e  + r37*Hp_4H2O*e  + r40*Hp_5H2O*e  + r43*CLm*Hp_4H2O  + r54*CO3m_H2O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8*Hp_4H2O*NO2m_H2O  + r59*Hp_4H2O*NO3m_HCL  + r60*CLm_H2O*Hp_4H2O  + r61*NO3m2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Hp_4H2O*NO2m  + r64*CO3m*Hp_5H2O  + r65*CLm_HCL*Hp_5H2O  + r66*CO3m*Hp_4H2O  + r68*HCO3m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9*Hp_5H2O*O2m  + r70*CO4m*Hp_5H2O  + r71*Hp_5H2O*NO3m_H2O  + r72*CO3m2H2O*Hp_5H2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3*CLm*Hp_5H2O  + r74*CO3m_H2O*Hp_5H2O  + r75*NO2m_H2O*Hp_5H2O  + r76*Hp_5H2O*NO3m_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7*CLm_HCL*Hp_4H2O  + r78*CLm_H2O*Hp_5H2O  + r79*Hp_5H2O*NO3m2H2O  + r80*Hp_5H2O*N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83*CLm_HCL*Hp_3H2O  + r85*HCO3m*Hp_3H2O  + r86*Hp_3H2O*O2m  + r87*CO4m*Hp_3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9*Hp_3H2O*NO3m_H2O  + r90*CO3m2H2O*Hp_3H2O  + r91*CLm*Hp_3H2O  + r92*CO3m_H2O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3*Hp_3H2O*NO2m_H2O  + r94*Hp_3H2O*NO3m_HCL  + r95*CLm_H2O*Hp_3H2O  + r96*Hp_3H2O*NO3m2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7*Hp_3H2O*NO2m  + r99*HCO3m*Hp_4H2O  + r110*Hp_4H2O*O2m  + r121*CO4m*Hp_4H2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2*Hp_4H2O*NO3m_H2O  + r143*CO3m2H2O*Hp_4H2O  + r154*M*Hp_4H2O*CO3m  + r155*M*Hp_5H2O*CO3m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58*M*NO3m_H2O*Hp_4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9*M*NO3m_H2O*Hp_5H2O  + r161*M*Hp_5H2O*CO3m  + r167*M*CO3m2H2O*Hp_4H2O  + r250*Om*H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7*Hp_H2O*e  + r278*Hp_2H2O*e  + r279*Hp_3H2O*e  + r285*O1D*H2  + r302*H2*O  + r311*OH*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4*OH*O  + r334*N*OH  + r348*CL*H2  + r379*O1D*HCL  + r402*O1D*HBR  + r404*F*H2  + r428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35*O1D*CH4  + r437*CO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CLm*H  - r13*CO3m*H  - r25*CO4m*H  - r183*NO2m*H  - r205*NOp_H2O*H  - r213*O2m*H  - r227*O3m*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0*OHm*H  - r304*HO2*H  - r305*HO2*H  - r306*HO2*H  - r307*M*O2*H  - r310*O3*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2*CH2O  + 1.4400001*j25*CH4  + r304*H*HO2  + r436*O1D*CH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Om*H2  - r250*Om*H2  - r285*O1D*H2  - r302*O*H2  - r311*OH*H2  - r348*CL*H2  - r404*F*H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1*H2402  - r400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438*HO2  + r317*M*OH*OH  + r318*HO2*H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303*O*H2O2  - r312*OH*H2O2  - r349*CL*H2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382*BR*CH2O  + r383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HBR  - r395*O*HBR  - r396*OH*HBR  - r401*O1D*HBR  - r402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3*HCFC141B  - r418*OH*HCFC141B  - r423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4*HCFC142B  - r419*OH*HCFC142B  - r424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5*HCFC22  - r420*OH*HCFC22  - r425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282*M*CLm_HCL  + r1*CLm*H  + r5*CLm*HNO3  + r53*NO3m_HCL*O2p  + r59*Hp_4H2O*NO3m_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5*CLm_HCL*Hp_5H2O  + r76*Hp_5H2O*NO3m_HCL  + r77*CLm_HCL*Hp_4H2O  + r83*CLm_HCL*Hp_3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4*Hp_3H2O*NO3m_HCL  + r101*CLm_HCL*NOp_H2O  + r112*NO3m_HCL*NOp_H2O  + r118*CLm_HCL*NOp_2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NO3m_HCL*NOp_2H2O  + r136*NOp*CLm_HCL  + r147*NO3m_HCL*NOp  + r153*O2p*CLm_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63*M*CLm_HCL*Hp_4H2O  + 2*r164*M*Hp_5H2O*CLm_HCL  + r195*HNO3*NO3m_HCL  + r346*CL*C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7*CL*CH4  + r348*CL*H2  + r349*CL*H2O2  + r350*CL*HO2  + r365*CLO*OH  + r368*HOCL*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9*CH2BR2*CL  + r411*CH3BR*CL  + 2*r414*CH3CL*CL  + r416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6*HCL  - r2*CLm_H2O*HCL  - r4*M*CLm*HCL  - r26*CO4m*HCL  - r172*M*NO3m*HCL  - r185*NO2m*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4*NO3m*HCL  - r214*O2m*HCL  - r241*OHm*HCL  - r252*Om*HCL  - r366*O*HCL  - r367*OH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8*O1D*HCL  - r379*O1D*HCL  - r443*HOCL*HCL  - r448*CLONO2*HCL  - r449*HOCL*HCL  - r450*HOBR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3*CLONO2*HCL  - r454*HOCL*HCL  - r455*HOBR*HCL  - r458*CLONO2*HC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403*F*CH4  + r404*F*H2  + r405*F*H2O  + r40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171*M*NO3mHNO3  + 2*r439*N2O5  + .5*r440*NO2  + r441*NO3  + 2*r442*N2O5  + r444*BRO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45*N2O5  + r446*CLONO2  + r447*BRONO2  + r451*CLONO2  + r452*BRONO2  + 2*r456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57*CLONO2  + r36*H2O*Hp_3N1  + r38*Hp_4H2O*N2O5  + r39*H2O*Hp_4N1  + r41*Hp_5H2O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2*Hp_4H2O*NO3mHNO3  + 2*r63*Hp_5H2O*NO3mHNO3  + r67*NO3m*Hp_5H2O  + 2*r81*Hp_3H2O*NO3mH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4*Hp_3H2O*NO3m  + r88*Hp_4H2O*NO3m  + r98*NO3mHNO3*NOp_H2O  + r116*NO3mHNO3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4*NOp*NO3mHNO3  + r151*NO3mHNO3*O2p  + r160*M*NO3m*Hp_4H2O  + r162*M*Hp_5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165*M*NO3mHNO3*Hp_4H2O  + 2*r166*M*Hp_5H2O*NO3mHNO3  + r189*NO3m2H2O*N2O5  + r193*NO3m_H2O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4*HCL*NO3m  + r342*M*NO2*OH  + r426*CH2O*NO3  + r448*CLONO2*HCL  + r453*CLONO2*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458*CLONO2*HCL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5*CLm*HNO3  - r20*CO3m*HNO3  - r186*NO2m*HNO3  - r191*NO3m_H2O*H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NO3m_HCL*HNO3  - r196*M*NO3m*HNO3  - r215*O2m*HNO3  - r253*Om*HNO3  - r343*OH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06*F*H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344*M*HO2NO2  + r26*CO4m*HCL  + r213*H*O2m  + r214*O2m*HCL  + r215*O2m*H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3*OHm*O  + r303*H2O2*O  + r307*M*H*O2  + r312*OH*H2O2  + r315*OH*O3  + r333*NO3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6*CL*CH2O  + r349*CL*H2O2  + r353*CLO*CH3O2  + r364*CLO*OH  + r382*BR*CH2O  + r394*BR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11*CH3BR*CL  + r412*CH3BR*OH  + r414*CH3CL*CL  + r415*CH3CL*OH  + r426*CH2O*NO3  + r427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0*CH3O2*NO  + r433*M*CO*OH  + r435*O1D*CH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38*HO2  - r206*NOp_H2O*HO2  - r304*H*HO2  - r305*H*HO2  - r306*H*HO2  - r308*O*HO2  - r309*O3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3*OH*HO2  - 2*r318*HO2*HO2  - r330*NO3*HO2  - r335*NO*HO2  - r340*M*NO2*HO2  - r350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1*CL*HO2  - r357*CLO*HO2  - r383*BR*HO2  - r389*BRO*HO2  - r429*CH3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340*M*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344*M*HO2NO2  - r319*OH*HO2N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444*BRONO2  + r447*BRONO2  + r452*BRONO2  + r38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BR  - r397*O*HOBR  - r450*HCL*HOBR  - r45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446*CLONO2  + r451*CLONO2  + r457*CLONO2  + r357*CLO*HO2  + r362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HOCL  - r368*CL*HOCL  - r369*O*HOCL  - r370*OH*HOCL  - r443*HCL*HOCL  - r449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5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O)/dt = r185*HCL*NO2m  + r186*HNO3*NO2m  + r201*H2O*NOp_3H2O  + r245*M*OH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2*HONO  - r236*OH*HO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67*N2  + .8*j69*N2  + j73*N2  + j74*N2  + j17*NO  + r475*N2*Op  + r320*N2D*O  + .2*r462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464*N2p*e  + r468*Np*O  + r469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N  - r322*NO*N  - r323*NO2*N  - r324*NO2*N  - r325*NO2*N  - r326*O2*N  - r334*OH*N  - r471*O2p*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23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*N2O  - r338*O1D*N2O  - r339*O1D*N2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341*M*NO2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*N2O5  - j15*N2O5  - r345*M*N2O5  - r439*N2O5  - r442*N2O5  - r445*N2O5  - r456*N2O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8*Hp_4H2O*N2O5  - r41*Hp_5H2O*N2O5  - r189*NO3m2H2O*N2O5  - r193*NO3m_H2O*N2O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2*HONO  + j15*N2O5  + j18*NO2  + j20*NO3  + .5*r440*NO2  + r472*N2*O2p  + r485*N2*Op2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8*NO3mHNO3*NOp_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04*NOp_H2O*O2m  + r105*CO4m*NOp_H2O  + r106*NO3m_H2O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7*CO3m2H2O*NOp_H2O  + r108*CLm*NOp_H2O  + r109*CO3m_H2O*NOp_H2O  + r111*NO2m_H2O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2*NO3m_HCL*NOp_H2O  + r113*CLm_H2O*NOp_H2O  + r114*NO3m2H2O*NOp_H2O  + r115*NO2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NO3mHNO3*NOp_2H2O  + r117*CO3m*NOp_2H2O  + r118*CLm_HCL*NOp_2H2O  + r119*NOp_2H2O*NO3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HCO3m*NOp_2H2O  + r122*NOp_2H2O*O2m  + r123*NOp_2H2O*CO4m  + r124*NO3m_H2O*NOp_2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5*CO3m2H2O*NOp_2H2O  + r126*CLm*NOp_2H2O  + r127*CO3m_H2O*NOp_2H2O  + r128*NOp_2H2O*NO2m_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9*NO3m_HCL*NOp_2H2O  + r130*NOp_2H2O*CLm_H2O  + r131*NOp_2H2O*NO3m2H2O  + r133*NOp_2H2O*N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NOp*NO3mHNO3  + r135*NOp*CO3m  + r136*NOp*CLm_HCL  + r137*NO3m*NOp  + r138*NOp*HCO3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9*O2m*NOp  + r140*NOp*CO4m  + r141*NOp*NO3m_H2O  + r142*NOp*CO3m2H2O  + r144*CLm*NO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5*CO3m_H2O*NOp  + r146*NO2m_H2O*NOp  + r147*NO3m_HCL*NOp  + r148*CLm_H2O*NOp  + r149*NOp*NO3m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50*NOp*NO2m  + r183*H*NO2m  + r187*NO2*NO2m  + r199*NOp_2H2O*e  + 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02*NOp_CO2*e  + r204*NOp_H2O*e  + r205*H*NOp_H2O  + r280*e*NOp_N2  + r321*N2D*O2  + 2*r324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6*N*O2  + r327*NO2*O  + r334*N*OH  + 2*r338*O1D*N2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6*NO  - j17*NO  - r7*CLOm*NO  - r8*CLOm*NO  - r18*CO3m_H2O*NO  - r19*CO3m_H2O*NO  - r32*Om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O3m*NO  - r175*O3m*NO  - r176*CO3m*NO  - r245*M*OH*NO  - r322*N*NO  - r331*N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5*HO2*NO  - r336*O3*NO  - r337*M*O*NO  - r358*CLO*NO  - r390*BRO*NO  - r430*CH3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73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4*N2O5  + j19*NO3  + j29*BRONO2  + j48*CLONO2  + j75*NO2m  + r344*M*HO2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5*M*N2O5  + r8*CLOm*NO  + r32*NO*Om  + r52*NO2m_H2O*O2p  + r57*NO2m*O2p  + r58*Hp_4H2O*NO2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2*Hp_4H2O*NO2m  + r75*NO2m_H2O*Hp_5H2O  + r80*Hp_5H2O*NO2m  + r93*Hp_3H2O*NO2m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Hp_3H2O*NO2m  + r111*NO2m_H2O*NOp_H2O  + r115*NO2m*NOp_H2O  + r128*NOp_2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NOp_2H2O*NO2m  + r146*NO2m_H2O*NOp  + r150*NOp*NO2m  + r181*CL*NO2m  + r207*NOp_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HONO*OH  + r319*HO2NO2*OH  + r330*NO3*HO2  + 2*r331*NO3*NO  + r332*NO3*O  + r333*NO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5*NO*HO2  + r336*NO*O3  + r337*M*NO*O  + r358*CLO*NO  + r390*BRO*NO  + r430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2  - r440*NO2  - r6*CLm*NO2  - r16*CO3m_H2O*NO2  - r17*CO3m_H2O*NO2  - r173*O3m*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O3m*NO2  - r177*CO3m*NO2  - r187*NO2m*NO2  - r216*O2m*NO2  - r242*OHm*NO2  - r255*Om*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*NO2  - r324*N*NO2  - r325*N*NO2  - r327*O*NO2  - r328*O3*NO2  - r329*M*O*N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0*M*HO2*NO2  - r341*M*NO3*NO2  - r342*M*OH*NO2  - r360*M*CLO*NO2  - r391*M*BRO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4*N2O5  + j15*N2O5  + j30*BRONO2  + j47*CLONO2  + j76*NO3m  + r345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NO3m*O2p  + r48*NO3m_H2O*O2p  + r53*NO3m_HCL*O2p  + r56*NO3m2H2O*O2p  + r59*Hp_4H2O*NO3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NO3m2H2O*Hp_4H2O  + r71*Hp_5H2O*NO3m_H2O  + r76*Hp_5H2O*NO3m_HCL  + r79*Hp_5H2O*NO3m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9*Hp_3H2O*NO3m_H2O  + r94*Hp_3H2O*NO3m_HCL  + r96*Hp_3H2O*NO3m2H2O  + r98*NO3mHNO3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2*NO3m*NOp_H2O  + r106*NO3m_H2O*NOp_H2O  + r112*NO3m_HCL*NOp_H2O  + r114*NO3m2H2O*NOp_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NO3mHNO3*NOp_2H2O  + r119*NOp_2H2O*NO3m  + r124*NO3m_H2O*NOp_2H2O  + r129*NO3m_HCL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NOp_2H2O*NO3m2H2O  + r132*Hp_4H2O*NO3m_H2O  + r134*NOp*NO3mHNO3  + r137*NO3m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1*NOp*NO3m_H2O  + r147*NO3m_HCL*NOp  + r149*NOp*NO3m2H2O  + r151*NO3mHNO3*O2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M*NO3m_H2O*Hp_4H2O  + r159*M*NO3m_H2O*Hp_5H2O  + r182*CLO*NO2m  + r206*NOp_H2O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8*NO2*O3  + r329*M*NO2*O  + r343*HNO3*OH  + r359*CLONO2*CL  + r361*CLONO2*O  + r362*CLONO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2*BRONO2*O  + r406*F*H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NO3  - j20*NO3  - r441*NO3  - r330*HO2*NO3  - r331*NO*NO3  - r332*O*NO3  - r333*OH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1*M*NO2*NO3  - r426*CH2O*N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5*N2O5  + j17*NO  + j18*NO2  + j19*NO3  + .18*j25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6*CO2  + j28*BRO  + j46*CLO  + j60*OCLO  + j62*CO2  + j83*O2  + 2*j84*O2  + j85*O2  + j87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9*O2  + j90*O2  + j91*O2  + j92*O2  + j99*Om  + r254*M*Om  + r287*N2*O1D  + r479*N2*Op2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84*N2*Op2P  + r10*CL*CO3m  + r49*CO3m2H2O*O2p  + r51*CO3m_H2O*O2p  + r54*CO3m_H2O*Hp_4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4*CO3m*Hp_5H2O  + r66*CO3m*Hp_4H2O  + r72*CO3m2H2O*Hp_5H2O  + r74*CO3m_H2O*Hp_5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82*Hp_3H2O*CO3m  + r90*CO3m2H2O*Hp_3H2O  + r92*CO3m_H2O*Hp_3H2O  + r100*CO3m*NOp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CO3m2H2O*NOp_H2O  + r109*CO3m_H2O*NOp_H2O  + r117*CO3m*NOp_2H2O  + r125*CO3m2H2O*NOp_2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7*CO3m_H2O*NOp_2H2O  + r135*NOp*CO3m  + r142*NOp*CO3m2H2O  + r143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45*CO3m_H2O*NOp  + r152*O2p*CO3m  + r154*M*Hp_4H2O*CO3m  + r155*M*Hp_5H2O*CO3m2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56*M*CO3m_H2O*Hp_4H2O  + r157*M*Hp_5H2O*CO3m_H2O  + r161*M*Hp_5H2O*CO3m  + r167*M*CO3m2H2O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8*NO*O3m  + r246*Om*CL  + r255*NO2*Om  + r259*O3*Om  + r288*O1D*O2  + r289*O1D*O2  + r306*H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6*OH*OH  + r322*N*NO  + r323*N*NO2  + r326*N*O2  + r462*NOp*e  + 1.15*r463*O2p*e  + r470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71*O2p*N  + r476*Op*N2D  + r477*Op*O2  + r481*Op2D*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7*O  - j78*O  - j79*O  - j80*O  - j81*O  - j82*O  - r9*CLOm*O  - r21*CO3m*O  - r27*CO4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7*NO3m*O  - r220*O2m*O  - r221*O2m*O  - r229*O3m*O  - r230*O3m*O  - r232*O4m*O  - r234*O4p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43*OHm*O  - r256*Om*O  - r299*O3*O  - 2*r300*M*O*O  - r301*M*O2*O  - r302*H2*O  - r303*H2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08*HO2*O  - r314*OH*O  - r327*NO2*O  - r329*M*NO2*O  - r332*NO3*O  - r337*M*NO*O  - r361*CLONO2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63*CLO*O  - r366*HCL*O  - r369*HOCL*O  - r392*BRONO2*O  - r393*BRO*O  - r395*HBR*O  - r397*HOBR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27*CH2O*O  - r466*N2p*O  - r467*N2p*O  - r468*Np*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20*NO3  + j93*O2m  + j95*O3m  + j97*O4m  + r33*N2*O2m  + r283*O2_1D  + r284*O2_1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N2*O2_1D  + r9*CLOm*O  + r12*CLO*CO3m  + r23*CL*CO4m  + r24*CLO*CO4m  + r27*CO4m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*CO4m*O3  + r30*O3*e  + r44*NO3m*O2p  + r45*HCO3m*O2p  + r47*CO4m*O2p  + r47*CO4m*O2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*NO3m_H2O*O2p  + r49*CO3m2H2O*O2p  + r50*CLm*O2p  + r51*CO3m_H2O*O2p  + r52*NO2m_H2O*O2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m_HCL*O2p  + r55*O2p*CLm_H2O  + r56*NO3m2H2O*O2p  + r57*NO2m*O2p  + r69*Hp_5H2O*O2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0*CO4m*Hp_5H2O  + r86*Hp_3H2O*O2m  + r87*CO4m*Hp_3H2O  + r104*NOp_H2O*O2m  + r105*CO4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0*Hp_4H2O*O2m  + r121*CO4m*Hp_4H2O  + r122*NOp_2H2O*O2m  + r123*NOp_2H2O*CO4m  + r139*O2m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0*NOp*CO4m  + r151*NO3mHNO3*O2p  + r152*O2p*CO3m  + r153*O2p*CLm_HCL  + r173*NO2*O3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5*NO*O3m  + r188*NO2m*O3  + r197*NO3m*O  + 2*r198*O3*NO3m  + r210*O2m*CL  + r211*CLO*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6*NO2*O2m  + 2*r217*O2_1D*O2m  + r219*O3*O2m  + r221*O2m*O  + r222*O2p_H2O*e  + r223*O2p_H2O*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24*O2p_H2O*H2O  + r226*O3m*CO2  + r227*O3m*H  + 3*r228*O3*O3m  + 2*r229*O3m*O  + r230*O*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1*CO2*O4m  + r232*O*O4m  + r233*H2O*O4p  + 2*r235*O4p*O2_1D  + r247*CLO*Om  + r256*Om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76*e*O4p  + r290*O1D*O3  + r290*O1D*O3  + r292*O2_1D*O  + 2*r293*O2_1D*O2  + 2*r299*O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0*M*O*O  + r304*H*HO2  + r308*HO2*O  + 2*r309*HO2*O3  + r310*H*O3  + r313*OH*HO2  + r314*OH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5*OH*O3  + r318*HO2*HO2  + r319*HO2NO2*OH  + r325*N*NO2  + r327*NO2*O  + r328*NO2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30*NO3*HO2  + r332*NO3*O  + r336*NO*O3  + r339*O1D*N2O  + r350*CL*HO2  + r352*CL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4*CLO*CLO  + r355*CLO*CLO  + r357*CLO*HO2  + r363*CLO*O  + r365*CLO*OH  + r383*BR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4*BR*O3  + r385*BRO*BRO  + r387*BRO*CLO  + r388*BRO*CLO  + r389*BRO*HO2  + r393*BRO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9*CH3O2*HO2  + r473*O2p*N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83*O2  - j84*O2  - j85*O2  - j86*O2  - j87*O2  - j88*O2  - j89*O2  - j90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O2  - j92*O2  - r22*CO3m*O2  - r29*N2*e*O2  - r31*M*e*O2  - r218*M*O2m*O2  - r258*M*Om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0*M*O2p*O2  - r288*O1D*O2  - r293*O2_1D*O2  - r301*M*O*O2  - r307*M*H*O2  - r321*N2D*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*O2  - r465*N2p*O2  - r469*Np*O2  - r470*Np*O2  - r477*Op*O2  - r481*Op2D*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j96*O3m  + r174*NO2*O3m  + r220*O*O2m  + r234*O4p*O  + r257*Om*O2_1D  + r301*M*O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28*CO4m*O3  - r30*e*O3  - r188*NO2m*O3  - r198*NO3m*O3  - r219*O2m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8*O3m*O3  - r244*OHm*O3  - r259*Om*O3  - r290*O1D*O3  - r299*O*O3  - r309*HO2*O3  - r310*H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5*OH*O3  - r328*NO2*O3  - r336*NO*O3  - r352*CL*O3  - r384*BR*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356*CLO*CLO  + r386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1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7*BRCL  + j28*BRO  + j30*BRONO2  + j32*CF2CLBR  + j33*CF3BR  + 2*j39*CH2BR2  + j40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3*CHBR3  + 2*j51*H2402  + j52*HBR  + j58*HOBR  + r372*O1D*CF2CLBR  + 2*r385*BRO*B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6*BRO*CLO  + r387*BRO*CLO  + r390*BRO*NO  + r393*BRO*O  + r394*BRO*OH  + r395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96*HBR*OH  + r398*O1D*CF3BR  + 3*r399*O1D*CHBR3  + 2*r400*O1D*H2402  + r401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09*CH2BR2*CL  + 2*r410*CH2BR2*OH  + r411*CH3BR*CL  + r412*CH3BR*OH  + 3*r416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417*CHBR3*OH  + 2*r421*O1D*CH2BR2  + r422*O1D*CH3B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2*CH2O*BR  - r383*HO2*BR  - r384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7*BRCL  + 4*j31*CCL4  + j32*CF2CLBR  + 2*j34*CFC11  + 2*j35*CFC113  + 2*j36*CFC114  + j37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8*CFC12  + 3*j41*CH3CCL3  + j42*CH3CL  + 2*j44*CL2  + 2*j45*CL2O2  + j46*CLO  + j47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0*COFCL  + j53*HCFC141B  + j54*HCFC142B  + j55*HCFC22  + j56*HCL  + j59*HOCL  + r6*CLm*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*CLOm*NO  + r43*CLm*Hp_4H2O  + r50*CLm*O2p  + r55*O2p*CLm_H2O  + r60*CLm_H2O*Hp_4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CLm_HCL*Hp_5H2O  + r73*CLm*Hp_5H2O  + r77*CLm_HCL*Hp_4H2O  + r78*CLm_H2O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3*CLm_HCL*Hp_3H2O  + r91*CLm*Hp_3H2O  + r95*CLm_H2O*Hp_3H2O  + r101*CLm_HCL*NOp_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8*CLm*NOp_H2O  + r113*CLm_H2O*NOp_H2O  + r118*CLm_HCL*NOp_2H2O  + r126*CLm*NOp_2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0*NOp_2H2O*CLm_H2O  + r136*NOp*CLm_HCL  + r144*CLm*NOp  + r148*CLm_H2O*NOp  + r153*O2p*CLm_H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3*CLO*CH3O2  + 2*r354*CLO*CLO  + r356*CLO*CLO  + r358*CLO*NO  + r363*CLO*O  + r364*CL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66*HCL*O  + r367*HCL*OH  + 4*r371*O1D*CCL4  + r372*O1D*CF2CLBR  + 2*r373*O1D*CFC1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374*O1D*CFC113  + 2*r375*O1D*CFC114  + r376*O1D*CFC115  + 2*r377*O1D*CFC12  + r378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7*BRO*CLO  + r408*O1D*COFCL  + 3*r413*CH3CCL3*OH  + r415*CH3CL*OH  + r418*HCFC141B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9*HCFC142B*OH  + r420*HCFC22*OH  + r423*O1D*HCFC141B  + r424*O1D*HCFC142B  + r425*O1D*HCFC2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*CO3m*CL  - r11*CO3m*CL  - r23*CO4m*CL  - r181*NO2m*CL  - r210*O2m*CL  - r237*OHm*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Om*CL  - r346*CH2O*CL  - r347*CH4*CL  - r348*H2*CL  - r349*H2O2*CL  - r350*HO2*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1*HO2*CL  - r352*O3*CL  - r359*CLONO2*CL  - r368*HOCL*CL  - r409*CH2BR2*CL  - r411*CH3BR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4*CH3CL*CL  - r416*CHBR3*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)/dt = r281*M*CLm_H2O  + r282*M*CLm_HCL  + r8*CLOm*NO  + r9*CLOm*O  + r10*CL*CO3m  + r12*CL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*CL*CO4m  + r26*CO4m*HCL  + r181*CL*NO2m  + r182*CLO*NO2m  + r185*HCL*NO2m  + r194*HCL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0*O2m*CL  + r214*O2m*HCL  + r237*CL*OHm  + r241*OHm*HCL  + r246*Om*CL  + r247*CLO*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2*Om*H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*H*CLm  - r3*M*H2O*CLm  - r4*M*HCL*CLm  - r5*HNO3*CLm  - r6*NO2*CLm  - r43*Hp_4H2O*CL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0*O2p*CLm  - r73*Hp_5H2O*CLm  - r91*Hp_3H2O*CLm  - r108*NOp_H2O*CLm  - r126*NOp_2H2O*C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NOp*CLm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2O)/dt = r3*M*CLm*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1*M*CLm_H2O  - r2*HCL*CLm_H2O  - r55*O2p*CLm_H2O  - r60*Hp_4H2O*CL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8*Hp_5H2O*CLm_H2O  - r95*Hp_3H2O*CLm_H2O  - r113*NOp_H2O*CLm_H2O  - r130*NOp_2H2O*CLm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8*NOp*CLm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m_HCL)/dt = r2*CLm_H2O*HCL  + r4*M*HCL*CL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82*M*CLm_HCL  - r65*Hp_5H2O*CLm_HCL  - r77*Hp_4H2O*CLm_HCL  - r83*Hp_3H2O*CLm_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1*NOp_H2O*CLm_HCL  - r118*NOp_2H2O*CLm_HCL  - r136*NOp*CLm_HCL  - r153*O2p*CLm_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Hp_4H2O*CLm_HCL  - r164*M*Hp_5H2O*CLm_HC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m)/dt = r11*CL*CO3m  + r24*CLO*CO4m  + r211*CLO*O2m  + r238*CLO*OH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7*NO*CLOm  - r8*NO*CLOm  - r9*O*CLOm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)/dt = j64*CO3m_H2O  + r179*M*CO3m_H2O  + r25*CO4m*H  + r27*CO4m*O  + r226*O3m*CO2  + r248*M*Om*C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CO3m  - r10*CL*CO3m  - r11*CL*CO3m  - r12*CLO*CO3m  - r13*H*CO3m  - r15*M*H2O*CO3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*HNO3*CO3m  - r21*O*CO3m  - r22*O2*CO3m  - r64*Hp_5H2O*CO3m  - r66*Hp_4H2O*CO3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82*Hp_3H2O*CO3m  - r100*NOp_H2O*CO3m  - r117*NOp_2H2O*CO3m  - r135*NOp*CO3m  - r152*O2p*C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M*Hp_4H2O*CO3m  - r161*M*Hp_5H2O*CO3m  - r176*NO*CO3m  - r177*NO2*CO3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2H2O)/dt = r14*M*CO3m_H2O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0*M*CO3m2H2O  - r49*O2p*CO3m2H2O  - r72*Hp_5H2O*CO3m2H2O  - r90*Hp_3H2O*C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7*NOp_H2O*CO3m2H2O  - r125*NOp_2H2O*CO3m2H2O  - r142*NOp*CO3m2H2O  - r143*Hp_4H2O*CO3m2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5*M*Hp_5H2O*CO3m2H2O  - r167*M*Hp_4H2O*CO3m2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3m_H2O)/dt = r180*M*CO3m2H2O  + r15*M*CO3m*H2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4*CO3m_H2O  - r179*M*CO3m_H2O  - r14*M*H2O*CO3m_H2O  - r16*NO2*CO3m_H2O  - r17*NO2*C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*NO*CO3m_H2O  - r19*NO*CO3m_H2O  - r51*O2p*CO3m_H2O  - r54*Hp_4H2O*CO3m_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74*Hp_5H2O*CO3m_H2O  - r92*Hp_3H2O*CO3m_H2O  - r109*NOp_H2O*CO3m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7*NOp_2H2O*CO3m_H2O  - r145*NOp*CO3m_H2O  - r156*M*Hp_4H2O*CO3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7*M*Hp_5H2O*CO3m_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4m)/dt = r212*M*CO2*O2m  + r231*CO2*O4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CO4m  - r23*CL*CO4m  - r24*CLO*CO4m  - r25*H*CO4m  - r26*HCL*CO4m  - r27*O*CO4m  - r28*O3*CO4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7*O2p*CO4m  - r70*Hp_5H2O*CO4m  - r87*Hp_3H2O*CO4m  - r105*NOp_H2O*CO4m  - r121*Hp_4H2O*CO4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23*NOp_2H2O*CO4m  - r140*NOp*CO4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8*N2  + j70*N2  + j71*N2  + j72*N2  + j73*N2  + j74*N2  + j16*NO  + j66*N  + j75*NO2m  + j76*NO3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7*O  + j78*O  + j79*O  + j80*O  + j81*O  + j82*O  + j83*O2  + j85*O2  + j86*O2  + j87*O2  + j88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0*O2  + j91*O2  + j92*O2  + j93*O2m  + j96*O3m  + j98*OHm  + j99*Om  + r33*N2*O2m  + r254*M*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*CLm*H  + r32*NO*Om  + r213*H*O2m  + r217*O2_1D*O2m  + r220*O*O2m  + r228*O3*O3m  + r229*O3m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40*H*OHm  + r243*OHm*O  + r249*H2*Om  + r256*Om*O  + r257*Om*O2_1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9*N2*O2*e  - r30*O3*e  - r31*M*O2*e  - r34*H3Op_OH*e  - r37*Hp_4H2O*e  - r40*Hp_5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99*NOp_2H2O*e  - r200*NOp_3H2O*e  - r202*NOp_CO2*e  - r204*NOp_H2O*e  - r222*O2p_H2O*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76*O4p*e  - r277*Hp_H2O*e  - r278*Hp_2H2O*e  - r279*Hp_3H2O*e  - r280*NOp_N2*e  - r462*NO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3*O2p*e  - r464*N2p*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3Op_OH)/dt = r223*O2p_H2O*H2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4*e*H3Op_OH  - r35*H2O*H3Op_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3m)/dt = r239*M*CO2*OHm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5*O2p*HCO3m  - r68*Hp_5H2O*HCO3m  - r85*Hp_3H2O*HCO3m  - r99*Hp_4H2O*HCO3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3*NOp_H2O*HCO3m  - r120*NOp_2H2O*HCO3m  - r138*NOp*HCO3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2H2O)/dt = r271*M*Hp_3H2O  + r35*H2O*H3Op_OH  + r268*M*Hp_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9*M*Hp_2H2O  - r270*M*H2O*Hp_2H2O  - r278*e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H2O)/dt = r273*M*Hp_4H2O  + r201*H2O*NOp_3H2O  + r270*M*H2O*Hp_2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1*M*Hp_3H2O  - r81*NO3mHNO3*Hp_3H2O  - r82*CO3m*Hp_3H2O  - r83*CLm_HCL*Hp_3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4*NO3m*Hp_3H2O  - r85*HCO3m*Hp_3H2O  - r86*O2m*Hp_3H2O  - r87*CO4m*Hp_3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9*NO3m_H2O*Hp_3H2O  - r90*CO3m2H2O*Hp_3H2O  - r91*CLm*Hp_3H2O  - r92*CO3m_H2O*Hp_3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3*NO2m_H2O*Hp_3H2O  - r94*NO3m_HCL*Hp_3H2O  - r95*CLm_H2O*Hp_3H2O  - r96*NO3m2H2O*Hp_3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7*NO2m*Hp_3H2O  - r272*M*H2O*Hp_3H2O  - r279*e*Hp_3H2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3N1)/dt = r38*Hp_4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6*H2O*Hp_3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H2O)/dt = r275*M*Hp_5H2O  + r36*H2O*Hp_3N1  + r272*M*Hp_3H2O*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3*M*Hp_4H2O  - r37*e*Hp_4H2O  - r38*N2O5*Hp_4H2O  - r42*NO3mHNO3*Hp_4H2O  - 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54*CO3m_H2O*Hp_4H2O  - r58*NO2m_H2O*Hp_4H2O  - r59*NO3m_HCL*Hp_4H2O  - r60*CLm_H2O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1*NO3m2H2O*Hp_4H2O  - r62*NO2m*Hp_4H2O  - r66*CO3m*Hp_4H2O  - r77*CLm_HCL*Hp_4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88*NO3m*Hp_4H2O  - r99*HCO3m*Hp_4H2O  - r110*O2m*Hp_4H2O  - r121*CO4m*Hp_4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32*NO3m_H2O*Hp_4H2O  - r143*CO3m2H2O*Hp_4H2O  - r154*M*CO3m*Hp_4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6*M*CO3m_H2O*Hp_4H2O  - r158*M*NO3m_H2O*Hp_4H2O  - r160*M*NO3m*Hp_4H2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M*CLm_HCL*Hp_4H2O  - r165*M*NO3mHNO3*Hp_4H2O  - r167*M*CO3m2H2O*Hp_4H2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4*M*H2O*Hp_4H2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4N1)/dt = r41*Hp_5H2O*N2O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9*H2O*Hp_4N1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5H2O)/dt = r39*H2O*Hp_4N1  + r274*M*Hp_4H2O*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5*M*Hp_5H2O  - r40*e*Hp_5H2O  - r41*N2O5*Hp_5H2O  - r63*NO3mHNO3*Hp_5H2O  - r64*CO3m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65*CLm_HCL*Hp_5H2O  - r67*NO3m*Hp_5H2O  - r68*HCO3m*Hp_5H2O  - r69*O2m*Hp_5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0*CO4m*Hp_5H2O  - r71*NO3m_H2O*Hp_5H2O  - r72*CO3m2H2O*Hp_5H2O  - r73*CLm*Hp_5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4*CO3m_H2O*Hp_5H2O  - r75*NO2m_H2O*Hp_5H2O  - r76*NO3m_HCL*Hp_5H2O  - r78*CL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79*NO3m2H2O*Hp_5H2O  - r80*NO2m*Hp_5H2O  - r155*M*CO3m2H2O*Hp_5H2O  - r157*M*CO3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9*M*NO3m_H2O*Hp_5H2O  - r161*M*CO3m*Hp_5H2O  - r162*M*NO3m*Hp_5H2O  - r164*M*CLm_HCL*Hp_5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6*M*NO3mHNO3*Hp_5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_H2O)/dt = r269*M*Hp_2H2O  + r205*H*NOp_H2O  + r206*NOp_H2O*HO2  + r207*NOp_H2O*OH  + r224*O2p_H2O*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8*M*H2O*Hp_H2O  - r277*e*Hp_H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1.2*j67*N2  + 1.2*j69*N2  + j70*N2  + j71*N2  + .8*r462*NOp*e  + .9*r464*N2p*e  + r466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D  - r321*O2*N2D  - r476*Op*N2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8*N2  + j72*N2  + r479*N2*Op2D  + r484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4*e*N2p  - r465*O2*N2p  - r466*O*N2p  - r467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)/dt = r169*M*NO2m_H2O  + r6*CLm*NO2  + r7*CLOm*NO  + r19*CO3m_H2O*NO  + r174*NO2*O3m  + r175*NO*O3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6*CO3m*NO  + r197*NO3m*O  + r198*O3*NO3m  + r216*NO2*O2m  + r242*NO2*OHm  + r255*NO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NO2m  - r57*O2p*NO2m  - r62*Hp_4H2O*NO2m  - r80*Hp_5H2O*NO2m  - r97*Hp_3H2O*NO2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15*NOp_H2O*NO2m  - r133*NOp_2H2O*NO2m  - r150*NOp*NO2m  - r181*CL*NO2m  - r182*CLO*NO2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3*H*NO2m  - r184*M*H2O*NO2m  - r185*HCL*NO2m  - r186*HNO3*NO2m  - r187*NO2*NO2m  - r188*O3*NO2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m_H2O)/dt = r18*CO3m_H2O*NO  + r184*M*NO2m*H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9*M*NO2m_H2O  - r52*O2p*NO2m_H2O  - r58*Hp_4H2O*NO2m_H2O  - r75*Hp_5H2O*NO2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3*Hp_3H2O*NO2m_H2O  - r111*NOp_H2O*NO2m_H2O  - r128*NOp_2H2O*NO2m_H2O  - r146*NOp*NO2m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)/dt = r171*M*NO3mHNO3  + r178*M*NO3m_H2O  + r5*CLm*HNO3  + r16*CO3m_H2O*NO2  + r20*CO3m*HNO3  + r168*NO*O3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73*NO2*O3m  + r177*CO3m*NO2  + r186*HNO3*NO2m  + r187*NO2*NO2m  + r188*NO2m*O3  + r215*O2m*H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3*Om*HN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6*NO3m  - r44*O2p*NO3m  - r67*Hp_5H2O*NO3m  - r84*Hp_3H2O*NO3m  - r88*Hp_4H2O*NO3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02*NOp_H2O*NO3m  - r119*NOp_2H2O*NO3m  - r137*NOp*NO3m  - r160*M*Hp_4H2O*NO3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62*M*Hp_5H2O*NO3m  - r172*M*HCL*NO3m  - r192*M*H2O*NO3m  - r194*HCL*NO3m  - r196*M*HNO3*NO3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7*O*NO3m  - r198*O3*NO3m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2H2O)/dt = r190*M*NO3m_H2O*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0*M*NO3m2H2O  - r56*O2p*NO3m2H2O  - r61*Hp_4H2O*NO3m2H2O  - r79*Hp_5H2O*NO3m2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6*Hp_3H2O*NO3m2H2O  - r114*NOp_H2O*NO3m2H2O  - r131*NOp_2H2O*NO3m2H2O  - r149*NOp*NO3m2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89*N2O5*NO3m2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2O)/dt = r170*M*NO3m2H2O  + r17*CO3m_H2O*NO2  + r192*M*H2O*NO3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8*M*NO3m_H2O  - r48*O2p*NO3m_H2O  - r71*Hp_5H2O*NO3m_H2O  - r89*Hp_3H2O*NO3m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06*NOp_H2O*NO3m_H2O  - r124*NOp_2H2O*NO3m_H2O  - r132*Hp_4H2O*NO3m_H2O  - r141*NOp*NO3m_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58*M*Hp_4H2O*NO3m_H2O  - r159*M*Hp_5H2O*NO3m_H2O  - r190*M*H2O*NO3m_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91*HNO3*NO3m_H2O  - r193*N2O5*NO3m_H2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_HCL)/dt = r172*M*HCL*NO3m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3*O2p*NO3m_HCL  - r59*Hp_4H2O*NO3m_HCL  - r76*Hp_5H2O*NO3m_HCL  - r94*Hp_3H2O*NO3m_H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2*NOp_H2O*NO3m_HCL  - r129*NOp_2H2O*NO3m_HCL  - r147*NOp*NO3m_HCL  - r195*HNO3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mHNO3)/dt = r189*NO3m2H2O*N2O5  + r191*HNO3*NO3m_H2O  + r193*NO3m_H2O*N2O5  + r195*HNO3*NO3m_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6*M*NO3m*HNO3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71*M*NO3mHNO3  - r42*Hp_4H2O*NO3mHNO3  - r63*Hp_5H2O*NO3mHNO3  - r81*Hp_3H2O*NO3mH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98*NOp_H2O*NO3mHNO3  - r116*NOp_2H2O*NO3mHNO3  - r134*NOp*NO3mHNO3  - r151*O2p*NO3mH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65*M*Hp_4H2O*NO3mHNO3  - r166*M*Hp_5H2O*NO3mHNO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265*M*NOp_CO2  + r267*M*NOp_N2  + r472*N2*O2p  + r475*N2*Op  + r466*N2p*O  + r470*N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1*O2p*N  + r473*O2p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6*N2*M*NOp  - r134*NO3mHNO3*NOp  - r135*CO3m*NOp  - r136*CLm_HCL*NOp  - r137*NO3m*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8*HCO3m*NOp  - r139*O2m*NOp  - r140*CO4m*NOp  - r141*NO3m_H2O*NOp  - r142*CO3m2H2O*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4*CLm*NOp  - r145*CO3m_H2O*NOp  - r146*NO2m_H2O*NOp  - r147*NO3m_HCL*NOp  - r148*CLm_H2O*N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NO3m2H2O*NOp  - r150*NO2m*NOp  - r261*M*H2O*NOp  - r264*M*CO2*NOp  - r462*e*N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2H2O)/dt = r262*M*H2O*NOp_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16*NO3mHNO3*NOp_2H2O  - r117*CO3m*NOp_2H2O  - r118*CLm_HCL*NOp_2H2O  - r119*N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0*HCO3m*NOp_2H2O  - r122*O2m*NOp_2H2O  - r123*CO4m*NOp_2H2O  - r124*NO3m_H2O*NOp_2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5*CO3m2H2O*NOp_2H2O  - r126*CLm*NOp_2H2O  - r127*CO3m_H2O*NOp_2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28*NO2m_H2O*NOp_2H2O  - r129*NO3m_HCL*NOp_2H2O  - r130*CLm_H2O*NOp_2H2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131*NO3m2H2O*NOp_2H2O  - r133*NO2m*NOp_2H2O  - r199*e*NOp_2H2O  - r263*M*H2O*NOp_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3H2O)/dt = r263*M*H2O*NOp_2H2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00*e*NOp_3H2O  - r201*H2O*NOp_3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CO2)/dt = r208*CO2*NOp_N2  + r264*M*N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5*M*NOp_CO2  - r202*e*NOp_CO2  - r203*H2O*NOp_C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H2O)/dt = r203*NOp_CO2*H2O  + r209*NOp_N2*H2O  + r261*M*H2O*NO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98*NO3mHNO3*NOp_H2O  - r100*CO3m*NOp_H2O  - r101*CLm_HCL*NOp_H2O  - r102*NO3m*NOp_H2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3*HCO3m*NOp_H2O  - r104*O2m*NOp_H2O  - r105*CO4m*NOp_H2O  - r106*NO3m_H2O*NOp_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07*CO3m2H2O*NOp_H2O  - r108*CLm*NOp_H2O  - r109*CO3m_H2O*NOp_H2O  - r111*NO2m_H2O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12*NO3m_HCL*NOp_H2O  - r113*CLm_H2O*NOp_H2O  - r114*NO3m2H2O*NOp_H2O  - r115*NO2m*NOp_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04*e*NOp_H2O  - r205*H*NOp_H2O  - r206*HO2*NOp_H2O  - r207*OH*NOp_H2O  - r262*M*H2O*NOp_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_N2)/dt = r266*N2*M*NOp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7*M*NOp_N2  - r208*CO2*NOp_N2  - r209*H2O*NOp_N2  - r280*e*NOp_N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0*N2  + j71*N2  + j73*N2  + j74*N2  + j66*N  + r485*N2*Op2P  + r476*Op*N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68*O*Np  - r469*O2*Np  - r470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3*N2O  + r321*N2D*O2  + .85*r463*O2p*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7*N2*O1D  - r285*H2*O1D  - r286*H2O*O1D  - r288*O2*O1D  - r289*O2*O1D  - r290*O3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8*N2O*O1D  - r339*N2O*O1D  - r371*CCL4*O1D  - r372*CF2CLBR*O1D  - r373*CFC11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4*CFC113*O1D  - r375*CFC114*O1D  - r376*CFC115*O1D  - r377*CFC12*O1D  - r378*HCL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9*HCL*O1D  - r398*CF3BR*O1D  - r399*CHBR3*O1D  - r400*H2402*O1D  - r401*HBR*O1D  - r402*HBR*O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7*COF2*O1D  - r408*COFCL*O1D  - r421*CH2BR2*O1D  - r422*CH3BR*O1D  - r423*HCFC141B*O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4*HCFC142B*O1D  - r425*HCFC22*O1D  - r434*CH4*O1D  - r435*CH4*O1D  - r436*CH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295*N2*O2_1S  + r294*O2_1S*CO2  + r296*O2_1S*O  + r297*O2_1S*O2  + r298*O2_1S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3*O2_1D  - r291*N2*O2_1D  - r217*O2m*O2_1D  - r235*O4p*O2_1D  - r257*Om*O2_1D  - r292*O*O2_1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3*O2*O2_1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288*O1D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4*O2_1S  - r295*N2*O2_1S  - r294*CO2*O2_1S  - r296*O*O2_1S  - r297*O2*O2_1S  - r298*O3*O2_1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m)/dt = j65*CO4m  + j97*O4m  + r21*CO3m*O  + r29*N2*e*O2  + r31*M*O2*e  + r230*O*O3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O2m  - r33*N2*O2m  - r46*O2p*O2m  - r69*Hp_5H2O*O2m  - r86*Hp_3H2O*O2m  - r104*NOp_H2O*O2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Hp_4H2O*O2m  - r122*NOp_2H2O*O2m  - r139*NOp*O2m  - r210*CL*O2m  - r211*CLO*O2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2*M*CO2*O2m  - r213*H*O2m  - r214*HCL*O2m  - r215*HNO3*O2m  - r216*NO2*O2m  - r217*O2_1D*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8*M*O2*O2m  - r219*O3*O2m  - r220*O*O2m  - r221*O*O2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86*O2  + j88*O2  + j94*O2p_H2O  + 2*r46*O2m*O2p  + r234*O4p*O  + r235*O4p*O2_1D  + r465*N2p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9*Np*O2  + r474*Op*CO2  + r477*Op*O2  + r481*Op2D*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2*N2*O2p  - r44*NO3m*O2p  - r45*HCO3m*O2p  - r46*O2m*O2p  - r47*CO4m*O2p  - r48*NO3m_H2O*O2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9*CO3m2H2O*O2p  - r50*CLm*O2p  - r51*CO3m_H2O*O2p  - r52*NO2m_H2O*O2p  - r53*NO3m_HCL*O2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5*CLm_H2O*O2p  - r56*NO3m2H2O*O2p  - r57*NO2m*O2p  - r151*NO3mHNO3*O2p  - r152*CO3m*O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CLm_HCL*O2p  - r225*M*H2O*O2p  - r260*M*O2*O2p  - r463*e*O2p  - r471*N*O2p  - r473*NO*O2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_H2O)/dt = r225*M*H2O*O2p  + r233*H2O*O4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4*O2p_H2O  - r222*e*O2p_H2O  - r223*H2O*O2p_H2O  - r224*H2O*O2p_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m)/dt = r22*O2*CO3m  + r28*CO4m*O3  + r219*O3*O2m  + r232*O*O4m  + r244*OHm*O3  + r258*M*Om*O2  + r259*O3*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5*O3m  - j96*O3m  - r168*NO*O3m  - r173*NO2*O3m  - r174*NO2*O3m  - r175*NO*O3m  - r226*CO2*O3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7*H*O3m  - r228*O3*O3m  - r229*O*O3m  - r230*O*O3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m)/dt = r218*M*O2*O2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7*O4m  - r231*CO2*O4m  - r232*O*O4m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4p)/dt = r260*M*O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3*H2O*O4p  - r234*O*O4p  - r235*O2_1D*O4p  - r276*e*O4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12*HONO  + j23*CH3OOH  + .33*j25*CH4  + j58*HO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9*HOCL  + j98*OHm  + .5*r440*NO2  + r20*CO3m*HNO3  + r25*CO4m*H  + r34*H3Op_OH*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*H2O*H3Op_OH  + r45*HCO3m*O2p  + r68*HCO3m*Hp_5H2O  + r85*HCO3m*Hp_3H2O  + r99*HCO3m*Hp_4H2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HCO3m*NOp_H2O  + r120*HCO3m*NOp_2H2O  + r138*NOp*HCO3m  + r224*O2p_H2O*H2O  + r237*CL*OH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8*CLO*OHm  + r242*NO2*OHm  + r244*OHm*O3  + r251*Om*H2O  + r252*Om*HCL  + r253*Om*H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85*O1D*H2  + 2*r286*O1D*H2O  + r302*H2*O  + r303*H2O2*O  + 2*r305*H*HO2  + r308*HO2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09*HO2*O3  + r310*H*O3  + r330*NO3*HO2  + r335*NO*HO2  + r351*CL*HO2  + r366*HCL*O  + r369*HOCL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78*O1D*HCL  + r395*HBR*O  + r397*HOBR*O  + r401*O1D*HBR  + r405*F*H2O  + r427*CH2O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431*CH3OOH*OH  + r434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NOp_H2O*OH  - r236*HONO*OH  - r245*M*NO*OH  - r311*H2*OH  - r312*H2O2*OH  - r313*HO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4*O*OH  - r315*O3*OH  - 2*r316*OH*OH  - 2*r317*M*OH*OH  - r319*HO2NO2*OH  - r333*NO3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4*N*OH  - r342*M*NO2*OH  - r343*HNO3*OH  - r362*CLONO2*OH  - r364*CLO*OH  - r365*CL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7*HCL*OH  - r370*HOCL*OH  - r394*BRO*OH  - r396*HBR*OH  - r410*CH2BR2*OH  - r412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3*CH3CCL3*OH  - r415*CH3CL*OH  - r417*CHBR3*OH  - r418*HCFC141B*OH  - r419*HCFC142B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0*HCFC22*OH  - r428*CH2O*OH  - r431*CH3OOH*OH  - r432*CH4*OH  - r433*M*CO*OH  - r437*C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m)/dt = r13*H*CO3m  + r183*H*NO2m  + r227*O3m*H  + r250*Om*H2  + r251*Om*H2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8*OHm  - r237*CL*OHm  - r238*CLO*OHm  - r239*M*CO2*OHm  - r240*H*OHm  - r241*HCL*OH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2*NO2*OHm  - r243*O*OHm  - r244*O3*OHm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m)/dt = j63*CO3m  + j95*O3m  + r30*O3*e  + r221*O2m*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9*Om  - r254*M*Om  - r32*NO*Om  - r246*CL*Om  - r247*CLO*Om  - r248*M*CO2*Om  - r249*H2*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0*H2*Om  - r251*H2O*Om  - r252*HCL*Om  - r253*HNO3*Om  - r255*NO2*Om  - r256*O*O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7*O2_1D*Om  - r258*M*O2*Om  - r259*O3*O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8*O  + j79*O  + j85*O2  + j87*O2  + r459*Op2P  + r460*Op2D  + r467*N2p*O  + r468*Np*O  + r478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80*Op2D*O  + r483*Op2P*e  + r486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75*N2*Op  - r474*CO2*Op  - r476*N2D*Op  - r477*O2*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80*O  + j81*O  + j90*O2  + j91*O2  + r461*Op2P  + r482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60*Op2D  - r479*N2*Op2D  - r478*e*Op2D  - r480*O*Op2D  - r481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7*O  + j82*O  + j83*O2  + j92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59*Op2P  - r461*Op2P  - r484*N2*Op2P  - r485*N2*Op2P  - r482*e*Op2P  - r483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486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5*CH4  + j64*CO3m_H2O  + j94*O2p_H2O  + r169*M*NO2m_H2O  + r170*M*NO3m2H2O  + r178*M*NO3m_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9*M*CO3m_H2O  + r180*M*CO3m2H2O  + r269*M*Hp_2H2O  + r271*M*Hp_3H2O  + r273*M*Hp_4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M*Hp_5H2O  + r281*M*CLm_H2O  + r2*CLm_H2O*HCL  + r16*CO3m_H2O*NO2  + r19*CO3m_H2O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*H3Op_OH*e  + 4*r37*Hp_4H2O*e  + 5*r40*Hp_5H2O*e  + 4*r42*Hp_4H2O*NO3mHNO3  + 4*r43*CLm*Hp_4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*NO3m_H2O*O2p  + 2*r49*CO3m2H2O*O2p  + r51*CO3m_H2O*O2p  + r52*NO2m_H2O*O2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54*CO3m_H2O*Hp_4H2O  + r55*O2p*CLm_H2O  + 2*r56*NO3m2H2O*O2p  + 5*r58*Hp_4H2O*NO2m_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59*Hp_4H2O*NO3m_HCL  + 5*r60*CLm_H2O*Hp_4H2O  + 6*r61*NO3m2H2O*Hp_4H2O  + 4*r62*Hp_4H2O*NO2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3*Hp_5H2O*NO3mHNO3  + 5*r64*CO3m*Hp_5H2O  + 5*r65*CLm_HCL*Hp_5H2O  + 4*r66*CO3m*Hp_4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67*NO3m*Hp_5H2O  + 5*r68*HCO3m*Hp_5H2O  + 5*r69*Hp_5H2O*O2m  + 5*r70*CO4m*Hp_5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1*Hp_5H2O*NO3m_H2O  + 7*r72*CO3m2H2O*Hp_5H2O  + 5*r73*CLm*Hp_5H2O  + 6*r74*CO3m_H2O*Hp_5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75*NO2m_H2O*Hp_5H2O  + 5*r76*Hp_5H2O*NO3m_HCL  + 4*r77*CLm_HCL*Hp_4H2O  + 6*r78*CLm_H2O*Hp_5H2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7*r79*Hp_5H2O*NO3m2H2O  + 5*r80*Hp_5H2O*NO2m  + 3*r81*Hp_3H2O*NO3mHNO3  + 3*r82*Hp_3H2O*CO3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3*CLm_HCL*Hp_3H2O  + 3*r84*Hp_3H2O*NO3m  + 3*r85*HCO3m*Hp_3H2O  + 3*r86*Hp_3H2O*O2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87*CO4m*Hp_3H2O  + 4*r88*Hp_4H2O*NO3m  + 4*r89*Hp_3H2O*NO3m_H2O  + 5*r90*CO3m2H2O*Hp_3H2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91*CLm*Hp_3H2O  + 4*r92*CO3m_H2O*Hp_3H2O  + 4*r93*Hp_3H2O*NO2m_H2O  + 3*r94*Hp_3H2O*NO3m_H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5*CLm_H2O*Hp_3H2O  + 5*r96*Hp_3H2O*NO3m2H2O  + 3*r97*Hp_3H2O*NO2m  + r98*NO3mHNO3*NOp_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99*HCO3m*Hp_4H2O  + r100*CO3m*NOp_H2O  + r101*CLm_HCL*NOp_H2O  + r102*NO3m*NOp_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CO3m*NOp_H2O  + r104*NOp_H2O*O2m  + r105*CO4m*NOp_H2O  + 2*r106*NO3m_H2O*NOp_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07*CO3m2H2O*NOp_H2O  + r108*CLm*NOp_H2O  + 2*r109*CO3m_H2O*NOp_H2O  + 4*r110*Hp_4H2O*O2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1*NO2m_H2O*NOp_H2O  + r112*NO3m_HCL*NOp_H2O  + 2*r113*CLm_H2O*NOp_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3*r114*NO3m2H2O*NOp_H2O  + r115*NO2m*NOp_H2O  + 2*r116*NO3mHNO3*NOp_2H2O  + 2*r117*CO3m*NOp_2H2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8*CLm_HCL*NOp_2H2O  + 2*r119*NOp_2H2O*NO3m  + 2*r120*HCO3m*NOp_2H2O  + 4*r121*CO4m*Hp_4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2*NOp_2H2O*O2m  + 2*r123*NOp_2H2O*CO4m  + 3*r124*NO3m_H2O*NOp_2H2O  + 4*r125*CO3m2H2O*NOp_2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6*CLm*NOp_2H2O  + 3*r127*CO3m_H2O*NOp_2H2O  + 3*r128*NOp_2H2O*NO2m_H2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9*NO3m_HCL*NOp_2H2O  + 3*r130*NOp_2H2O*CLm_H2O  + 4*r131*NOp_2H2O*NO3m2H2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32*Hp_4H2O*NO3m_H2O  + 2*r133*NOp_2H2O*NO2m  + r141*NOp*NO3m_H2O  + 2*r142*NOp*CO3m2H2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43*CO3m2H2O*Hp_4H2O  + r145*CO3m_H2O*NOp  + r146*NO2m_H2O*NOp  + r148*CLm_H2O*N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49*NOp*NO3m2H2O  + 4*r154*M*Hp_4H2O*CO3m  + 7*r155*M*Hp_5H2O*CO3m2H2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56*M*CO3m_H2O*Hp_4H2O  + 6*r157*M*Hp_5H2O*CO3m_H2O  + 5*r158*M*NO3m_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6*r159*M*NO3m_H2O*Hp_5H2O  + 4*r160*M*NO3m*Hp_4H2O  + 5*r161*M*Hp_5H2O*CO3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5*r162*M*Hp_5H2O*NO3m  + 4*r163*M*CLm_HCL*Hp_4H2O  + 5*r164*M*Hp_5H2O*CLm_HC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4*r165*M*NO3mHNO3*Hp_4H2O  + 5*r166*M*Hp_5H2O*NO3mHNO3  + 6*r167*M*CO3m2H2O*Hp_4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9*NO3m2H2O*N2O5  + r191*HNO3*NO3m_H2O  + 2*r199*NOp_2H2O*e  + 3*r200*NOp_3H2O*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NOp_H2O*e  + r222*O2p_H2O*e  + r236*HONO*OH  + r240*H*OHm  + r241*OHm*HCL  + r249*H2*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Hp_H2O*e  + 2*r278*Hp_2H2O*e  + 3*r279*Hp_3H2O*e  + r306*H*HO2  + r311*OH*H2  + r312*OH*H2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3*OH*HO2  + r316*OH*OH  + r319*HO2NO2*OH  + r343*HNO3*OH  + r367*HCL*OH  + r370*HOCL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6*HBR*OH  + r410*CH2BR2*OH  + r412*CH3BR*OH  + r413*CH3CCL3*OH  + r415*CH3CL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HCFC22*OH  + r428*CH2O*OH  + r431*CH3OOH*OH  + r432*CH4*OH  + r443*HOCL*HCL  + r449*HOCL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0*HOBR*HCL  + r454*HOCL*HCL  + r455*HOBR*HC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3*M*CLm*H2O  - r14*M*CO3m_H2O*H2O  - r15*M*CO3m*H2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H3Op_OH*H2O  - r36*Hp_3N1*H2O  - r39*Hp_4N1*H2O  - r184*M*NO2m*H2O  - r190*M*NO3m_H2O*H2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2*M*NO3m*H2O  - r201*NOp_3H2O*H2O  - r203*NOp_CO2*H2O  - r209*NOp_N2*H2O  - r223*O2p_H2O*H2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4*O2p_H2O*H2O  - r225*M*O2p*H2O  - r233*O4p*H2O  - r251*Om*H2O  - r261*M*NOp*H2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M*NOp_H2O*H2O  - r263*M*NOp_2H2O*H2O  - r268*M*Hp_H2O*H2O  - r270*M*Hp_2H2O*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2*M*Hp_3H2O*H2O  - r274*M*Hp_4H2O*H2O  - r286*O1D*H2O  - r405*F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