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Op2D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Op2P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Op2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Op2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2)   H2O + hv -&gt;  2*H + O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3)   H2O + hv -&gt;  OH + H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5)   O2 + hv -&gt;  2*O  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6)   O2 + hv -&gt;  O + O1D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_1D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16)   NO + hv -&gt;  NOp + e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7)   NO2 + hv -&gt;  NO + O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9)   NO3 + hv -&gt;  NO + O2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20)   CH2O + hv -&gt;  CO + 2*H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21)   CH2O + hv -&gt;  CO + H2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22)   CH3OOH + hv -&gt;  CH2O + H + OH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23)   CH4 + hv -&gt;  H + CH3O2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24)   CH4 + hv -&gt;  1.44*H2 + 0.18*CH2O + 0.18*O + 0.33*OH + 0.33*H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25)   CO2 + hv -&gt;  CO + O  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6)   BRCL + hv -&gt;  BR + CL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27)   BRO + hv -&gt;  BR + O  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28)   BRONO2 + hv -&gt;  BR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29)   BRONO2 + hv -&gt;  BR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0)   CCL4 + hv -&gt;  4*CL 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31)   CF2CLBR + hv -&gt;  BR + CL + COF2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32)   CF3BR + hv -&gt;  BR + F + COF2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3)   CFC11 + hv -&gt;  2*CL + COFCL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34)   CFC113 + hv -&gt;  2*CL + COFCL + COF2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35)   CFC114 + hv -&gt;  2*CL + 2*COF2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36)   CFC115 + hv -&gt;  CL + F + 2*COF2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7)   CFC12 + hv -&gt;  2*CL + COF2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38)   CH2BR2 + hv -&gt;  2*BR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39)   CH3BR + hv -&gt;  BR + CH3O2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40)   CH3CCL3 + hv -&gt;  3*CL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41)   CH3CL + hv -&gt;  CL + CH3O2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42)   CHBR3 + hv -&gt;  3*BR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43)   CL2 + hv -&gt;  2*CL 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44)   CL2O2 + hv -&gt;  2*CL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45)   CLO + hv -&gt;  CL + O 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46)   CLONO2 + hv -&gt;  CL + NO3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47)   CLONO2 + hv -&gt;  CLO + NO2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48)   COF2 + hv -&gt;  2*F  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49)   COFCL + hv -&gt;  F + CL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0)   H2402 + hv -&gt;  2*BR + 2*COF2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51)   HBR + hv -&gt;  BR + H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52)   HCFC141B + hv -&gt;  CL + COFCL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53)   HCFC142B + hv -&gt;  CL + COF2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54)   HCFC22 + hv -&gt;  CL + COF2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55)   HCL + hv -&gt;  H + CL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6)   HF + hv -&gt;  H + F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57)   HOBR + hv -&gt;  BR + OH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58)   HOCL + hv -&gt;  OH + CL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59)   OCLO + hv -&gt;  O + CLO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0)   SF6 + hv -&gt;  {sink}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61)   CO2 + hv -&gt;  CO + O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2)   N + hv -&gt;  N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63)   N2 + hv -&gt;  N2D + Np + e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64)   N2 + hv -&gt;  1.2*N2D + 0.8*N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5)   N2 + hv -&gt;  N2p + e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66)   N2 + hv -&gt;  N + Np + e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7)   N2 + hv -&gt;  N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8)   N2 + hv -&gt;  1.2*N2D + 0.8*N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9)   N2 + hv -&gt;  N2D + Np + e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71)   O + hv -&gt;  Op + e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2)   O + hv -&gt;  Op + e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73)   O + hv -&gt;  Op2D + e   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74)   O + hv -&gt;  Op2P + e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5)   O + hv -&gt;  Op2D + e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6)   O + hv -&gt;  Op2P + e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7)   O2 + hv -&gt;  O + Op2P + e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8)   O2 + hv -&gt;  O2p + e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79)   O2 + hv -&gt;  O + Op + e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80)   O2 + hv -&gt;  O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1)   O2 + hv -&gt;  O + Op + e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2)   O2 + hv -&gt;  2*O    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83)   O2 + hv -&gt;  2*O      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4)   O2 + hv -&gt;  O + Op2D + e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5)   O2 + hv -&gt;  O + Op2P + e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86)   O2 + hv -&gt;  O + Op2D + e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 1)   O2_1D -&gt;  O2                                                         rate = 2.58E-04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2)   O2_1S -&gt;  O2                                                         rate = 8.50E-0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3)   O1D + H2 -&gt;  H + OH                                                  rate = 1.20E-10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4)   O1D + H2O -&gt;  2*OH                                                   rate = 1.63E-10*exp(     6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5)   O1D + N2 -&gt;  O + N2                                                  rate = 2.15E-11*exp(    11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 6)   O1D + O2 -&gt;  O + O2_1S                                               rate = 2.64E-11*exp(     55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7)   O1D + O2 -&gt;  O + O2                                                  rate = 6.60E-12*exp(     55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8)   O1D + O3 -&gt;  O2 + O2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 9)   O2_1D + N2 -&gt;  O2 + N2                                               rate = 1.00E-20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12)   O2_1S + CO2 -&gt;  O2_1D + CO2                                          rate = 4.20E-13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13)   O2_1S + N2 -&gt;  O2_1D + N2                                            rate = 1.80E-15*exp(     45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14)   O2_1S + O -&gt;  O2_1D + O                                              rate = 8.00E-14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15)   O2_1S + O2 -&gt;  O2_1D + O2                                            rate = 3.90E-17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16)   O2_1S + O3 -&gt;  O2_1D + O3                                            rate = 3.50E-11*exp(   -135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17)   O + O3 -&gt;  2*O2                                                      rate = 8.00E-12*exp(  -2060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18)   O + O + M -&gt;  O2 + M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19)   O + O2 + M -&gt;  O3 + M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20)   H2 + O -&gt;  OH + H                                                    rate = 1.60E-11*exp(  -457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21)   H2O2 + O -&gt;  OH + HO2                                                rate = 1.40E-12*exp(  -2000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22)   H + HO2 -&gt;  H2 + O2                                                  rate = 6.90E-12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23)   H + HO2 -&gt;  2*OH                                                     rate = 7.2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24)   H + HO2 -&gt;  H2O + O                                                  rate = 1.6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25)   H + O2 + M -&gt;  HO2 + M                                               troe : ko=4.40E-32*(300/t)**1.30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26)   HO2 + O -&gt;  OH + O2                                                  rate = 3.00E-11*exp(    20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27)   HO2 + O3 -&gt;  OH + 2*O2                                               rate = 1.00E-14*exp(   -49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28)   H + O3 -&gt;  OH + O2                                                   rate = 1.40E-10*exp(   -470./t)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29)   OH + H2 -&gt;  H2O + H                                                  rate = 2.80E-12*exp(  -180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30)   OH + H2O2 -&gt;  H2O + HO2                                              rate = 1.80E-12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31)   OH + HO2 -&gt;  H2O + O2                                                rate = 4.80E-11*exp(    25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2)   OH + O -&gt;  H + O2                                                    rate = 1.80E-11*exp(    18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3)   OH + O3 -&gt;  HO2 + O2                                                 rate = 1.70E-12*exp(   -94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34)   OH + OH -&gt;  H2O + O                                                  rate = 1.80E-12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35)   OH + OH + M -&gt;  H2O2 + M                                             troe : ko=6.90E-31*(300/t)**1.00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36)   HO2 + HO2 -&gt;  H2O2 + O2      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37)   HO2NO2 + OH -&gt;  H2O + NO2 + O2                                       rate = 1.30E-12*exp(    38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8)   N2D + O -&gt;  N + O                                                    rate = 7.00E-13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9)   N2D + O2 -&gt;  NO + O1D                                                rate = 5.0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40)   N + NO -&gt;  N2 + O                                                    rate = 2.10E-11*exp(    10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41)   N + NO2 -&gt;  N2O + O                                                  rate = 2.90E-12*exp(    22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42)   N + NO2 -&gt;  2*NO                                                     rate = 1.45E-12*exp(    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43)   N + NO2 -&gt;  N2 + O2                                                  rate = 1.45E-12*exp(    22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44)   N + O2 -&gt;  NO + O                                                    rate = 1.50E-11*exp(  -36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5)   NO2 + O -&gt;  NO + O2                                                  rate = 5.10E-12*exp(    2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46)   NO2 + O3 -&gt;  NO3 + O2                                                rate = 1.20E-13*exp(  -245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47)   NO2 + O + M -&gt;  NO3 + M                                              troe : ko=2.50E-31*(300/t)**1.8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48)   NO3 + HO2 -&gt;  OH + NO2 + O2                                          rate = 3.50E-12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49)   NO3 + NO -&gt;  2*NO2                                                   rate = 1.50E-11*exp(    17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50)   NO3 + O -&gt;  NO2 + O2                                                 rate = 1.00E-11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51)   NO3 + OH -&gt;  HO2 + NO2                                               rate = 2.20E-11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52)   N + OH -&gt;  NO + H                                                    rate = 5.00E-11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3)   NO + HO2 -&gt;  NO2 + OH                                                rate = 3.30E-12*exp(    27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4)   NO + O3 -&gt;  NO2 + O2                                                 rate = 3.00E-12*exp(  -15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5)   NO + O + M -&gt;  NO2 + M                                               troe : ko=9.00E-32*(300/t)**1.50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56)   O1D + N2O -&gt;  2*NO                                                   rate = 7.26E-11*exp(     2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57)   O1D + N2O -&gt;  N2 + O2                                                rate = 4.64E-11*exp(     2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8)   NO2 + HO2 + M -&gt;  HO2NO2 + M                                         troe : ko=1.90E-31*(300/t)**3.40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59)   NO2 + NO3 + M -&gt;  N2O5 + M                                           troe : ko=2.40E-30*(300/t)**3.0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0)   NO2 + OH + M -&gt;  HNO3 + M                                            troe : ko=1.80E-30*(300/t)**3.0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1)   HNO3 + OH -&gt;  NO3 + H2O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62)   HO2NO2 + M -&gt;  HO2 + NO2 + M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3)   N2O5 + M -&gt;  NO2 + NO3 + M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64)   CL + CH2O -&gt;  HCL + HO2 + CO                                         rate = 8.10E-11*exp(    -3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65)   CL + CH4 -&gt;  CH3O2 + HCL                                             rate = 7.10E-12*exp(  -127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66)   CL + H2 -&gt;  HCL + H                                                  rate = 3.05E-11*exp(  -227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67)   CL + H2O2 -&gt;  HCL + HO2                                              rate = 1.10E-11*exp(   -98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68)   CL + HO2 -&gt;  HCL + O2                                                rate = 1.40E-11*exp(    27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69)   CL + HO2 -&gt;  OH + CLO                                                rate = 3.60E-11*exp(   -375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0)   CL + O3 -&gt;  CLO + O2                                                 rate = 2.30E-11*exp(   -2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71)   CLO + CH3O2 -&gt;  CL + HO2 + CH2O                                      rate = 3.30E-12*exp(   -115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72)   CLO + CLO -&gt;  2*CL + O2                                              rate = 3.00E-11*exp(  -245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73)   CLO + CLO -&gt;  CL2 + O2                                               rate = 1.00E-12*exp(  -159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74)   CLO + CLO -&gt;  CL + OCLO                                              rate = 3.50E-13*exp(  -137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75)   CLO + HO2 -&gt;  O2 + HOCL                                              rate = 2.60E-12*exp(    29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76)   CLO + NO -&gt;  NO2 + CL                                                rate = 6.40E-12*exp(    29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77)   CLONO2 + CL -&gt;  CL2 + NO3                                            rate = 6.50E-12*exp(    13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78)   CLO + NO2 + M -&gt;  CLONO2 + M                                         troe : ko=1.80E-31*(300/t)**3.40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79)   CLONO2 + O -&gt;  CLO + NO3                                             rate = 3.60E-12*exp(   -84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80)   CLONO2 + OH -&gt;  HOCL + NO3                                           rate = 1.20E-12*exp(   -33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84)   HCL + O -&gt;  CL + OH                                                  rate = 1.00E-11*exp(  -33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85)   HCL + OH -&gt;  H2O + CL                                                rate = 1.80E-12*exp(   -25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86)   HOCL + CL -&gt;  HCL + CLO                                              rate = 3.40E-12*exp(   -13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87)   HOCL + O -&gt;  CLO + OH                                                rate = 1.70E-13          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88)   HOCL + OH -&gt;  H2O + CLO                                              rate = 3.00E-12*exp(   -50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89)   O1D + CCL4 -&gt;  4*CL                                                  rate = 2.61E-10          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90)   O1D + CF2CLBR -&gt;  CL + BR + COF2                                     rate = 9.75E-11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91)   O1D + CFC11 -&gt;  2*CL + COFCL                                         rate = 2.07E-10   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92)   O1D + CFC113 -&gt;  2*CL + COFCL + COF2                                 rate = 2.09E-10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93)   O1D + CFC114 -&gt;  2*CL + 2*COF2                                       rate = 1.17E-10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94)   O1D + CFC115 -&gt;  CL + F + 2*COF2                                     rate = 4.64E-11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95)   O1D + CFC12 -&gt;  2*CL + COF2                                          rate = 1.20E-10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96)   O1D + HCL -&gt;  CL + OH                                                rate = 9.90E-11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97)   O1D + HCL -&gt;  CLO + H                                                rate = 3.30E-12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8)   CLO + CLO + M -&gt;  CL2O2 + M                                          troe : ko=1.90E-32*(300/t)**3.60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0)   BR + CH2O -&gt;  HBR + HO2 + CO                                         rate = 1.70E-11*exp(   -8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1)   BR + HO2 -&gt;  HBR + O2                                                rate = 4.80E-12*exp(   -31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2)   BR + O3 -&gt;  BRO + O2                                                 rate = 1.60E-11*exp(   -78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03)   BRO + BRO -&gt;  2*BR + O2                                              rate = 1.50E-12*exp(    23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4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05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06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7)   BRO + HO2 -&gt;  HOBR + O2                                              rate = 4.50E-12*exp(    4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8)   BRO + NO -&gt;  BR + NO2                                                rate = 8.80E-12*exp(    26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9)   BRO + NO2 + M -&gt;  BRONO2 + M                                         troe : ko=5.20E-31*(300/t)**3.2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0)   BRONO2 + O -&gt;  BRO + NO3                                             rate = 1.90E-11*exp(    215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1)   BRO + O -&gt;  BR + O2                                                  rate = 1.90E-11*exp(    23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2)   BRO + OH -&gt;  BR + HO2                                                rate = 1.70E-11*exp(    25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3)   HBR + O -&gt;  BR + OH                                                  rate = 5.80E-12*exp(  -15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4)   HBR + OH -&gt;  BR + H2O                                                rate = 5.50E-12*exp(    2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16)   O1D + CF3BR -&gt;  BR + F + COF2                                        rate = 4.5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17)   O1D + CHBR3 -&gt;  3*BR                                                 rate = 4.62E-10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18)   O1D + H2402 -&gt;  2*BR + 2*COF2                                        rate = 1.20E-10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19)   O1D + HBR -&gt;  BR + OH                                                rate = 9.00E-11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20)   O1D + HBR -&gt;  BRO + H                                                rate = 3.00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21)   F + CH4 -&gt;  HF + CH3O2                                               rate = 1.60E-10*exp(   -26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22)   F + H2 -&gt;  HF + H                                                    rate = 1.40E-10*exp(   -5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23)   F + H2O -&gt;  HF + OH                                                  rate = 1.40E-11                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24)   F + HNO3 -&gt;  HF + NO3                                                rate = 6.00E-12*exp(    4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25)   O1D + COF2 -&gt;  2*F                                                   rate = 2.14E-11   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26)   O1D + COFCL -&gt;  F + CL                                               rate = 1.90E-10          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8)   CH2BR2 + OH -&gt;  2*BR + H2O                                           rate = 2.00E-12*exp(   -84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9)   CH3BR + CL -&gt;  HCL + HO2 + BR                                        rate = 1.46E-11*exp(  -104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0)   CH3BR + OH -&gt;  BR + H2O + HO2                                        rate = 1.42E-12*exp(  -115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1)   CH3CCL3 + OH -&gt;  H2O + 3*CL                                          rate = 1.64E-12*exp(  -152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2)   CH3CL + CL -&gt;  HO2 + CO + 2*HCL                                      rate = 2.03E-11*exp(  -11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3)   CH3CL + OH -&gt;  CL + H2O + HO2                                        rate = 1.96E-12*exp(  -12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34)   CHBR3 + CL -&gt;  3*BR + HCL                                            rate = 4.85E-12*exp(   -85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35)   CHBR3 + OH -&gt;  3*BR                                                  rate = 9.00E-13*exp(   -36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36)   HCFC141B + OH -&gt;  CL + COFCL                                         rate = 1.25E-12*exp(  -16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37)   HCFC142B + OH -&gt;  CL + COF2                                          rate = 1.30E-12*exp(  -17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8)   HCFC22 + OH -&gt;  H2O + CL + COF2                                      rate = 9.20E-13*exp(  -156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39)   O1D + CH2BR2 -&gt;  2*BR                                                rate = 2.57E-10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40)   O1D + CH3BR -&gt;  BR                                                   rate = 1.80E-10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41)   O1D + HCFC141B -&gt;  CL + COFCL                                        rate = 1.79E-10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42)   O1D + HCFC142B -&gt;  CL + COF2                                         rate = 1.30E-10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43)   O1D + HCFC22 -&gt;  CL + COF2                                           rate = 7.65E-11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4)   CH2O + NO3 -&gt;  CO + HO2 + HNO3                                       rate = 6.00E-13*exp(  -2058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45)   CH2O + O -&gt;  HO2 + OH + CO                                           rate = 3.40E-11*exp(  -16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46)   CH2O + OH -&gt;  CO + H2O + H                                           rate = 5.50E-12*exp(    125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47)   CH3O2 + HO2 -&gt;  CH3OOH + O2                                          rate = 4.10E-13*exp(    75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48)   CH3O2 + NO -&gt;  CH2O + NO2 + HO2                                      rate = 2.80E-12*exp(    30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9)   CH3OOH + OH -&gt;  0.7*CH3O2 + 0.3*OH + 0.3*CH2O + H2O                  rate = 3.80E-12*exp(    20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50)   CH4 + OH -&gt;  CH3O2 + H2O                                             rate = 2.45E-12*exp(  -1775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00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52)   O1D + CH4 -&gt;  CH3O2 + OH                                             rate = 1.31E-10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53)   O1D + CH4 -&gt;  CH2O + H + HO2                                         rate = 3.50E-11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4)   O1D + CH4 -&gt;  CH2O + H2                                              rate = 9.00E-12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5)   CO + OH -&gt;  CO2 + H    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56)   HO2 -&gt;  0.5*H2O2      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7)   N2O5 -&gt;  2*HNO3      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8)   NO2 -&gt;  0.5*OH + 0.5*NO + 0.5*HNO3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9)   NO3 -&gt;  HNO3                     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60)   N2O5 -&gt;  2*HNO3    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61)   HOCL + HCL -&gt;  CL2 + H2O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62)   BRONO2 -&gt;  HOBR + HNO3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63)   N2O5 -&gt;  2*HNO3        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64)   CLONO2 -&gt;  HOCL + HNO3           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65)   BRONO2 -&gt;  HOBR + HNO3   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66)   CLONO2 + HCL -&gt;  CL2 + HNO3  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67)   HOCL + HCL -&gt;  CL2 + H2O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68)   HOBR + HCL -&gt;  BRCL + H2O 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69)   CLONO2 -&gt;  HOCL + HNO3            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70)   BRONO2 -&gt;  HOBR + HNO3         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71)   CLONO2 + HCL -&gt;  CL2 + HNO3    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72)   HOCL + HCL -&gt;  CL2 + H2O     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73)   HOBR + HCL -&gt;  BRCL + H2O   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74)   N2O5 -&gt;  2*HNO3                               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75)   CLONO2 -&gt;  HOCL + HNO3        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76)   CLONO2 + HCL -&gt;  CL2 + HNO3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47nm          (177)   Op2P -&gt;  Op                                                          rate = 4.70E-02          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373nm          (178)   Op2D -&gt;  Op                                                          rate = 7.70E-05          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732nm          (179)   Op2P -&gt;  Op2D                                                        rate = 1.71E-01          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80)   NOp + e -&gt;  0.2*N + 0.8*N2D + O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81)   O2p + e -&gt;  1.15*O + 0.85*O1D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82)   N2p + e -&gt;  1.1*N + 0.9*N2D                                          rate = ** User defined **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83)   N2p + O2 -&gt;  O2p + N2                                                rate = 6.00E-11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84)   N2p + O -&gt;  NOp + N2D                                                rate = ** User defined **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85)   N2p + O -&gt;  Op + N2        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86)   Np + O -&gt;  Op + N                                                    rate = 1.00E-12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87)   Np + O2 -&gt;  O2p + N                                                  rate = 4.00E-10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88)   Np + O2 -&gt;  NOp + O                                                  rate = 2.00E-10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89)   O2p + N -&gt;  NOp + O                                                  rate = 1.00E-10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190)   O2p + N2 -&gt;  NOp + NO                                                rate = 5.00E-16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91)   O2p + NO -&gt;  NOp + O2                                                rate = 4.40E-10   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92)   Op + CO2 -&gt;  O2p + CO                                                rate = 9.00E-10          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93)   Op + N2 -&gt;  NOp + N                                                  rate = ** User defined **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D       (194)   Op + N2D -&gt;  Np + O                                                  rate = 1.30E-10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95)   Op + O2 -&gt;  O2p + O                                                  rate = ** User defined **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e           (196)   Op2D + e -&gt;  Op + e                                                  rate = ** User defined **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N2          (197)   Op2D + N2 -&gt;  N2p + O                                                rate = 8.00E-10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           (198)   Op2D + O -&gt;  Op + O                                                  rate = 5.00E-12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D_O2          (199)   Op2D + O2 -&gt;  O2p + O                                                rate = 7.00E-10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a          (200)   Op2P + e -&gt;  Op2D + e                                                rate = ** User defined **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eb          (201)   Op2P + e -&gt;  Op + e                                                  rate = ** User defined **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a         (202)   Op2P + N2 -&gt;  N2p + O                                                rate = 4.80E-10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N2b         (203)   Op2P + N2 -&gt;  Np + NO                                                rate = 1.00E-10                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P_O           (204)   Op2P + O -&gt;  Op + O                                                  rate = 4.00E-10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06*BRO*CLO  + r168*HOBR*HCL  + r173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6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28*BRONO2  + r102*BR*O3  + r110*BRONO2*O  + r115*HOBR*O  + r120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7*BRO  - 2*r103*BRO*BRO  - r104*CLO*BRO  - r105*CLO*BRO  - r106*CLO*BRO  - r107*HO2*B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8*NO*BRO  - r109*M*NO2*BRO  - r111*O*BRO  - r112*OH*BR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9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8*BRONO2  - j29*BRONO2  - r162*BRONO2  - r165*BRONO2  - r170*BRONO2  - r110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0*CCL4  - r8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31*CF2CLBR  - r9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32*CF3BR  - r116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3*CFC11  - r9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34*CFC113  - r9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35*CFC114  - r9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36*CFC115  - r9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7*CFC12  - r95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38*CH2BR2  - r127*CL*CH2BR2  - r128*OH*CH2BR2  - r139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22*CH3OOH  + .18*j24*CH4  + r71*CLO*CH3O2  + r148*CH3O2*NO  + .3*r149*CH3OOH*OH  + r153*O1D*CH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4*O1D*CH4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CH2O  - j21*CH2O  - r64*CL*CH2O  - r100*BR*CH2O  - r144*NO3*CH2O  - r145*O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6*OH*CH2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39*CH3BR  - r129*CL*CH3BR  - r130*OH*CH3BR  - r140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40*CH3CCL3  - r131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41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23*CH4  + j39*CH3BR  + j41*CH3CL  + r65*CL*CH4  + r121*F*CH4  + .7*r149*CH3OOH*OH  + r150*CH4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2*O1D*CH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71*CLO*CH3O2  - r147*HO2*CH3O2  - r148*NO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4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2*CH3OOH  - r149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23*CH4  - j24*CH4  - r65*CL*CH4  - r121*F*CH4  - r150*OH*CH4  - r152*O1D*CH4  - r153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4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42*CHBR3  - r117*O1D*CHBR3  - r134*CL*CHBR3  - r135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73*CLO*CLO  + r77*CLONO2*CL  + r161*HOCL*HCL  + r166*CLONO2*HCL  + r167*HOCL*HCL  + r171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HOCL*HCL  + r176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4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47*CLONO2  + j59*OCLO  + r99*M*CL2O2  + r99*M*CL2O2  + r69*CL*HO2  + r70*CL*O3  + r79*CLO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6*HOCL*CL  + r87*HOCL*O  + r88*HOCL*OH  + r97*O1D*HC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5*CLO  - r71*CH3O2*CLO  - 2*r72*CLO*CLO  - 2*r73*CLO*CLO  - 2*r74*CLO*CLO  - r75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NO*CLO  - r78*M*NO2*CLO  - r81*O*CLO  - r82*OH*CLO  - r83*OH*CLO  - 2*r98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4*BRO*CLO  - r105*BRO*CLO  - r106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78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6*CLONO2  - j47*CLONO2  - r164*CLONO2  - r169*CLONO2  - r175*CLONO2  - r77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79*O*CLONO2  - r80*OH*CLONO2  - r166*HCL*CLONO2  - r171*HCL*CLONO2  - r176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20*CH2O  + j21*CH2O  + .38*j24*CH4  + j25*CO2  + j61*CO2  + r64*CL*CH2O  + r100*BR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2*CH3CL*CL  + r144*CH2O*NO3  + r145*CH2O*O  + r146*CH2O*OH  + r192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OH*CO  - r155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24*CH4  + r151*M*CO*OH  + r155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5*CO2  - j61*CO2  - r192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31*CF2CLBR  + j32*CF3BR  + j34*CFC113  + 2*j35*CFC114  + 2*j36*CFC115  + j37*CFC12  + 2*j50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3*HCFC142B  + j54*HCFC22  + r90*O1D*CF2CLBR  + r92*O1D*CFC113  + 2*r93*O1D*CFC11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94*O1D*CFC115  + r95*O1D*CFC12  + r116*O1D*CF3BR  + 2*r118*O1D*H2402  + r137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8*HCFC22*OH  + r142*O1D*HCFC142B  + r143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8*COF2  - r125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33*CFC11  + j34*CFC113  + j52*HCFC141B  + r91*O1D*CFC11  + r92*O1D*CFC113  + r136*HCFC141B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1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COFCL  - r126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32*CF3BR  + j36*CFC115  + 2*j48*COF2  + j49*COFCL  + j56*HF  + r94*O1D*CFC115  + r116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25*O1D*COF2  + r126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1*CH4*F  - r122*H2*F  - r123*H2O*F  - r124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2*j2*H2O  + j3*H2O  + 2*j20*CH2O  + j22*CH3OOH  + j23*CH4  + .33*j24*CH4  + j51*HBR  + j55*HCL  + j56*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*O1D*H2  + r20*H2*O  + r29*OH*H2  + r32*OH*O  + r52*N*OH  + r66*CL*H2  + r97*O1D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20*O1D*HBR  + r122*F*H2  + r146*CH2O*OH  + r153*O1D*CH4  + r155*CO*O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2*HO2*H  - r23*HO2*H  - r24*HO2*H  - r25*M*O2*H  - r28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21*CH2O  + 1.4400001*j24*CH4  + r22*H*HO2  + r154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*O1D*H2  - r20*O*H2  - r29*OH*H2  - r66*CL*H2  - r122*F*H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0*H2402  - r118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56*HO2  + r35*M*OH*OH  + r36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21*O*H2O2  - r30*OH*H2O2  - r67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0*BR*CH2O  + r101*BR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HBR  - r113*O*HBR  - r114*OH*HBR  - r119*O1D*HBR  - r120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52*HCFC141B  - r136*OH*HCFC141B  - r141*O1D*HCFC141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53*HCFC142B  - r137*OH*HCFC142B  - r142*O1D*HCFC142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54*HCFC22  - r138*OH*HCFC22  - r143*O1D*HCFC2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64*CL*CH2O  + r65*CL*CH4  + r66*CL*H2  + r67*CL*H2O2  + r68*CL*HO2  + r83*CLO*OH  + r8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7*CH2BR2*CL  + r129*CH3BR*CL  + 2*r132*CH3CL*CL  + r134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HCL  - r84*O*HCL  - r85*OH*HCL  - r96*O1D*HCL  - r97*O1D*HCL  - r161*HOCL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6*CLONO2*HCL  - r167*HOCL*HCL  - r168*HOBR*HCL  - r171*CLONO2*HCL  - r17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HOBR*HCL  - r176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21*F*CH4  + r122*F*H2  + r123*F*H2O  + r124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6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7*N2O5  + .5*r158*NO2  + r159*NO3  + 2*r160*N2O5  + r162*BRONO2  + 2*r163*N2O5  + r164*CLO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5*BRONO2  + r169*CLONO2  + r170*BRONO2  + 2*r174*N2O5  + r175*CLONO2  + r60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4*CH2O*NO3  + r166*CLONO2*HCL  + r171*CLONO2*HCL  + r176*CLONO2*HC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1*OH*HNO3  - r124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r62*M*HO2NO2  + r21*H2O2*O  + r25*M*H*O2  + r30*OH*H2O2  + r33*OH*O3  + r51*NO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CL*CH2O  + r67*CL*H2O2  + r71*CLO*CH3O2  + r82*CLO*OH  + r100*BR*CH2O  + r112*BR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9*CH3BR*CL  + r130*CH3BR*OH  + r132*CH3CL*CL  + r133*CH3CL*OH  + r144*CH2O*NO3  + r145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8*CH3O2*NO  + r151*M*CO*OH  + r153*O1D*CH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6*HO2  - r22*H*HO2  - r23*H*HO2  - r24*H*HO2  - r26*O*HO2  - r27*O3*HO2  - r31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36*HO2*HO2  - r48*NO3*HO2  - r53*NO*HO2  - r58*M*NO2*HO2  - r68*CL*HO2  - r69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5*CLO*HO2  - r101*BR*HO2  - r107*BRO*HO2  - r147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8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62*M*HO2NO2  - r37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62*BRONO2  + r165*BRONO2  + r170*BRONO2  + r107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HOBR  - r115*O*HOBR  - r168*HCL*HOBR  - r173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64*CLONO2  + r169*CLONO2  + r175*CLONO2  + r75*CLO*HO2  + r80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8*HOCL  - r86*CL*HOCL  - r87*O*HOCL  - r88*OH*HOCL  - r161*HCL*HOCL  - r167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2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.8*j64*N2  + j66*N2  + .8*j68*N2  + j70*N2  + j15*NO  + r193*N2*Op  + r38*N2D*O  + .2*r180*NOp*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*r182*N2p*e  + r186*Np*O  + r187*Np*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2*N  - r40*NO*N  - r41*NO2*N  - r42*NO2*N  - r43*NO2*N  - r44*O2*N  - r52*OH*N  - r189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41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56*O1D*N2O  - r57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5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63*M*N2O5  - r157*N2O5  - r160*N2O5  - r163*N2O5  - r174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7*NO2  + j19*NO3  + .5*r158*NO2  + r190*N2*O2p  + r203*N2*Op2P  + r39*N2D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2*N*NO2  + r44*N*O2  + r45*NO2*O  + r52*N*OH  + 2*r56*O1D*N2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j16*NO  - r40*N*NO  - r49*NO3*NO  - r53*HO2*NO  - r54*O3*NO  - r55*M*O*NO  - r76*CLO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BRO*NO  - r148*CH3O2*NO  - r191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28*BRONO2  + j47*CLONO2  + r62*M*HO2NO2  + r63*M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*HO2NO2*OH  + r48*NO3*HO2  + 2*r49*NO3*NO  + r50*NO3*O  + r51*NO3*OH  + r53*NO*HO2  + r54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M*NO*O  + r76*CLO*NO  + r108*BRO*NO  + r148*CH3O2*N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2  - r158*NO2  - r41*N*NO2  - r42*N*NO2  - r43*N*NO2  - r45*O*NO2  - r46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7*M*O*NO2  - r58*M*HO2*NO2  - r59*M*NO3*NO2  - r60*M*OH*NO2  - r78*M*CLO*NO2  - r109*M*BRO*N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j29*BRONO2  + j46*CLONO2  + r63*M*N2O5  + r46*NO2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*M*NO2*O  + r61*HNO3*OH  + r77*CLONO2*CL  + r79*CLONO2*O  + r80*CLONO2*OH  + r110*BR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4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8*NO3  - j19*NO3  - r159*NO3  - r48*HO2*NO3  - r49*NO*NO3  - r50*O*NO3  - r51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*M*NO2*NO3  - r144*CH2O*NO3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2*H2O  + 2*j5*O2  + j6*O2  + j8*O3  + j14*N2O5  + j15*NO  + j17*NO2  + j18*NO3  + .18*j24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25*CO2  + j27*BRO  + j45*CLO  + j59*OCLO  + j61*CO2  + j77*O2  + j79*O2  + j81*O2  + 2*j82*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83*O2  + j84*O2  + j85*O2  + j86*O2  + r5*N2*O1D  + r197*N2*Op2D  + r202*N2*Op2P  + r6*O1D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7*O1D*O2  + r24*H*HO2  + r34*OH*OH  + r40*N*NO  + r41*N*NO2  + r44*N*O2  + r180*NOp*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181*O2p*e  + r188*Np*O2  + r189*O2p*N  + r194*Op*N2D  + r195*Op*O2  + r199*Op2D*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71*O  - j72*O  - j73*O  - j74*O  - j75*O  - j76*O  - r17*O3*O  - 2*r18*M*O*O  - r19*M*O2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0*H2*O  - r21*H2O2*O  - r26*HO2*O  - r32*OH*O  - r45*NO2*O  - r47*M*NO2*O  - r50*NO3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5*M*NO*O  - r79*CLONO2*O  - r81*CLO*O  - r84*HCL*O  - r87*HOCL*O  - r110*BRONO2*O  - r111*BR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13*HBR*O  - r115*HOBR*O  - r145*CH2O*O  - r184*N2p*O  - r185*N2p*O  - r186*Np*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8*O3  + j19*NO3  + r1*O2_1D  + r2*O2_1S  + r9*N2*O2_1D  + r8*O1D*O3  + r8*O1D*O3  + r10*O2_1D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2*r17*O*O3  + r18*M*O*O  + r22*H*HO2  + r26*HO2*O  + 2*r27*HO2*O3  + r28*H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H*HO2  + r32*OH*O  + r33*OH*O3  + r36*HO2*HO2  + r37*HO2NO2*OH  + r43*N*NO2  + r45*N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NO2*O3  + r48*NO3*HO2  + r50*NO3*O  + r54*NO*O3  + r57*O1D*N2O  + r68*CL*HO2  + r70*CL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CLO*CLO  + r73*CLO*CLO  + r75*CLO*HO2  + r81*CLO*O  + r83*CLO*OH  + r101*BR*HO2  + r102*B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O*BRO  + r105*BRO*CLO  + r106*BRO*CLO  + r107*BRO*HO2  + r111*BRO*O  + r14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1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O2  - j6*O2  - j77*O2  - j78*O2  - j79*O2  - j80*O2  - j81*O2  - j82*O2  - j83*O2  - j84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5*O2  - j86*O2  - r6*O1D*O2  - r11*O2_1D*O2  - r19*M*O*O2  - r25*M*H*O2  - r39*N2D*O2  - r44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3*N2p*O2  - r187*Np*O2  - r188*Np*O2  - r195*Op*O2  - r199*Op2D*O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9*M*O*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8*O1D*O3  - r17*O*O3  - r27*HO2*O3  - r28*H*O3  - r33*OH*O3  - r46*N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*NO*O3  - r70*CL*O3  - r102*BR*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74*CLO*CLO  + r104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9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0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6*BRCL  + j27*BRO  + j29*BRONO2  + j31*CF2CLBR  + j32*CF3BR  + 2*j38*CH2BR2  + j39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42*CHBR3  + 2*j50*H2402  + j51*HBR  + j57*HOBR  + r90*O1D*CF2CLBR  + 2*r103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4*BRO*CLO  + r105*BRO*CLO  + r108*BRO*NO  + r111*BRO*O  + r112*BRO*OH  + r113*HBR*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4*HBR*OH  + r116*O1D*CF3BR  + 3*r117*O1D*CHBR3  + 2*r118*O1D*H2402  + r119*O1D*HB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7*CH2BR2*CL  + 2*r128*CH2BR2*OH  + r129*CH3BR*CL  + r130*CH3BR*OH  + 3*r134*CHBR3*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5*CHBR3*OH  + 2*r139*O1D*CH2BR2  + r140*O1D*CH3B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0*CH2O*BR  - r101*HO2*BR  - r102*O3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26*BRCL  + 4*j30*CCL4  + j31*CF2CLBR  + 2*j33*CFC11  + 2*j34*CFC113  + 2*j35*CFC114  + j36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37*CFC12  + 3*j40*CH3CCL3  + j41*CH3CL  + 2*j43*CL2  + 2*j44*CL2O2  + j45*CLO  + j46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9*COFCL  + j52*HCFC141B  + j53*HCFC142B  + j54*HCFC22  + j55*HCL  + j58*HOCL  + r71*CL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72*CLO*CLO  + r74*CLO*CLO  + r76*CLO*NO  + r81*CLO*O  + r82*CLO*OH  + r84*HCL*O  + r85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89*O1D*CCL4  + r90*O1D*CF2CLBR  + 2*r91*O1D*CFC11  + 2*r92*O1D*CFC113  + 2*r93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O1D*CFC115  + 2*r95*O1D*CFC12  + r96*O1D*HCL  + r105*BRO*CLO  + r126*O1D*COF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1*CH3CCL3*OH  + r133*CH3CL*OH  + r136*HCFC141B*OH  + r137*HCFC142B*OH  + r138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1*O1D*HCFC141B  + r142*O1D*HCFC142B  + r143*O1D*HCFC2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H2O*CL  - r65*CH4*CL  - r66*H2*CL  - r67*H2O2*CL  - r68*HO2*CL  - r69*HO2*CL  - r70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7*CLONO2*CL  - r86*HOCL*CL  - r127*CH2BR2*CL  - r129*CH3BR*CL  - r132*CH3CL*CL  - r134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3*N2  + j65*N2  + j66*N2  + j67*N2  + j69*N2  + j70*N2  + j16*NO  + j62*N  + j71*O  + j72*O  + j73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  + j75*O  + j76*O  + j77*O2  + j78*O2  + j79*O2  + j80*O2  + j81*O2  + j84*O2  + j85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6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80*NOp*e  - r181*O2p*e  - r182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3*N2  + 1.2*j64*N2  + 1.2*j68*N2  + j69*N2  + .8*r180*NOp*e  + .9*r182*N2p*e  + r184*N2p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8*O*N2D  - r39*O2*N2D  - r194*Op*N2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5*N2  + j67*N2  + r197*N2*Op2D  + r202*N2*Op2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e*N2p  - r183*O2*N2p  - r184*O*N2p  - r185*O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16*NO  + r190*N2*O2p  + r193*N2*Op  + r184*N2p*O  + r188*Np*O2  + r189*O2p*N  + r191*O2p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0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3*N2  + j66*N2  + j69*N2  + j70*N2  + j62*N  + r203*N2*Op2P  + r194*Op*N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6*O*Np  - r187*O2*Np  - r188*O2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H2O  + j6*O2  + j7*O3  + j12*N2O  + r39*N2D*O2  + .85*r181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*N2*O1D  - r3*H2*O1D  - r4*H2O*O1D  - r6*O2*O1D  - r7*O2*O1D  - r8*O3*O1D  - r56*N2O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*N2O*O1D  - r89*CCL4*O1D  - r90*CF2CLBR*O1D  - r91*CFC11*O1D  - r92*CFC113*O1D  - r93*CFC114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4*CFC115*O1D  - r95*CFC12*O1D  - r96*HCL*O1D  - r97*HCL*O1D  - r116*CF3BR*O1D  - r117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H2402*O1D  - r119*HBR*O1D  - r120*HBR*O1D  - r125*COF2*O1D  - r126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9*CH2BR2*O1D  - r140*CH3BR*O1D  - r141*HCFC141B*O1D  - r142*HCFC142B*O1D  - r143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2*CH4*O1D  - r153*CH4*O1D  - r154*CH4*O1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7*O3  + r13*N2*O2_1S  + r12*O2_1S*CO2  + r14*O2_1S*O  + r15*O2_1S*O2  + r16*O2_1S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*O2_1D  - r9*N2*O2_1D  - r10*O*O2_1D  - r11*O2*O2_1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6*O1D*O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*O2_1S  - r13*N2*O2_1S  - r12*CO2*O2_1S  - r14*O*O2_1S  - r15*O2*O2_1S  - r16*O3*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78*O2  + j80*O2  + r183*N2p*O2  + r187*Np*O2  + r192*Op*CO2  + r195*Op*O2  + r199*Op2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0*N2*O2p  - r181*e*O2p  - r189*N*O2p  - r191*NO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3*H2O  + 2*j4*H2O2  + j9*HNO3  + j10*HO2NO2  + j22*CH3OOH  + .33*j24*CH4  + j57*HOBR  + j58*HO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8*NO2  + r3*O1D*H2  + 2*r4*O1D*H2O  + r20*H2*O  + r21*H2O2*O  + 2*r23*H*HO2  + r26*H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HO2*O3  + r28*H*O3  + r48*NO3*HO2  + r53*NO*HO2  + r69*CL*HO2  + r84*HCL*O  + r87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6*O1D*HCL  + r113*HBR*O  + r115*HOBR*O  + r119*O1D*HBR  + r123*F*H2O  + r145*CH2O*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*r149*CH3OOH*OH  + r152*O1D*CH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H2*OH  - r30*H2O2*OH  - r31*HO2*OH  - r32*O*OH  - r33*O3*OH  - 2*r34*OH*OH  - 2*r35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*HO2NO2*OH  - r51*NO3*OH  - r52*N*OH  - r60*M*NO2*OH  - r61*HNO3*OH  - r80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85*HCL*OH  - r88*HOCL*OH  - r112*BRO*OH  - r114*HBR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2BR2*OH  - r130*CH3BR*OH  - r131*CH3CCL3*OH  - r133*CH3CL*OH  - r135*CHBR3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HCFC141B*OH  - r137*HCFC142B*OH  - r138*HCFC22*OH  - r146*CH2O*OH  - r149*CH3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CH4*OH  - r151*M*CO*OH  - r155*CO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71*O  + j72*O  + j79*O2  + j81*O2  + r177*Op2P  + r178*Op2D  + r185*N2p*O  + r186*Np*O  + r196*Op2D*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8*Op2D*O  + r201*Op2P*e  + r204*Op2P*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N2*Op  - r192*CO2*Op  - r194*N2D*Op  - r195*O2*O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D)/dt = j73*O  + j75*O  + j84*O2  + j86*O2  + r179*Op2P  + r200*Op2P*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8*Op2D  - r197*N2*Op2D  - r196*e*Op2D  - r198*O*Op2D  - r199*O2*Op2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2P)/dt = j74*O  + j76*O  + j77*O2  + j85*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7*Op2P  - r179*Op2P  - r202*N2*Op2P  - r203*N2*Op2P  - r200*e*Op2P  - r201*e*Op2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04*O*Op2P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24*CH4  + r24*H*HO2  + r29*OH*H2  + r30*OH*H2O2  + r31*OH*HO2  + r34*OH*OH  + r37*HO2NO2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HNO3*OH  + r85*HCL*OH  + r88*HOCL*OH  + r114*HBR*OH  + r128*CH2BR2*OH  + r130*CH3BR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CH3CCL3*OH  + r133*CH3CL*OH  + r138*HCFC22*OH  + r146*CH2O*OH  + r149*CH3OOH*OH  + r150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HOCL*HCL  + r167*HOCL*HCL  + r168*HOBR*HCL  + r172*HOCL*HCL  + r173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4*O1D*H2O  - r123*F*H2O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