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2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IVOCbb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IVOCff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pombb1_a1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ombb1_a4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pomff1_a1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pomff1_a4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soabb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soabb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soabb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soabb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oabb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oabb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oabb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abb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oabb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oabb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oabg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oabg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oabg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oabg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oabg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soabg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soabg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soabg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soabg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soabg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soaff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soaff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soaff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soaff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soaff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soaff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soaff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soaff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soaff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soaff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SOAGbb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SOAGbb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SOAGbb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SOAGbb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SOAGbb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2)  SOAGbg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3)  SOAGbg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4)  SOAGbg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5)  SOAGbg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6)  SOAGbg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7)  SOAGff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)  SOAGff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SOAGff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SOAGff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SOAGff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SVOCbb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SVOCff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TERP2OOH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1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4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5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6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9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0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1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2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3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4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5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7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8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9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0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1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2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4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5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6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7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8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9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0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1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2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IVOCb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IVOC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pombb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pombb1_a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pomff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pomff1_a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abb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abb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abb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abb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abb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oabb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abb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abb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abb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abb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oabg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oabg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abg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oabg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oabg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soabg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soabg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soabg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soabg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soabg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soaff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soaff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soaff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soaff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soaff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soaff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soaff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soaff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soaff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soaff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SOAGbb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SOAGbb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SOAGbb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SOAGbb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SOAGb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SOAGbg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SOAGbg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SOAGbg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SOAGbg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SOAGbg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SOAGff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SOAGff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SOAGff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SOAGff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SOAGff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SVOCb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SVOC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7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8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9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0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1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2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3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4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5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6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7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8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9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0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1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2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3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4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2)   H2O + hv -&gt;  OH + H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3)   H2O + hv -&gt;  2*H + O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5)   O2 + hv -&gt;  O + O1D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6)   O2 + hv -&gt;  2*O  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3)   N2O5 + hv -&gt;  NO + O + NO3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4)   N2O5 + hv -&gt;  NO2 + NO3 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6)   NO2 + hv -&gt;  NO + O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7)   NO3 + hv -&gt;  NO + O2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19)   ALKNIT + hv -&gt;  NO2 + 0.4*CH3CHO + 0.1*CH2O + 0.25*CH3COCH3 + HO2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0)   ALKOOH + hv -&gt;  0.4*CH3CHO + 0.1*CH2O + 0.25*CH3COCH3 + 0.9*HO2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1)   BENZOOH + hv -&gt;  OH + GLYOXAL + 0.5*BIGALD1 + HO2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2)   BEPOMUC + hv -&gt;  BIGALD1 + 1.5*HO2 + 1.5*CO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23)   BIGALD + hv -&gt;  0.45*CO + 0.13*GLYOXAL + 0.56*HO2 + 0.13*CH3CO3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4)   BIGALD1 + hv -&gt;  0.6*MALO2 + HO2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5)   BIGALD2 + hv -&gt;  0.6*HO2 + 0.6*DICARBO2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6)   BIGALD3 + hv -&gt;  0.6*HO2 + 0.6*CO + 0.6*MDIALO2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7)   BIGALD4 + hv -&gt;  HO2 + CO + CH3COCHO + CH3CO3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8)   BZOOH + hv -&gt;  BZALD + OH + HO2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9)   C2H5OOH + hv -&gt;  CH3CHO + HO2 + OH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30)   C3H7OOH + hv -&gt;  0.82*CH3COCH3 + OH + HO2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1)   C6H5OOH + hv -&gt;  PHENO + OH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2)   CH2O + hv -&gt;  CO + 2*H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3)   CH2O + hv -&gt;  CO + H2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4)   CH3CHO + hv -&gt;  CH3O2 + CO + HO2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5)   CH3COCH3 + hv -&gt;  CH3CO3 + CH3O2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6)   CH3COCHO + hv -&gt;  CH3CO3 + CO + HO2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7)   CH3COOOH + hv -&gt;  CH3O2 + OH + CO2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8)   CH3OOH + hv -&gt;  CH2O + H + OH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39)   CH4 + hv -&gt;  1.44*H2 + 0.18*CH2O + 0.18*O + 0.33*OH + 0.33*H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0)   CH4 + hv -&gt;  H + CH3O2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1)   CO2 + hv -&gt;  CO + O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2)   EOOH + hv -&gt;  EO + OH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3)   GLYALD + hv -&gt;  2*HO2 + CO + CH2O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4)   GLYOXAL + hv -&gt;  2*CO + 2*HO2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5)   HONITR + hv -&gt;  NO2 + 0.67*HO2 + 0.33*CH3CHO + 0.33*CH2O + 0.33*CO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46)   HPALD + hv -&gt;  BIGALD3 + OH + HO2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47)   HYAC + hv -&gt;  CH3CO3 + HO2 + CH2O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48)   ISOPNOOH + hv -&gt;  NO2 + HO2 + ISOPOOH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49)   ISOPOOH + hv -&gt;  0.402*MVK + 0.288*MACR + 0.69*CH2O + HO2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50)   MACR + hv -&gt;  1.34*HO2 + 0.66*MCO3 + 1.34*CH2O + 1.34*CH3CO3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51)   MACR + hv -&gt;  0.66*HO2 + 1.34*CO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52)   MEK + hv -&gt;  CH3CO3 + C2H5O2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53)   MEKOOH + hv -&gt;  OH + CH3CO3 + CH3CHO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54)   MPAN + hv -&gt;  MCO3 + NO2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55)   MVK + hv -&gt;  0.7*C3H6 + 0.7*CO + 0.3*CH3O2 + 0.3*CH3CO3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56)   NC4CHO + hv -&gt;  BIGALD3 + NO2 + HO2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57)   NOA + hv -&gt;  NO2 + CH2O + CH3CO3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58)   NTERPOOH + hv -&gt;  TERPROD1 + NO2 + OH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59)   ONITR + hv -&gt;  NO2 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0)   PAN + hv -&gt;  0.6*CH3CO3 + 0.6*NO2 + 0.4*CH3O2 + 0.4*NO3 + 0.4*CO2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61)   PHENOOH + hv -&gt;  OH + HO2 + 0.7*GLYOXAL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3)   ROOH + hv -&gt;  CH3CO3 + CH2O + OH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64)   TEPOMUC + hv -&gt;  0.5*CH3CO3 + HO2 + 1.5*CO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65)   TERP2OOH + hv -&gt;  OH + 0.375*CH2O + 0.3*CH3COCH3 + 0.25*CO + CO2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0.25*GLYAL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66)   TERPNIT + hv -&gt;  TERPROD1 + NO2 + HO2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67)   TERPOOH + hv -&gt;  0.4*CH2O + 0.05*CH3COCH3 + TERPROD1 + HO2 + OH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68)   TERPROD1 + hv -&gt;  HO2 + CO + TERPROD2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69)   TERPROD2 + hv -&gt;  0.15*RO2 + 0.68*CH2O + 0.8*CO2 + 0.5*CH3COCH3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1.2*HO2 + 1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70)   TOLOOH + hv -&gt;  OH + 0.6*GLYOXAL + 0.4*CH3COCHO + HO2 + 0.2*BIGALD1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1)   XOOH + hv -&gt;  OH  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 72)   XYLENOOH + hv -&gt;  OH + HO2 + 0.34*GLYOXAL + 0.54*CH3COCHO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 73)   XYLOLOOH + hv -&gt;  OH + 0.17*GLYOXAL + 0.51*CH3COCHO + HO2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74)   BRCL + hv -&gt;  BR + CL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75)   BRO + hv -&gt;  BR + O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76)   BRONO2 + hv -&gt;  BRO + NO2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77)   BRONO2 + hv -&gt;  BR + NO3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78)   CCL4 + hv -&gt;  4*CL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79)   CF2CLBR + hv -&gt;  BR + CL + COF2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80)   CF3BR + hv -&gt;  BR + F + COF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81)   CFC11 + hv -&gt;  2*CL + COFCL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82)   CFC113 + hv -&gt;  2*CL + COFCL + COF2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83)   CFC114 + hv -&gt;  2*CL + 2*COF2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84)   CFC115 + hv -&gt;  CL + F + 2*COF2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85)   CFC12 + hv -&gt;  2*CL + COF2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86)   CH2BR2 + hv -&gt;  2*BR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87)   CH3BR + hv -&gt;  BR + CH3O2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88)   CH3CCL3 + hv -&gt;  3*CL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89)   CH3CL + hv -&gt;  CL + CH3O2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90)   CHBR3 + hv -&gt;  3*BR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91)   CL2 + hv -&gt;  2*CL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92)   CL2O2 + hv -&gt;  2*CL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93)   CLO + hv -&gt;  CL + O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94)   CLONO2 + hv -&gt;  CLO + NO2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95)   CLONO2 + hv -&gt;  CL + NO3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96)   COF2 + hv -&gt;  2*F  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97)   COFCL + hv -&gt;  F + CL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98)   H2402 + hv -&gt;  2*BR + 2*COF2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99)   HBR + hv -&gt;  BR + H   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00)   HCFC141B + hv -&gt;  CL + COFCL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01)   HCFC142B + hv -&gt;  CL + COF2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02)   HCFC22 + hv -&gt;  CL + COF2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03)   HCL + hv -&gt;  H + CL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04)   HF + hv -&gt;  H + F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05)   HOBR + hv -&gt;  BR + OH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06)   HOCL + hv -&gt;  OH + CL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07)   OCLO + hv -&gt;  O + CLO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08)   SF6 + hv -&gt;  {sink}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09)   H2SO4 + hv -&gt;  SO3 + H2O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10)   OCS + hv -&gt;  S + CO   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11)   SO + hv -&gt;  S + O     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12)   SO2 + hv -&gt;  SO + O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13)   SO3 + hv -&gt;  SO2 + O  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1_a1       (114)   soabb1_a1 + hv -&gt; (No products)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1_a2       (115)   soabb1_a2 + hv -&gt; (No products)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2_a1       (116)   soabb2_a1 + hv -&gt; (No products)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2_a2       (117)   soabb2_a2 + hv -&gt; (No products)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3_a1       (118)   soabb3_a1 + hv -&gt; (No products)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3_a2       (119)   soabb3_a2 + hv -&gt; (No products)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4_a1       (120)   soabb4_a1 + hv -&gt; (No products)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4_a2       (121)   soabb4_a2 + hv -&gt; (No products)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5_a1       (122)   soabb5_a1 + hv -&gt; (No products)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5_a2       (123)   soabb5_a2 + hv -&gt; (No products)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1_a1       (124)   soabg1_a1 + hv -&gt; (No products)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1_a2       (125)   soabg1_a2 + hv -&gt; (No products)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2_a1       (126)   soabg2_a1 + hv -&gt; (No products)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2_a2       (127)   soabg2_a2 + hv -&gt; (No products)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3_a1       (128)   soabg3_a1 + hv -&gt; (No products)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3_a2       (129)   soabg3_a2 + hv -&gt; (No products)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4_a1       (130)   soabg4_a1 + hv -&gt; (No products)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4_a2       (131)   soabg4_a2 + hv -&gt; (No products)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5_a1       (132)   soabg5_a1 + hv -&gt; (No products)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5_a2       (133)   soabg5_a2 + hv -&gt; (No products)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1_a1       (134)   soaff1_a1 + hv -&gt; (No products)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1_a2       (135)   soaff1_a2 + hv -&gt; (No products)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2_a1       (136)   soaff2_a1 + hv -&gt; (No products)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2_a2       (137)   soaff2_a2 + hv -&gt; (No products)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3_a1       (138)   soaff3_a1 + hv -&gt; (No products)                                      rate = ** User defined **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3_a2       (139)   soaff3_a2 + hv -&gt; (No products)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4_a1       (140)   soaff4_a1 + hv -&gt; (No products)                                      rate = ** User defined **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4_a2       (141)   soaff4_a2 + hv -&gt; (No products)      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5_a1       (142)   soaff5_a1 + hv -&gt; (No products) 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5_a2       (143)   soaff5_a2 + hv -&gt; (No products)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1)   O1D + H2 -&gt;  H + OH                                                  rate = 1.20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2)   O1D + H2O -&gt;  2*OH                                                   rate = 1.63E-10*exp(     6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ab         (  4)   O1D + O2 -&gt;  O + O2                                                  rate = 3.30E-11*exp(     55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6)   O + O3 -&gt;  2*O2                                                      rate = 8.00E-12*exp(  -206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7)   O + O + M -&gt;  O2 + M        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8)   O + O2 + M -&gt;  O3 + M        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 9)   H2 + O -&gt;  OH + H                                                    rate = 1.60E-11*exp(  -457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10)   H2O2 + O -&gt;  OH + HO2                                                rate = 1.40E-12*exp(  -200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11)   H + HO2 -&gt;  H2 + O2                                                  rate = 6.90E-12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2)   H + HO2 -&gt;  2*OH                                                     rate = 7.20E-11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3)   H + HO2 -&gt;  H2O + O                                                  rate = 1.60E-12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15)   HO2 + O -&gt;  OH + O2                                                  rate = 3.00E-11*exp(    20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16)   HO2 + O3 -&gt;  OH + 2*O2                                               rate = 1.00E-14*exp(   -49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7)   H + O3 -&gt;  OH + O2                                                   rate = 1.40E-10*exp(   -47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18)   OH + H2 -&gt;  H2O + H                                                  rate = 2.80E-12*exp(  -18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19)   OH + H2O2 -&gt;  H2O + HO2                                              rate = 1.80E-12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0)   OH + HO2 -&gt;  H2O + O2                                                rate = 4.80E-11*exp(    25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21)   OH + O -&gt;  H + O2                                                    rate = 1.80E-11*exp(    18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22)   OH + O3 -&gt;  HO2 + O2                                                 rate = 1.70E-12*exp(   -94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3)   OH + OH -&gt;  H2O + O                                                  rate = 1.80E-12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4)   OH + OH + M -&gt;  H2O2 + M                                             troe : ko=6.90E-31*(300/t)**1.00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5)   HO2 + HO2 -&gt;  H2O2 + O2                                              rate = ** User defined **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26)   HO2NO2 + OH -&gt;  H2O + NO2 + O2                                       rate = 1.30E-12*exp(    38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27)   N + NO -&gt;  N2 + O                                                    rate = 2.10E-11*exp(    1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28)   N + NO2 -&gt;  N2O + O                                                  rate = 2.90E-12*exp(    22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29)   N + NO2 -&gt;  2*NO                                                     rate = 1.45E-12*exp(    22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30)   N + NO2 -&gt;  N2 + O2                                                  rate = 1.45E-12*exp(    22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1)   N + O2 -&gt;  NO + O                                                    rate = 1.50E-11*exp(  -360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2)   NO2 + O -&gt;  NO + O2                                                  rate = 5.10E-12*exp(    21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3)   NO2 + O3 -&gt;  NO3 + O2                                                rate = 1.20E-13*exp(  -245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4)   NO2 + O + M -&gt;  NO3 + M                                              troe : ko=2.50E-31*(300/t)**1.80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35)   NO3 + HO2 -&gt;  OH + NO2 + O2                                          rate = 3.50E-12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36)   NO3 + NO -&gt;  2*NO2                                                   rate = 1.50E-11*exp(    17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37)   NO3 + O -&gt;  NO2 + O2                                                 rate = 1.00E-11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38)   NO3 + OH -&gt;  HO2 + NO2                                               rate = 2.20E-11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39)   N + OH -&gt;  NO + H                                                    rate = 5.00E-11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0)   NO + HO2 -&gt;  NO2 + OH                                                rate = 3.30E-12*exp(    27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1)   NO + O3 -&gt;  NO2 + O2                                                 rate = 3.00E-12*exp(  -15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42)   NO + O + M -&gt;  NO2 + M                                               troe : ko=9.00E-32*(300/t)**1.50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43)   O1D + N2O -&gt;  2*NO                                                   rate = 7.26E-11*exp(     2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44)   O1D + N2O -&gt;  N2 + O2                                                rate = 4.64E-11*exp(     2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5)   NO2 + HO2 + M -&gt;  HO2NO2 + M                                         troe : ko=1.90E-31*(300/t)**3.40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40E-30*(300/t)**3.0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7)   NO2 + OH + M -&gt;  HNO3 + M                                            troe : ko=1.80E-30*(300/t)**3.0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8)   HNO3 + OH -&gt;  NO3 + H2O                                              rate = ** User defined **      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50)   N2O5 + M -&gt;  NO2 + NO3 + M                  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51)   CL + CH2O -&gt;  HCL + HO2 + CO                                         rate = 8.10E-11*exp(    -3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52)   CL + CH4 -&gt;  CH3O2 + HCL                                             rate = 7.10E-12*exp(  -127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53)   CL + H2 -&gt;  HCL + H                                                  rate = 3.05E-11*exp(  -227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54)   CL + H2O2 -&gt;  HCL + HO2                                              rate = 1.10E-11*exp(   -98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55)   CL + HO2 -&gt;  HCL + O2                                                rate = 1.40E-11*exp(    27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56)   CL + HO2 -&gt;  OH + CLO                                                rate = 3.60E-11*exp(   -375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57)   CL + O3 -&gt;  CLO + O2                                                 rate = 2.30E-11*exp(   -2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58)   CLO + CH3O2 -&gt;  CL + HO2 + CH2O                                      rate = 3.30E-12*exp(   -115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59)   CLO + CLO -&gt;  2*CL + O2                                              rate = 3.00E-11*exp(  -245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60)   CLO + CLO -&gt;  CL2 + O2                                               rate = 1.00E-12*exp(  -159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61)   CLO + CLO -&gt;  CL + OCLO                                              rate = 3.50E-13*exp(  -137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62)   CLO + HO2 -&gt;  O2 + HOCL                                              rate = 2.60E-12*exp(    29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63)   CLO + NO -&gt;  NO2 + CL                                                rate = 6.40E-12*exp(    29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64)   CLONO2 + CL -&gt;  CL2 + NO3                                            rate = 6.50E-12*exp(    135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65)   CLO + NO2 + M -&gt;  CLONO2 + M                                         troe : ko=1.80E-31*(300/t)**3.40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66)   CLONO2 + O -&gt;  CLO + NO3                                             rate = 3.60E-12*exp(   -84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67)   CLONO2 + OH -&gt;  HOCL + NO3                                           rate = 1.20E-12*exp(   -33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68)   CLO + O -&gt;  CL + O2                                                  rate = 2.80E-11*exp(     8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69)   CLO + OH -&gt;  CL + HO2                                                rate = 7.40E-12*exp(    27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70)   CLO + OH -&gt;  HCL + O2                                                rate = 6.00E-13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71)   HCL + O -&gt;  CL + OH                                                  rate = 1.00E-11*exp(  -330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72)   HCL + OH -&gt;  H2O + CL                                                rate = 1.80E-12*exp(   -25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73)   HOCL + CL -&gt;  HCL + CLO                                              rate = 3.40E-12*exp(   -1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74)   HOCL + O -&gt;  CLO + OH                                                rate = 1.70E-13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75)   HOCL + OH -&gt;  H2O + CLO                                              rate = 3.00E-12*exp(   -5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76)   O1D + CCL4 -&gt;  4*CL                                                  rate = 2.61E-10          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77)   O1D + CF2CLBR -&gt;  CL + BR + COF2                                     rate = 9.75E-11          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78)   O1D + CFC11 -&gt;  2*CL + COFCL                                         rate = 2.07E-10          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79)   O1D + CFC113 -&gt;  2*CL + COFCL + COF2                                 rate = 2.09E-10          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80)   O1D + CFC114 -&gt;  2*CL + 2*COF2                                       rate = 1.17E-10          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81)   O1D + CFC115 -&gt;  CL + F + 2*COF2                                     rate = 4.64E-11          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82)   O1D + CFC12 -&gt;  2*CL + COF2                                          rate = 1.20E-10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83)   O1D + HCL -&gt;  CL + OH                                                rate = 9.90E-11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84)   O1D + HCL -&gt;  CLO + H                                                rate = 3.30E-12          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85)   CLO + CLO + M -&gt;  CL2O2 + M                                          troe : ko=1.90E-32*(300/t)**3.60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86)   CL2O2 + M -&gt;  CLO + CLO + M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 87)   BR + CH2O -&gt;  HBR + HO2 + CO                                         rate = 1.70E-11*exp(   -8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 88)   BR + HO2 -&gt;  HBR + O2                                                rate = 4.80E-12*exp(   -31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 89)   BR + O3 -&gt;  BRO + O2                                                 rate = 1.60E-11*exp(   -78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 90)   BRO + BRO -&gt;  2*BR + O2                                              rate = 1.50E-12*exp(    23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 91)   BRO + CLO -&gt;  BR + OCLO                                              rate = 9.50E-13*exp(    55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 92)   BRO + CLO -&gt;  BR + CL + O2                                           rate = 2.30E-12*exp(    26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 93)   BRO + CLO -&gt;  BRCL + O2                                              rate = 4.10E-13*exp(    29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 94)   BRO + HO2 -&gt;  HOBR + O2                                              rate = 4.50E-12*exp(    46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 95)   BRO + NO -&gt;  BR + NO2                                                rate = 8.80E-12*exp(    26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 96)   BRO + NO2 + M -&gt;  BRONO2 + M                                         troe : ko=5.20E-31*(300/t)**3.20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 97)   BRONO2 + O -&gt;  BRO + NO3                                             rate = 1.90E-11*exp(    215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 98)   BRO + O -&gt;  BR + O2                                                  rate = 1.90E-11*exp(    23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 99)   BRO + OH -&gt;  BR + HO2                                                rate = 1.70E-11*exp(    2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00)   HBR + O -&gt;  BR + OH                                                  rate = 5.80E-12*exp(  -15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01)   HBR + OH -&gt;  BR + H2O                                                rate = 5.50E-12*exp(    2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02)   HOBR + O -&gt;  BRO + OH                                                rate = 1.20E-10*exp(   -4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03)   O1D + CF3BR -&gt;  BR + F + COF2                                        rate = 4.50E-11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04)   O1D + CHBR3 -&gt;  3*BR                                                 rate = 4.62E-10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05)   O1D + H2402 -&gt;  2*BR + 2*COF2                                        rate = 1.20E-10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06)   O1D + HBR -&gt;  BR + OH                                                rate = 9.00E-11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07)   O1D + HBR -&gt;  BRO + H                                                rate = 3.0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08)   F + CH4 -&gt;  HF + CH3O2                                               rate = 1.60E-10*exp(   -26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09)   F + H2 -&gt;  HF + H                                                    rate = 1.40E-10*exp(   -50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10)   F + H2O -&gt;  HF + OH                                                  rate = 1.40E-11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11)   F + HNO3 -&gt;  HF + NO3                                                rate = 6.00E-12*exp(    40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12)   O1D + COF2 -&gt;  2*F                                                   rate = 2.14E-11          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13)   O1D + COFCL -&gt;  F + CL                                               rate = 1.90E-10          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14)   CH2BR2 + CL -&gt;  2*BR + HCL                                           rate = 6.30E-12*exp(   -8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15)   CH2BR2 + OH -&gt;  2*BR + H2O                                           rate = 2.00E-12*exp(   -84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16)   CH3BR + CL -&gt;  HCL + HO2 + BR                                        rate = 1.46E-11*exp(  -104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17)   CH3BR + OH -&gt;  BR + H2O + HO2                                        rate = 1.42E-12*exp(  -115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8)   CH3CCL3 + OH -&gt;  H2O + 3*CL                                          rate = 1.64E-12*exp(  -152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9)   CH3CL + CL -&gt;  HO2 + CO + 2*HCL                                      rate = 2.03E-11*exp(  -110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20)   CH3CL + OH -&gt;  CL + H2O + HO2                                        rate = 1.96E-12*exp(  -12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1)   CHBR3 + CL -&gt;  3*BR + HCL                                            rate = 4.85E-12*exp(   -85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2)   CHBR3 + OH -&gt;  3*BR                                                  rate = 9.00E-13*exp(   -36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CL + COFCL                                         rate = 1.25E-12*exp(  -16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+ COF2                                          rate = 1.30E-12*exp(  -1770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5)   HCFC22 + OH -&gt;  H2O + CL + COF2                                      rate = 9.20E-13*exp(  -156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26)   O1D + CH2BR2 -&gt;  2*BR                                                rate = 2.57E-10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27)   O1D + CH3BR -&gt;  BR                                                   rate = 1.80E-10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28)   O1D + HCFC141B -&gt;  CL + COFCL                                        rate = 1.79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29)   O1D + HCFC142B -&gt;  CL + COF2                                         rate = 1.30E-10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30)   O1D + HCFC22 -&gt;  CL + COF2                                           rate = 7.65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1)   CH2O + HO2 -&gt;  HOCH2OO                                               rate = 9.70E-15*exp(    62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3)   CH2O + O -&gt;  HO2 + OH + CO                                           rate = 3.40E-11*exp(  -1600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4)   CH2O + OH -&gt;  CO + H2O + H                                           rate = 5.50E-12*exp(    125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5)   CH3O2 + CH3O2 -&gt;  2*CH2O + 2*HO2                                     rate = 5.00E-13*exp(   -424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6)   CH3O2 + CH3O2 -&gt;  CH2O + CH3OH                                       rate = 1.90E-14*exp(    706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8)   CH3O2 + NO -&gt;  CH2O + NO2 + HO2                                      rate = 2.80E-12*exp(    30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39)   CH3OH + OH -&gt;  HO2 + CH2O                                            rate = 2.90E-12*exp(   -345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0)   CH3OOH + OH -&gt;  0.7*CH3O2 + 0.3*OH + 0.3*CH2O + H2O                  rate = 3.80E-12*exp(    20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1)   CH4 + OH -&gt;  CH3O2 + H2O                                             rate = 2.45E-12*exp(  -1775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2)   CO + OH + M -&gt;  CO2 + HO2 + M                                        troe : ko=5.90E-33*(300/t)**1.00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43)   HCN + OH + M -&gt;  HO2 + M                                             troe : ko=4.28E-33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4)   HCOOH + OH -&gt;  HO2 + CO2 + H2O                                       rate = 4.00E-13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6)   HOCH2OO -&gt;  CH2O + HO2                                               rate = 2.40E+12*exp(  -700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7)   HOCH2OO + NO -&gt;  HCOOH + NO2 + HO2                                   rate = 2.60E-12*exp(    265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48)   O1D + CH4 -&gt;  CH3O2 + OH                                             rate = 1.31E-10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49)   O1D + CH4 -&gt;  CH2O + H + HO2                                         rate = 3.50E-11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0)   O1D + CH4 -&gt;  CH2O + H2                                              rate = 9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51)   O1D + HCN -&gt;  OH                                                     rate = 1.08E-10*exp(    105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2)   CO + OH -&gt;  CO2 + H                                                  rate = ** User defined **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53)   C2H2 + CL + M -&gt;  CL + M                                             troe : ko=5.20E-30*(300/t)**2.40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54)   C2H2 + OH + M -&gt;  0.65*GLYOXAL + 0.65*OH + 0.35*HCOOH + 0.35*HO2     troe : ko=5.50E-30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55)   C2H4 + CL + M -&gt;  CL + M                                             troe : ko=1.60E-29*(300/t)**3.30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6)   C2H4 + O3 -&gt;  0.63*CO + 0.13*OH + 0.13*HO2 + 0.37*HCOOH + CH2O       rate = 1.20E-14*exp(  -263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7)   C2H5O2 + C2H5O2 -&gt;  1.6*CH3CHO + 1.2*HO2 + 0.4*C2H5OH                rate = 6.80E-14                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0.7*CH2O + 0.8*CH3CHO + HO2 + 0.3*CH3OH           rate = 2.00E-13                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9)   C2H5O2 + HO2 -&gt;  C2H5OOH + O2                                        rate = 7.50E-13*exp(    7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60)   C2H5O2 + NO -&gt;  CH3CHO + HO2 + NO2                                   rate = 2.60E-12*exp(    365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61)   C2H5OH + OH -&gt;  HO2 + CH3CHO                                         rate = 6.90E-12*exp(   -23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2)   C2H5OOH + OH -&gt;  0.5*C2H5O2 + 0.5*CH3CHO + 0.5*OH                    rate = 3.80E-12*exp(    2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3)   C2H6 + CL -&gt;  HCL + C2H5O2                                           rate = 7.20E-11*exp(    -7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64)   C2H6 + OH -&gt;  C2H5O2 + H2O                                           rate = 7.66E-12*exp(  -102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5)   CH3CHO + NO3 -&gt;  CH3CO3 + HNO3                                       rate = 1.40E-12*exp(  -19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6)   CH3CHO + OH -&gt;  CH3CO3 + H2O                                         rate = 4.63E-12*exp(    35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67)   CH3CN + OH -&gt;  HO2                                                   rate = 7.80E-13*exp(  -105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8)   CH3CO3 + CH3CO3 -&gt;  2*CH3O2 + 2*CO2                                  rate = 2.90E-12*exp(    50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9)   CH3CO3 + CH3O2 -&gt;  0.9*CH3O2 + CH2O + 0.9*HO2 + 0.9*CO2              rate = 2.00E-12*exp(    5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70)   CH3CO3 + HO2 -&gt;  0.4*CH3COOOH + 0.15*CH3COOH + 0.15*O3 + 0.45*OH     rate = 4.30E-13*exp(   104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5*CH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71)   CH3CO3 + NO -&gt;  CH3O2 + CO2 + NO2                                    rate = 8.10E-12*exp(    27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2)   CH3COOH + OH -&gt;  CH3O2 + CO2 + H2O                                   rate = 7.00E-13                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3)   CH3COOOH + OH -&gt;  0.5*CH3CO3 + 0.5*CH2O + 0.5*CO2 + H2O              rate = 1.00E-12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4)   EO2 + HO2 -&gt;  EOOH                                                   rate = 7.5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5)   EO2 + NO -&gt;  0.5*CH2O + 0.25*HO2 + 0.75*EO + NO2                     rate = 4.20E-12*exp(    18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6)   EO -&gt;  2*CH2O + HO2                                                  rate = 1.60E+11*exp(  -415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7)   EO + O2 -&gt;  GLYALD + HO2                                             rate = 1.00E-14          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8)   GLYALD + OH -&gt;  HO2 + 0.2*GLYOXAL + 0.8*CH2O + 0.8*CO2               rate = 1.00E-11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9)   GLYOXAL + OH -&gt;  HO2 + CO + CO2                                      rate = 1.15E-11   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80)   PAN + OH -&gt;  CH2O + NO3                                              rate = 4.00E-14                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81)   C2H4 + OH + M -&gt;  EO2 + M                                            troe : ko=8.60E-29*(300/t)**3.10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2)   CH3CO3 + NO2 + M -&gt;  PAN + M                                         troe : ko=9.70E-29*(300/t)**5.60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83)   PAN + M -&gt;  CH3CO3 + NO2 + M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84)   C3H6 + NO3 -&gt;  NOA                                                   rate = 4.60E-13*exp(  -1156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85)   C3H6 + O3 -&gt;  0.5*CH2O + 0.12*HCOOH + 0.12*CH3COOH + 0.5*CH3CHO      rate = 6.50E-15*exp(  -19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86)   C3H7O2 + CH3O2 -&gt;  CH2O + HO2 + 0.82*CH3COCH3                        rate = 3.75E-13*exp(    -4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87)   C3H7O2 + HO2 -&gt;  C3H7OOH + O2                                        rate = 7.50E-13*exp(    7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88)   C3H7O2 + NO -&gt;  0.82*CH3COCH3 + NO2 + HO2 + 0.27*CH3CHO              rate = 4.20E-12*exp(    18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189)   C3H7OOH + OH -&gt;  H2O + C3H7O2                                        rate = 3.80E-12*exp(    200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90)   C3H8 + OH -&gt;  C3H7O2 + H2O                                           rate = 8.70E-12*exp(   -615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1)   CH3COCHO + NO3 -&gt;  HNO3 + CO + CH3CO3                                rate = 1.40E-12*exp(  -186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2)   CH3COCHO + OH -&gt;  CH3CO3 + CO + H2O                                  rate = 8.40E-13*exp(    83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3)   HYAC + OH -&gt;  CH3COCHO + HO2                                         rate = 3.00E-12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194)   NOA + OH -&gt;  NO2 + CH3COCHO                                          rate = 6.70E-13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95)   PO2 + HO2 -&gt;  POOH + O2                                              rate = 7.50E-13*exp(    7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96)   PO2 + NO -&gt;  CH3CHO + CH2O + HO2 + NO2                               rate = 4.20E-12*exp(    18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97)   POOH + OH -&gt;  0.5*PO2 + 0.5*OH + 0.5*HYAC + H2O                      rate = 3.80E-12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98)   RO2 + CH3O2 -&gt;  0.3*CH3CO3 + 0.8*CH2O + 0.3*HO2 + 0.2*HYAC           rate = 7.10E-13*exp(    50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99)   RO2 + HO2 -&gt;  0.85*ROOH + 0.15*OH + 0.15*CH2O + 0.15*CH3CO3          rate = 8.60E-13*exp(    7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0)   RO2 + NO -&gt;  CH3CO3 + CH2O + NO2                                     rate = 2.90E-12*exp(    30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01)   ROOH + OH -&gt;  RO2 + H2O                                              rate = 3.80E-12*exp(    20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02)   C3H6 + OH + M -&gt;  PO2 + M                                            troe : ko=8.00E-27*(300/t)**3.50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3)   CH3COCH3 + OH -&gt;  RO2 + H2O                                          rate = ** User defined **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04)   BIGENE + NO3 -&gt;  NO2 + CH3CHO + 0.5*CH2O + 0.5*CH3COCH3              rate = 3.50E-13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05)   BIGENE + OH -&gt;  ENEO2                                                rate = 5.4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06)   ENEO2 + NO -&gt;  CH3CHO + 0.5*CH2O + 0.5*CH3COCH3 + HO2 + NO2          rate = 4.80E-12*exp(    12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07)   ENEO2 + NO -&gt;  HONITR                                                rate = 5.10E-14*exp(    693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08)   HONITR + OH -&gt;  ONITR + HO2                                          rate = 2.00E-12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0.25*CH3COCHO + CH3O2 + 0.22*CO + 0.47*HO2       rate = 1.40E-11          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GLYALD + 0.22*HYAC + 0.25*CH2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3*CH3C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0)   MACRO2 + CH3O2 -&gt;  0.73*HO2 + 0.88*CH2O + 0.11*CO + 0.24*CH3COCHO    rate = 5.00E-13*exp(    40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6*GLYALD + 0.26*CH3CO3 + 0.25*CH3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HYAC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11)   MACRO2 + HO2 -&gt;  MACROOH                                             rate = 8.00E-13*exp(    70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12)   MACRO2 + NO3 -&gt;  NO2 + 0.47*HO2 + 0.25*CH2O + 0.25*CH3COCHO          rate = 2.40E-12          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*CO + 0.53*GLYALD + 0.22*HYAC + 0.53*CH3CO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13)   MACRO2 + NO -&gt;  NO2 + 0.47*HO2 + 0.25*CH2O + 0.53*GLYALD             rate = 2.70E-12*exp(    360./t)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5*CH3COCHO + 0.53*CH3CO3 + 0.22*HYAC + 0.22*C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14)   MACRO2 + NO -&gt;  HONITR                                               rate = 1.30E-13*exp(    36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15)   MACR + O3 -&gt;  0.12*CH2O + 0.24*OH + 0.65*CO + 0.1*CH3CO3             rate = 1.50E-15*exp(  -2100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16)   MACR + OH -&gt;  0.5*MACRO2 + 0.5*H2O + 0.5*MCO3                        rate = 9.60E-12*exp(    36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7)   MACROOH + OH -&gt;  0.5*MCO3 + 0.2*MACRO2 + 0.1*OH + 0.2*HO2            rate = 2.30E-11*exp(    2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8)   MCO3 + CH3CO3 -&gt;  2*CO2 + CH3O2 + CH2O + CH3CO3                      rate = 4.60E-12*exp(    53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9)   MCO3 + CH3O2 -&gt;  2*CH2O + HO2 + CO2 + CH3CO3                         rate = 2.00E-12*exp(    5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20)   MCO3 + HO2 -&gt;  0.15*O3 + 0.15*CH3COOH + 0.4*CH3COOOH + 0.45*OH       rate = 4.30E-13*exp(   104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5*CO2 + 0.45*CH2O + 0.45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21)   MCO3 + MCO3 -&gt;  2*CO2 + 2*CH2O + 2*CH3CO3                            rate = 2.30E-12*exp(    53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22)   MCO3 + NO -&gt;  NO2 + CH2O + CH3CO3                                    rate = 5.30E-12*exp(    36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23)   MCO3 + NO3 -&gt;  NO2 + CH2O + CH3CO3                                   rate = 5.00E-12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4)   MEKO2 + HO2 -&gt;  0.8*MEKOOH + 0.2*OH + 0.2*CH3CHO + 0.2*CH3CO3        rate = 7.50E-13*exp(    70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5)   MEKO2 + NO -&gt;  CH3CO3 + CH3CHO + NO2                                 rate = 4.20E-12*exp(    18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6)   MEK + OH -&gt;  MEKO2                                                   rate = 2.30E-12*exp(   -170./t)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7)   MEKOOH + OH -&gt;  MEKO2                                                rate = 3.80E-12*exp(    2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28)   MPAN + OH + M -&gt;  0.5*HYAC + 0.5*NO3 + 0.5*CH2O + 0.5*HO2 + 0.5*CO2  troe : ko=8.00E-27*(300/t)**3.50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M + 0.5*NDEP                                            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29)   MVK + O3 -&gt;  0.6*CH2O + 0.56*CO + 0.1*CH3CHO + 0.1*CO2 + 0.28*CH3CO3 rate = 8.50E-16*exp(  -152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30)   MVK + OH -&gt;  MACRO2                                                  rate = 4.13E-12*exp(    452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1)   MCO3 + NO2 + M -&gt;  MPAN + M      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32)   MPAN + M -&gt;  MCO3 + NO2 + M                                          rate = ** User defined **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33)   ALKNIT + OH -&gt;  0.4*CH2O + 0.8*CH3CHO + 0.8*CH3COCH3 + NO2           rate = 1.60E-12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4)   ALKO2 + HO2 -&gt;  ALKOOH                                               rate = 7.50E-13*exp(    7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35)   ALKO2 + NO -&gt;  0.4*CH3CHO + 0.1*CH2O + 0.25*CH3COCH3 + HO2 + 0.8*MEK rate = 6.70E-12          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36)   ALKO2 + NO -&gt;  ALKNIT                                                rate = 5.40E-14*exp(    87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7)   ALKOOH + OH -&gt;  ALKO2                                                rate = 3.80E-12*exp(    2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8)   BIGALK + OH -&gt;  ALKO2                                                rate = 3.50E-12          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39)   HPALD + OH -&gt;  XO2                                                   rate = 1.86E-11*exp(    175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40)   HYDRALD + OH -&gt;  XO2                                                 rate = 1.86E-11*exp(    175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41)   IEPOX + OH -&gt;  XO2                                                   rate = 1.30E-11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42)   ISOPAO2 + CH3CO3 -&gt;  CH3O2 + HO2 + CH2O + 0.39*MACR + 0.61*MVK + CO2 rate = 1.40E-11          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43)   ISOPAO2 + CH3O2 -&gt;  0.25*CH3OH + HO2 + 1.5*CH2O + 0.31*MACR          rate = 5.00E-13*exp(    40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4*MVK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44)   ISOPAO2 + HO2 -&gt;  ISOPOOH                                            rate = 8.0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45)   ISOPAO2 + NO -&gt;  0.08*ISOPNITA + 0.92*NO2 + 0.36*MACR + 0.56*MVK     rate = 4.40E-12*exp(    18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92*CH2O + 0.92*H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46)   ISOPAO2 + NO3 -&gt;  NO2 + 0.4*MACR + 0.6*MVK + CH2O + HO2              rate = 2.40E-12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47)   ISOPBO2 + CH3CO3 -&gt;  HYDRALD + CH3O2 + HO2                           rate = 1.4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48)   ISOPBO2 + CH3O2 -&gt;  0.25*CH3OH + HO2 + 0.75*CH2O + 0.75*HYDRALD      rate = 5.00E-13*exp(    40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49)   ISOPBO2 + HO2 -&gt;  ISOPOOH                                            rate = 8.00E-13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50)   ISOPBO2 -&gt;  HPALD + HO2                                              rate = 1.60E+09*exp(  -830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51)   ISOPBO2 + NO -&gt;  0.87*HYDRALD + 0.08*ISOPNITB + 0.92*NO2 + 0.92*HO2  rate = 4.40E-12*exp(    180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GLYOXAL + 0.05*GLYALD + 0.05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HYAC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52)   ISOPBO2 + NO3 -&gt;  NO2 + 0.95*HYDRALD + HO2 + 0.05*GLYOXAL            rate = 2.40E-12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GLYALD + 0.05*CH3COCHO + 0.05*HYA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53)   ISOPNITA + OH -&gt;  0.7*HYAC + 0.7*GLYALD + 0.7*NO2 + 0.3*CH2O         rate = 4.00E-11          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*HONITR + 0.3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54)   ISOPNITB + OH -&gt;  0.5*HYAC + 0.5*GLYALD + 0.5*NOA + HO2 + 0.5*HONITR rate = 4.00E-11          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55)   ISOP + NO3 -&gt;  ISOPNO3                                               rate = 3.03E-12*exp(   -446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56)   ISOPNO3 + CH3CO3 -&gt;  NC4CHO + CH3O2 + HO2                            rate = 1.40E-11          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57)   ISOPNO3 + CH3O2 -&gt;  0.8*NC4CHO + 1.2*HO2 + 0.8*CH2O + 0.2*CH3OH      rate = 5.00E-13*exp(    400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*NC4CH2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8)   ISOPNO3 + HO2 -&gt;  ISOPNOOH                                           rate = 8.00E-13*exp(    7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9)   ISOPNO3 + NO -&gt;  NC4CHO + NO2 + HO2                                  rate = 2.70E-12*exp(    36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60)   ISOPNO3 + NO3 -&gt;  NC4CHO + NO2 + HO2                                 rate = 2.40E-12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61)   ISOPNOOH + OH -&gt;  NOA + HO2                                          rate = 4.00E-11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62)   ISOP + O3 -&gt;  0.3*MACR + 0.2*MVK + 0.11*HCOOH + 0.62*CO + 0.32*OH    rate = 1.05E-14*exp(  -2000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7*HO2 + 0.91*CH2O + 0.08*CH3CO3 + 0.13*C3H6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*CH3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63)   ISOP + OH -&gt;  0.6*ISOPAO2 + 0.4*ISOPBO2                              rate = 2.54E-11*exp(    410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64)   ISOPOOH + OH -&gt;  0.4*XO2 + 0.6*IEPOX + 0.6*OH                        rate = 1.52E-11*exp(    20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65)   NC4CH2OH + OH -&gt;  GLYALD + NOA + HO2                                 rate = 7.00E-11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66)   NC4CHO + OH -&gt;  GLYOXAL + NOA + HO2                                  rate = 1.00E-10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7)   XO2 + CH3CO3 -&gt;  0.25*CO + 0.25*CH2O + 0.25*GLYOXAL + CH3O2 + HO2    rate = 1.30E-12*exp(    64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CH3COCHO + 0.25*HYAC + 0.25*GLYALD + C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8)   XO2 + CH3O2 -&gt;  0.3*CH3OH + 0.8*HO2 + 0.8*CH2O + 0.2*CO              rate = 5.00E-13*exp(    40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*GLYOXAL + 0.1*CH3COCHO + 0.1*HYAC + 0.1*GLYAL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9)   XO2 + HO2 -&gt;  XOOH                                                   rate = 8.00E-13*exp(    70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70)   XO2 + NO -&gt;  NO2 + HO2 + 0.25*CO + 0.25*CH2O + 0.25*GLYOXAL          rate = 2.70E-12*exp(    36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25*CH3COCHO + 0.25*HYAC + 0.25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71)   XO2 + NO3 -&gt;  NO2 + HO2 + 0.5*CO + 0.25*HYAC + 0.25*GLYOXAL          rate = 2.40E-12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*CH3COCHO + 0.25*GLYAL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          (272)   XOOH + OH -&gt;  0.5*XO2 + 0.5*OH                                       rate = 1.52E-12*exp(    200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73)   ACBZO2 + HO2 -&gt;  0.4*C6H5O2 + 0.4*OH                                 rate = 4.30E-13*exp(   104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74)   ACBZO2 + NO -&gt;  C6H5O2 + NO2                                         rate = 7.50E-12*exp(    29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5)   BENZENE + OH -&gt;  0.53*PHENOL + 0.12*BEPOMUC + 0.65*HO2 + 0.35*BENZO2 rate = 2.30E-12*exp(   -193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76)   BENZO2 + HO2 -&gt;  BENZOOH                                             rate = 7.50E-13*exp(    70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77)   BENZO2 + NO -&gt;  NO2 + GLYOXAL + 0.5*BIGALD1 + HO2                    rate = 2.60E-12*exp(    365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78)   BENZOOH + OH -&gt;  BENZO2                                              rate = 3.80E-12*exp(    2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79)   BZALD + OH -&gt;  ACBZO2                                                rate = 5.90E-12*exp(    225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80)   BZOO + HO2 -&gt;  BZOOH                                                 rate = 7.50E-13*exp(    70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81)   BZOOH + OH -&gt;  BZOO                                                  rate = 3.80E-12*exp(    20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82)   BZOO + NO -&gt;  BZALD + NO2 + HO2                                      rate = 2.60E-12*exp(    365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83)   C6H5O2 + HO2 -&gt;  C6H5OOH                                             rate = 7.50E-13*exp(    7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84)   C6H5O2 + NO -&gt;  PHENO + NO2                                          rate = 2.60E-12*exp(    365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85)   C6H5OOH + OH -&gt;  C6H5O2                                              rate = 3.80E-12*exp(    200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86)   CRESOL + OH -&gt;  0.2*PHENO2 + 0.73*HO2 + 0.07*PHENO                   rate = 4.70E-11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287)   DICARBO2 + HO2 -&gt;  0.4*OH + 0.07*HO2 + 0.07*CH3COCHO + 0.07*CO       rate = 4.30E-13*exp(   104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288)   DICARBO2 + NO -&gt;  NO2 + 0.17*HO2 + 0.17*CH3COCHO + 0.17*CO           rate = 7.50E-12*exp(    29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289)   DICARBO2 + NO2 + M -&gt;  M + NDEP                                      troe : ko=9.70E-29*(300/t)**5.60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290)   MALO2 + HO2 -&gt;  0.16*GLYOXAL + 0.16*HO2 + 0.16*CO                    rate = 4.30E-13*exp(   1040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291)   MALO2 + NO -&gt;  0.4*GLYOXAL + 0.4*HO2 + 0.4*CO + NO2                  rate = 7.50E-12*exp(    290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292)   MALO2 + NO2 + M -&gt;  M + NDEP                                         troe : ko=9.70E-29*(300/t)**5.60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293)   MDIALO2 + HO2 -&gt;  0.4*OH + 0.33*HO2 + 0.07*CH3COCHO + 0.14*CO        rate = 4.30E-13*exp(   104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294)   MDIALO2 + NO -&gt;  NO2 + 0.83*HO2 + 0.17*CH3COCHO + 0.35*CO            rate = 7.50E-12*exp(    290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295)   MDIALO2 + NO2 + M -&gt;  M + NDEP                                       troe : ko=9.70E-29*(300/t)**5.60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296)   PHENO2 + HO2 -&gt;  PHENOOH                                             rate = 7.50E-13*exp(    70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297)   PHENO2 + NO -&gt;  HO2 + 0.7*GLYOXAL + NO2                              rate = 2.60E-12*exp(    365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298)   PHENOL + OH -&gt;  0.14*PHENO2 + 0.8*HO2 + 0.06*PHENO                   rate = 4.70E-13*exp(   1220./t)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299)   PHENO + NO2 -&gt;  NDEP                                                 rate = 2.10E-12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300)   PHENO + O3 -&gt;  C6H5O2                                                rate = 2.80E-13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301)   PHENOOH + OH -&gt;  PHENO2                                              rate = 3.80E-12*exp(    200./t)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302)   ACBZO2 + NO2 + M -&gt;  PBZNIT + M                                      troe : ko=9.70E-29*(300/t)**5.60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303)   TOLO2 + HO2 -&gt;  TOLOOH                                               rate = 7.50E-13*exp(    700./t)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304)   TOLO2 + NO -&gt;  NO2 + 0.6*GLYOXAL + 0.4*CH3COCHO + HO2 + 0.2*BIGALD1  rate = 2.60E-12*exp(    365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305)   TOLOOH + OH -&gt;  TOLO2                                                rate = 3.80E-12*exp(    20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306)   TOLUENE + OH -&gt;  0.18*CRESOL + 0.1*TEPOMUC + 0.07*BZOO + 0.65*TOLO2  rate = 1.70E-12*exp(    352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307)   PBZNIT + M -&gt;  ACBZO2 + NO2 + M                                      rate = ** User defined **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08)   XYLENES + OH -&gt;  0.15*XYLOL + 0.23*TEPOMUC + 0.06*BZOO               rate = 1.70E-11          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09)   XYLENO2 + HO2 -&gt;  XYLENOOH                                           rate = 7.50E-13*exp(    70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10)   XYLENO2 + NO -&gt;  NO2 + HO2 + 0.34*GLYOXAL + 0.54*CH3COCHO            rate = 2.60E-12*exp(    365./t)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11)   XYLENOOH + OH -&gt;  XYLENO2                                            rate = 3.80E-12*exp(    200./t)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12)   XYLOLO2 + HO2 -&gt;  XYLOLOOH                                           rate = 7.50E-13*exp(    700./t)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13)   XYLOLO2 + NO -&gt;  HO2 + NO2 + 0.17*GLYOXAL + 0.51*CH3COCHO            rate = 2.60E-12*exp(    365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14)   XYLOL + OH -&gt;  0.3*XYLOLO2 + 0.63*HO2 + 0.07*PHENO                   rate = 8.40E-11          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15)   XYLOLOOH + OH -&gt;  XYLOLO2                                            rate = 3.80E-12*exp(    20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16)   BCARY + NO3 -&gt;  NTERPO2                                              rate = 1.90E-11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17)   BCARY + O3 -&gt;  0.33*TERPROD1 + 0.3*TERPROD2 + 0.63*OH + 0.57*HO2     rate = 1.20E-14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18)   BCARY + OH -&gt;  TERPO2                                                rate = 2.00E-10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19)   MTERP + NO3 -&gt;  NTERPO2                                              rate = 1.20E-12*exp(    49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20)   MTERP + O3 -&gt;  0.33*TERPROD1 + 0.3*TERPROD2 + 0.63*OH + 0.57*HO2     rate = 6.30E-16*exp(   -580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3*CO + 0.27*CO2 + 0.52*CH3COCH3 + 0.34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*BIGALD + 0.05*HCOOH + 0.05*BIGALK + 0.06*CH3C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*R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21)   MTERP + OH -&gt;  TERPO2                                                rate = 1.20E-11*exp(    440./t)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22)   NTERPO2 + CH3O2 -&gt;  0.5*TERPNIT + 0.75*CH2O + 0.25*CH3OH + 0.5*HO2   rate = 2.00E-12*exp(    50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TERPROD1 + 0.5*N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23)   NTERPO2 + HO2 -&gt;  NTERPOOH                                           rate = 7.50E-13*exp(    70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24)   NTERPO2 + NO -&gt;  0.2*TERPNIT + 1.6*NO2 + 0.8*TERPROD1 + 0.2*NDEP     rate = 4.20E-12*exp(    180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25)   NTERPO2 + NO3 -&gt;  2*NO2 + TERPROD1                                   rate = 2.40E-12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26)   NTERPOOH + OH -&gt;  NTERPO2                                            rate = 2.00E-11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27)   TERP2O2 + CH3O2 -&gt;  TERPROD2 + 0.93*CH2O + 0.25*CH3OH + HO2          rate = 2.00E-12*exp(    500./t)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*CO2 + 0.125*CO + 0.125*GLYAL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28)   TERP2O2 + HO2 -&gt;  TERP2OOH                                           rate = 7.50E-13*exp(    700./t)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29)   TERP2O2 + NO -&gt;  0.1*ONITR + 0.9*NO2 + 0.34*CH2O + 0.27*CH3COCH3     rate = 4.20E-12*exp(    18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CO + 0.9*CO2 + 0.9*TERPROD2 + 0.9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25*GLY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30)   TERP2OOH + OH -&gt;  TERP2O2                                            rate = 2.30E-11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31)   TERPNIT + OH -&gt;  NO2 + TERPROD1                                      rate = 2.00E-11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32)   TERPO2 + CH3O2 -&gt;  TERPROD1 + 0.95*CH2O + 0.25*CH3OH + HO2           rate = 2.00E-12*exp(    500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25*CH3COCH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33)   TERPO2 + HO2 -&gt;  TERPOOH                                             rate = 7.50E-13*exp(    700./t)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34)   TERPO2 + NO -&gt;  0.2*TERPNIT + 0.8*NO2 + 0.32*CH2O + 0.04*CH3COCH3    rate = 4.20E-12*exp(    180./t)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TERPROD1 + 0.8*H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35)   TERPOOH + OH -&gt;  TERPO2                                              rate = 3.30E-11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36)   TERPROD1 + NO3 -&gt;  0.5*TERP2O2 + 0.5*NTERPO2 + 0.5*NDEP              rate = 1.00E-12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37)   TERPROD1 + OH -&gt;  TERP2O2                                            rate = 5.70E-11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38)   TERPROD2 + OH -&gt;  0.15*RO2 + 0.68*CH2O + 1.8*CO2 + 0.5*CH3COCH3      rate = 3.40E-11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65*CH3CO3 + 0.2*HO2 + 0.7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39)   DMS + NO3 -&gt;  SO2 + HNO3                                             rate = 1.90E-13*exp(    520./t)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40)   DMS + OH -&gt;  SO2                                                     rate = 9.60E-12*exp(   -234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41)   OCS + O -&gt;  SO + CO                                                  rate = 2.10E-11*exp(  -220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42)   OCS + OH -&gt;  SO2 + CO + H                                            rate = 7.20E-14*exp(  -1070./t)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43)   S + O2 -&gt;  SO + O                                                    rate = 2.30E-12          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44)   S + O3 -&gt;  SO + O2                                                   rate = 1.20E-11          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45)   SO + BRO -&gt;  SO2 + BR                                                rate = 5.70E-11                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46)   SO + CLO -&gt;  SO2 + CL                                                rate = 2.80E-11          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47)   S + OH -&gt;  SO + H                                                    rate = 6.60E-11                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48)   SO + NO2 -&gt;  SO2 + NO                                                rate = 1.40E-11          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49)   SO + O2 -&gt;  SO2 + O                                                  rate = 1.60E-13*exp(  -228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50)   SO + O3 -&gt;  SO2 + O2                                                 rate = 3.40E-12*exp(  -1100./t)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51)   SO + OCLO -&gt;  SO2 + CLO                                              rate = 1.90E-12          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52)   SO + OH -&gt;  SO2 + H                                                  rate = 2.70E-11*exp(    335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53)   DMS + OH -&gt;  0.5*SO2 + 0.5*HO2                                       rate = ** User defined **      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54)   SO2 + OH -&gt;  SO3 + HO2                                               rate = ** User defined **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55)   SO3 + H2O -&gt;  H2SO4                                                  rate = ** User defined **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356)   NH3 + OH -&gt;  H2O + NHDEP                                             rate = 1.70E-12*exp(   -710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57)   GLYOXAL -&gt;  SOAGbg0                                                  rate = ** User defined **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58)   HO2 -&gt;  0.5*H2O2                                                     rate = ** User defined **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359)   HONITR -&gt;  HNO3                                                      rate = ** User defined **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A_aer (360)   ISOPNITA -&gt;  HNO3                                                    rate = ** User defined **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ITB_aer (361)   ISOPNITB -&gt;  HNO3                                                    rate = ** User defined **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62)   N2O5 -&gt;  2*HNO3                                                      rate = ** User defined **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2OH_aer (363)   NC4CH2OH -&gt;  HNO3                                                    rate = ** User defined **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364)   NC4CHO -&gt;  HNO3                                                      rate = ** User defined **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65)   NH4 -&gt;  NHDEP                                                        rate = 6.34E-08          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66)   NO2 -&gt;  0.5*OH + 0.5*NO + 0.5*HNO3                                   rate = ** User defined **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67)   NO3 -&gt;  HNO3                                                         rate = ** User defined **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TERPOOH_aer (368)   NTERPOOH -&gt;  HNO3                                                    rate = ** User defined **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369)   ONITR -&gt;  HNO3                                                       rate = ** User defined **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IT_aer  (370)   TERPNIT -&gt;  HNO3                                                     rate = ** User defined **      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371)   BCARY + NO3 -&gt;  BCARY + NO3 + 0.17493*SOAGbg3 + 0.59019*SOAGbg4      rate = 1.90E-11          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372)   BCARY + O3 -&gt;  BCARY + O3 + 0.2202*SOAGbg0 + 0.2067*SOAGbg1          rate = 1.20E-14          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bg2 + 0.1284*SOAGbg3 + 0.114*SOAGb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373)   BCARY + OH -&gt;  BCARY + OH + 0.2202*SOAGbg0 + 0.2067*SOAGbg1          rate = 2.00E-10          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bg2 + 0.1284*SOAGbg3 + 0.114*SOAGb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374)   BENZENE + OH -&gt;  BENZENE + OH + 0.0023*SOAGff0 + 0.0008*SOAGff1      rate = 2.30E-12*exp(   -193./t)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43*SOAGff2 + 0.0443*SOAGff3 + 0.1621*SOAGff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375)   ISOP + NO3 -&gt;  ISOP + NO3 + 0.059024*SOAGbg3 + 0.025024*SOAGbg4      rate = 3.03E-12*exp(   -446./t)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376)   ISOP + O3 -&gt;  ISOP + O3 + 0.0033*SOAGbg3                             rate = 1.05E-14*exp(  -2000./t)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377)   ISOP + OH -&gt;  ISOP + OH + 0.0031*SOAGbg0 + 0.0035*SOAGbg1            rate = 2.54E-11*exp(    410./t)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03*SOAGbg2 + 0.0271*SOAGbg3 + 0.0474*SOAGb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bb_OH        (378)   IVOCbb + OH -&gt;  OH + 0.2381*SOAGbb0 + 0.1308*SOAGbb1                 rate = 1.34E-11          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348*SOAGbb2 + 0.0076*SOAGbb3 + 0.0113*SOAGbb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ff_OH        (379)   IVOCff + OH -&gt;  OH + 0.2381*SOAGff0 + 0.1308*SOAGff1                 rate = 1.34E-11          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348*SOAGff2 + 0.0076*SOAGff3 + 0.0113*SOAGff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_vbs    (380)   MTERP + NO3 -&gt;  MTERP + NO3 + 0.17493*SOAGbg3 + 0.59019*SOAGbg4      rate = 1.20E-12*exp(    490./t)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_vbs     (381)   MTERP + O3 -&gt;  MTERP + O3 + 0.0508*SOAGbg0 + 0.1149*SOAGbg1          rate = 6.30E-16*exp(   -580./t)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bg2 + 0.0554*SOAGbg3 + 0.1278*SOAGbg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_vbs     (382)   MTERP + OH -&gt;  MTERP + OH + 0.0508*SOAGbg0 + 0.1149*SOAGbg1          rate = 1.20E-11*exp(    440./t)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bg2 + 0.0554*SOAGbg3 + 0.1278*SOAGbg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bb_OH        (383)   SVOCbb + OH -&gt;  OH + 0.5931*SOAGbb0 + 0.1534*SOAGbb1                 rate = 1.34E-11          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459*SOAGbb2 + 0.0085*SOAGbb3 + 0.0128*SOAGbb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ff_OH        (384)   SVOCff + OH -&gt;  OH + 0.5931*SOAGff0 + 0.1534*SOAGff1                 rate = 1.34E-11          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459*SOAGff2 + 0.0085*SOAGff3 + 0.0128*SOAGff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385)   TOLUENE + OH -&gt;  TOLUENE + OH + 0.1364*SOAGff0 + 0.0101*SOAGff1      rate = 1.70E-12*exp(    352./t)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763*SOAGff2 + 0.2157*SOAGff3 + 0.0738*SOAGff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386)   XYLENES + OH -&gt;  XYLENES + OH + 0.1677*SOAGff0 + 0.0174*SOAGff1      rate = 1.70E-11          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6*SOAGff2 + 0.0512*SOAGff3 + 0.1598*SOAGff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87)   N2O5 -&gt;  2*HNO3                                             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88)   HOCL + HCL -&gt;  CL2 + H2O                                      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89)   BRONO2 -&gt;  HOBR + HNO3    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90)   N2O5 -&gt;  2*HNO3                                             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91)   CLONO2 -&gt;  HOCL + HNO3                                               rate = ** User defined **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92)   BRONO2 -&gt;  HOBR + HNO3                                               rate = ** User defined **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93)   CLONO2 + HCL -&gt;  CL2 + HNO3                                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94)   HOCL + HCL -&gt;  CL2 + H2O          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95)   HOBR + HCL -&gt;  BRCL + H2O                              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96)   CLONO2 -&gt;  HOCL + HNO3                                               rate = ** User defined **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97)   BRONO2 -&gt;  HOBR + HNO3                               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98)   CLONO2 + HCL -&gt;  CL2 + HNO3       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99)   HOCL + HCL -&gt;  CL2 + H2O                                             rate = ** User defined **      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400)   HOBR + HCL -&gt;  BRCL + H2O                                            rate = ** User defined **      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401)   N2O5 -&gt;  2*HNO3                                                      rate = ** User defined **      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402)   CLONO2 -&gt;  HOCL + HNO3                                               rate = ** User defined **      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403)   CLONO2 + HCL -&gt;  CL2 + HNO3                                          rate = ** User defined **      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404)   E90 -&gt;  {sink}                                                       rate = 1.29E-07                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SVOCbb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SVOCff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pomff1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pombb1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36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9*ALKNIT  - r233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4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OOH  - r237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16*NO3*BCARY  - r317*O3*BCARY  - r318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5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76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1*BENZOOH  - r278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75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17*BCARY*O3  + .1*r320*MTERP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3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1*BENZOOH  + j22*BEPOMUC  + .2*j70*TOLOOH  + .06*j72*XYLENOOH  + .5*r277*BENZ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04*TOLO2*NO  + .06*r310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4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70*TOLOOH  + .2*j72*XYLENOOH  + .2*r304*TOLO2*NO  + .2*r310*XYLEN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46*HPALD  + j56*NC4CHO  + .2*j70*TOLOOH  + .15*j72*XYLENOOH  + .2*r304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10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72*XYLENOOH  + .21*r310*XYLENO2*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7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17*BCARY*O3  + .05*r320*MTER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8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04*NO3*BIGENE  - r205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74*BRCL  + j75*BRO  + j77*BRONO2  + j79*CF2CLBR  + j80*CF3BR  + 2*j86*CH2BR2  + j87*CH3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90*CHBR3  + 2*j98*H2402  + j99*HBR  + j105*HOBR  + r77*O1D*CF2CLBR  + 2*r90*BRO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BRO*CLO  + r92*BRO*CLO  + r95*BRO*NO  + r98*BRO*O  + r99*BRO*OH  + r100*HBR*O  + r101*HBR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O1D*CF3BR  + 3*r104*O1D*CHBR3  + 2*r105*O1D*H2402  + r106*O1D*HBR  + 2*r114*CH2BR2*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5*CH2BR2*OH  + r116*CH3BR*CL  + r117*CH3BR*OH  + 3*r121*CHBR3*CL  + 3*r122*CHBR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6*O1D*CH2BR2  + r127*O1D*CH3BR  + r345*SO*BR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CH2O*BR  - r88*HO2*BR  - r89*O3*B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93*BRO*CLO  + r395*HOBR*HCL  + r400*HOBR*HC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4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76*BRONO2  + r89*BR*O3  + r97*BRONO2*O  + r102*HOBR*O  + r107*O1D*HB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BRO  - 2*r90*BRO*BRO  - r91*CLO*BRO  - r92*CLO*BRO  - r93*CLO*BRO  - r94*HO2*BRO  - r95*NO*B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6*M*NO2*BRO  - r98*O*BRO  - r99*OH*BRO  - r345*SO*BR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96*M*BR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RONO2  - j77*BRONO2  - r389*BRONO2  - r392*BRONO2  - r397*BRONO2  - r97*O*BR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8*BZOOH  + r282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9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80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8*BZOOH  - r281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53*M*CL*C2H2  - r154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55*M*CL*C2H4  - r156*O3*C2H4  - r181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57*C2H5O2*C2H5O2  + .2*r158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9*C2H5OOH  - r16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3*CL*C2H6  - r164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55*MVK  + .13*r262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4*NO3*C3H6  - r185*O3*C3H6  - r202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87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3H7OOH  - r189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90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83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1*C6H5OOH  - r285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78*CCL4  - r76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79*CF2CLBR  - r7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80*CF3BR  - r103*O1D*CF3B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81*CFC11  - r78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82*CFC113  - r79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83*CFC114  - r80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84*CFC115  - r81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85*CFC12  - r8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86*CH2BR2  - r114*CL*CH2BR2  - r115*OH*CH2BR2  - r126*O1D*CH2BR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19*ALKNIT  + .1*j20*ALKOOH  + j38*CH3OOH  + .18*j39*CH4  + j43*GLYALD  + .33*j45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7*HYAC  + .69*j49*ISOPOOH  + 1.34*j50*MACR  + j57*NOA  + j62*POOH  + j63*RO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65*TERP2OOH  + .4*j67*TERPOOH  + .68*j69*TERPROD2  + r146*HOCH2OO  + 2*r176*E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8*CLO*CH3O2  + 2*r135*CH3O2*CH3O2  + r136*CH3O2*CH3O2  + r138*CH3O2*NO  + r139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0*CH3OOH*OH  + r149*O1D*CH4  + r150*O1D*CH4  + r156*C2H4*O3  + .7*r158*C2H5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9*CH3CO3*CH3O2  + .5*r173*CH3COOOH*OH  + .5*r175*EO2*NO  + .8*r178*GLYALD*OH  + r180*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85*C3H6*O3  + r186*C3H7O2*CH3O2  + r196*PO2*NO  + .8*r198*RO2*CH3O2  + .15*r199*R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0*RO2*NO  + .5*r204*BIGENE*NO3  + .5*r206*ENEO2*NO  + .25*r209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8*r210*MACRO2*CH3O2  + .25*r212*MACRO2*NO3  + .25*r213*MACRO2*NO  + .12*r215*MACR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8*MCO3*CH3CO3  + 2*r219*MCO3*CH3O2  + .45*r220*MCO3*HO2  + 2*r221*MCO3*MCO3  + r222*MCO3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23*MCO3*NO3  + .5*r228*M*MPAN*OH  + .6*r229*MVK*O3  + .4*r233*ALKNIT*OH  + .1*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42*ISOPAO2*CH3CO3  + 1.5*r243*ISOPAO2*CH3O2  + .92*r245*ISOPAO2*NO  + r246*ISOPAO2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48*ISOPBO2*CH3O2  + .3*r253*ISOPNITA*OH  + .8*r257*ISOPNO3*CH3O2  + .91*r262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8*r268*XO2*CH3O2  + .25*r270*XO2*NO  + .34*r317*BCARY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4*r320*MTERP*O3  + .75*r322*NTERPO2*CH3O2  + .93*r327*TERP2O2*CH3O2  + .34*r329*TERP2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332*TERPO2*CH3O2  + .32*r334*TERPO2*NO  + .68*r338*TERPROD2*O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2*CH2O  - j33*CH2O  - r51*CL*CH2O  - r87*BR*CH2O  - r131*HO2*CH2O  - r132*NO3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3*O*CH2O  - r134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87*CH3BR  - r116*CL*CH3BR  - r117*OH*CH3BR  - r127*O1D*CH3B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88*CH3CCL3  - r118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19*ALKNIT  + .4*j20*ALKOOH  + j29*C2H5OOH  + .33*j45*HONITR  + j53*MEKOOH  + j62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7*C2H5O2*C2H5O2  + .8*r158*C2H5O2*CH3O2  + r160*C2H5O2*NO  + r161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2*C2H5OOH*OH  + .5*r185*C3H6*O3  + .27*r188*C3H7O2*NO  + r196*PO2*NO  + r204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06*ENEO2*NO  + .2*r224*MEKO2*HO2  + r225*MEKO2*NO  + .1*r229*MVK*O3  + .8*r233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5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CH3CHO  - r165*NO3*CH3CHO  - r166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89*CH3CL  - r119*CL*CH3CL  - r120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67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19*ALKNIT  + .25*j20*ALKOOH  + .82*j30*C3H7OOH  + .17*j45*HONITR  + .3*j65*TERP2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j67*TERPOOH  + .5*j69*TERPROD2  + .82*r186*C3H7O2*CH3O2  + .82*r188*C3H7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04*BIGENE*NO3  + .5*r206*ENEO2*NO  + .8*r233*ALKNIT*OH  + .25*r235*ALK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2*r317*BCARY*O3  + .52*r320*MTERP*O3  + .15*r327*TERP2O2*CH3O2  + .27*r329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32*TERPO2*CH3O2  + .04*r334*TERPO2*NO  + .5*r338*TERPROD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5*CH3COCH3  - r203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23*BIGALD  + j27*BIGALD4  + .4*j70*TOLOOH  + .54*j72*XYLENOOH  + .51*j73*XYLOLO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3*HYAC*OH  + r194*NOA*OH  + .5*r198*RO2*CH3O2  + .25*r209*MACR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10*MACRO2*CH3O2  + .25*r212*MACRO2*NO3  + .25*r213*MACRO2*NO  + .88*r215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229*MVK*O3  + .05*r251*ISOPBO2*NO  + .05*r252*ISOPBO2*NO3  + .25*r267*X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8*XO2*CH3O2  + .25*r270*XO2*NO  + .25*r271*XO2*NO3  + .07*r287*DICAR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288*DICARBO2*NO  + .07*r293*MDIALO2*HO2  + .17*r294*MDIALO2*NO  + .4*r304*TOL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10*XYLENO2*NO  + .51*r313*XYLOL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CHO  - r191*NO3*CH3COCHO  - r192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69*CH3CO3*CH3O2  + .15*r170*CH3CO3*HO2  + .12*r185*C3H6*O3  + .15*r220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2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70*CH3CO3*HO2  + .4*r220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7*CH3COOOH  - r173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6*CH3O2*CH3O2  + .3*r158*C2H5O2*CH3O2  + .5*r198*RO2*CH3O2  + .25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3*ISOPAO2*CH3O2  + .25*r248*ISOPBO2*CH3O2  + .2*r257*ISOPNO3*CH3O2  + .3*r268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22*NTERPO2*CH3O2  + .25*r327*TERP2O2*CH3O2  + .25*r332*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39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8*CH3OOH  - r140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85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9*CH4  - j40*CH4  - r52*CL*CH4  - r108*F*CH4  - r141*OH*CH4  - r148*O1D*CH4  - r149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90*CHBR3  - r104*O1D*CHBR3  - r121*CL*CHBR3  - r122*OH*CHBR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74*BRCL  + 4*j78*CCL4  + j79*CF2CLBR  + 2*j81*CFC11  + 2*j82*CFC113  + 2*j83*CFC114  + j84*CFC1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85*CFC12  + 3*j88*CH3CCL3  + j89*CH3CL  + 2*j91*CL2  + 2*j92*CL2O2  + j93*CLO  + j95*CL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7*COFCL  + j100*HCFC141B  + j101*HCFC142B  + j102*HCFC22  + j103*HCL  + j106*HOCL  + r58*CLO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59*CLO*CLO  + r61*CLO*CLO  + r63*CLO*NO  + r68*CLO*O  + r69*CLO*OH  + r71*HCL*O  + r72*H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76*O1D*CCL4  + r77*O1D*CF2CLBR  + 2*r78*O1D*CFC11  + 2*r79*O1D*CFC113  + 2*r80*O1D*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O1D*CFC115  + 2*r82*O1D*CFC12  + r83*O1D*HCL  + r92*BRO*CLO  + r113*O1D*COFC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18*CH3CCL3*OH  + r120*CH3CL*OH  + r123*HCFC141B*OH  + r124*HCFC142B*OH  + r125*HCFC22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8*O1D*HCFC141B  + r129*O1D*HCFC142B  + r130*O1D*HCFC22  + r346*SO*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CH2O*CL  - r52*CH4*CL  - r53*H2*CL  - r54*H2O2*CL  - r55*HO2*CL  - r56*HO2*CL  - r57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LONO2*CL  - r73*HOCL*CL  - r114*CH2BR2*CL  - r116*CH3BR*CL  - r119*CH3CL*CL  - r121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3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60*CLO*CLO  + r64*CLONO2*CL  + r388*HOCL*HCL  + r393*CLONO2*HCL  + r394*HOCL*HCL  + r398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9*HOCL*HCL  + r40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85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2*CL2O2  - r86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94*CLONO2  + j107*OCLO  + r86*M*CL2O2  + r86*M*CL2O2  + r56*CL*HO2  + r57*CL*O3  + r66*CLONO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HOCL*CL  + r74*HOCL*O  + r75*HOCL*OH  + r84*O1D*HCL  + r351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3*CLO  - r58*CH3O2*CLO  - 2*r59*CLO*CLO  - 2*r60*CLO*CLO  - 2*r61*CLO*CLO  - r62*HO2*C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NO*CLO  - r65*M*NO2*CLO  - r68*O*CLO  - r69*OH*CLO  - r70*OH*CLO  - 2*r85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1*BRO*CLO  - r92*BRO*CLO  - r93*BRO*CLO  - r346*SO*CL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65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4*CLONO2  - j95*CLONO2  - r391*CLONO2  - r396*CLONO2  - r402*CLONO2  - r64*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66*O*CLONO2  - r67*OH*CLONO2  - r393*HCL*CLONO2  - r398*HCL*CLONO2  - r403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2*BEPOMUC  + .45*j23*BIGALD  + .6*j26*BIGALD3  + j27*BIGALD4  + j32*CH2O  + j33*CH2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4*CH3CHO  + j36*CH3COCHO  + .38*j39*CH4  + j41*CO2  + j43*GLYALD  + 2*j44*GLYOX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5*HONITR  + 1.34*j51*MACR  + .7*j55*MVK  + 1.5*j64*TEPOMUC  + .25*j65*TERP2OOH  + j68*TERPROD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7*j69*TERPROD2  + j110*OCS  + r51*CL*CH2O  + r87*BR*CH2O  + r119*CH3CL*CL  + r132*CH2O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3*CH2O*O  + r134*CH2O*OH  + .35*r154*M*C2H2*OH  + .63*r156*C2H4*O3  + r179*GLYOXAL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185*C3H6*O3  + r191*CH3COCHO*NO3  + r192*CH3COCHO*OH  + .22*r209*MACR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10*MACRO2*CH3O2  + .22*r212*MACRO2*NO3  + .22*r213*MACRO2*NO  + .65*r215*MACR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229*MVK*O3  + .62*r262*ISOP*O3  + .25*r267*XO2*CH3CO3  + .2*r268*XO2*CH3O2  + .25*r270*X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71*XO2*NO3  + .07*r287*DICARBO2*HO2  + .17*r288*DICARBO2*NO  + .16*r290*MAL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1*MALO2*NO  + .14*r293*MDIALO2*HO2  + .35*r294*MDIALO2*NO  + .23*r317*BCARY*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3*r320*MTERP*O3  + .125*r327*TERP2O2*CH3O2  + .225*r329*TERP2O2*NO  + .7*r338*TERPROD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41*OCS*O  + r342*OC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OH*CO  - r152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7*CH3COOOH  + .44*j39*CH4  + .4*j60*PAN  + j65*TERP2OOH  + .8*j69*TERPROD2  + r142*M*CO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HCOOH*OH  + r152*CO*OH  + 2*r168*CH3CO3*CH3CO3  + .9*r169*CH3CO3*CH3O2  + r171*CH3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2*CH3COOH*OH  + .5*r173*CH3COOOH*OH  + .8*r178*GLYALD*OH  + r179*GLYOXAL*OH  + .2*r185*C3H6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8*MCO3*CH3CO3  + r219*MCO3*CH3O2  + .45*r220*MCO3*HO2  + 2*r221*MCO3*MCO3  + .5*r228*M*M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229*MVK*O3  + r242*ISOPAO2*CH3CO3  + r267*XO2*CH3CO3  + .27*r317*BCARY*O3  + .27*r320*MTER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7*TERP2O2*CH3O2  + .9*r329*TERP2O2*NO  + 1.8*r338*TERPROD2*O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1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79*CF2CLBR  + j80*CF3BR  + j82*CFC113  + 2*j83*CFC114  + 2*j84*CFC115  + j85*CFC12  + 2*j98*H24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101*HCFC142B  + j102*HCFC22  + r77*O1D*CF2CLBR  + r79*O1D*CFC113  + 2*r80*O1D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81*O1D*CFC115  + r82*O1D*CFC12  + r103*O1D*CF3BR  + 2*r105*O1D*H2402  + r124*HCFC142B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25*HCFC22*OH  + r129*O1D*HCFC142B  + r130*O1D*HCFC2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6*COF2  - r112*O1D*COF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81*CFC11  + j82*CFC113  + j100*HCFC141B  + r78*O1D*CFC11  + r79*O1D*CFC113  + r123*HCFC141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28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7*COFCL  - r113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30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6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39*NO3*DMS  - r340*OH*DMS  - r353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404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4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2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80*CF3BR  + j84*CFC115  + 2*j96*COF2  + j97*COFCL  + j104*HF  + r81*O1D*CFC115  + r103*O1D*CF3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12*O1D*COF2  + r113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8*CH4*F  - r109*H2*F  - r110*H2O*F  - r111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5*HONITR  + .25*j65*TERP2OOH  + r177*O2*EO  + .53*r209*MACRO2*CH3CO3  + .26*r210*MACR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05*r251*ISOPBO2*NO  + .05*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253*ISOPNITA*OH  + .5*r254*ISOPNITB*OH  + r265*NC4CH2OH*OH  + .25*r267*X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8*XO2*CH3O2  + .25*r270*XO2*NO  + .25*r271*XO2*NO3  + .125*r327*TERP2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25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3*GLYALD  - r178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1*BENZOOH  + .13*j23*BIGALD  + .7*j61*PHENOOH  + .6*j70*TOLOOH  + .34*j72*XYLEN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j73*XYLOLOOH  + .65*r154*M*C2H2*OH  + .2*r178*GLYALD*OH  + .05*r251*ISOPB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52*ISOPBO2*NO3  + r266*NC4CHO*OH  + .25*r267*XO2*CH3CO3  + .1*r268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70*XO2*NO  + .25*r271*XO2*NO3  + r277*BENZO2*NO  + .16*r290*MALO2*HO2  + .4*r291*MA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7*r293*MDIALO2*HO2  + .17*r294*MDIALO2*NO  + .7*r297*PHENO2*NO  + .6*r304*T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r310*XYLENO2*NO  + .17*r313*XYLOL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4*GLYOXAL  - r357*GLYOXAL  - r179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2*H2O  + 2*j3*H2O  + 2*j32*CH2O  + j38*CH3OOH  + .33*j39*CH4  + j40*CH4  + j99*HBR  + j103*H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4*HF  + r1*O1D*H2  + r9*H2*O  + r18*OH*H2  + r21*OH*O  + r39*N*OH  + r53*CL*H2  + r84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O1D*HBR  + r109*F*H2  + r134*CH2O*OH  + r149*O1D*CH4  + r152*CO*OH  + r342*OCS*OH  + r347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52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1*HO2*H  - r12*HO2*H  - r13*HO2*H  - r17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3*CH2O  + 1.4400001*j39*CH4  + r11*H*HO2  + r150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*O1D*H2  - r9*O*H2  - r18*OH*H2  - r53*CL*H2  - r109*F*H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98*H2402  - r105*O1D*H240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58*HO2  + r24*M*OH*OH  + r25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10*O*H2O2  - r19*OH*H2O2  - r54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55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9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87*BR*CH2O  + r88*BR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99*HBR  - r100*O*HBR  - r101*OH*HBR  - r106*O1D*HBR  - r107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00*HCFC141B  - r123*OH*HCFC141B  - r128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01*HCFC142B  - r124*OH*HCFC142B  - r129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02*HCFC22  - r125*OH*HCFC22  - r130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51*CL*CH2O  + r52*CL*CH4  + r53*CL*H2  + r54*CL*H2O2  + r55*CL*HO2  + r70*CLO*OH  + r73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4*CH2BR2*CL  + r116*CH3BR*CL  + 2*r119*CH3CL*CL  + r121*CHBR3*CL  + r163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3*HCL  - r71*O*HCL  - r72*OH*HCL  - r83*O1D*HCL  - r84*O1D*HCL  - r388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3*CLONO2*HCL  - r394*HOCL*HCL  - r395*HOBR*HCL  - r398*CLONO2*HCL  - r399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00*HOBR*HCL  - r403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43*M*OH*HCN  - r151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5*HOCH2OO*HO2  + r147*HOCH2OO*NO  + .35*r154*M*C2H2*OH  + .37*r156*C2H4*O3  + .12*r185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15*MACR*O3  + .12*r229*MVK*O3  + .11*r262*ISOP*O3  + .05*r317*BCARY*O3  + .05*r320*MTER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4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08*F*CH4  + r109*F*H2  + r110*F*H2O  + r111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4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359*HONITR  + r360*ISOPNITA  + r361*ISOPNITB  + 2*r362*N2O5  + r363*NC4CH2OH  + r364*NC4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366*NO2  + r367*NO3  + r368*NTERPOOH  + r369*ONITR  + r370*TERPNIT  + 2*r387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89*BRONO2  + 2*r390*N2O5  + r391*CLONO2  + r392*BRONO2  + r396*CLONO2  + r397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401*N2O5  + r402*CLONO2  + r47*M*NO2*OH  + r132*CH2O*NO3  + r165*CH3CHO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91*CH3COCHO*NO3  + r339*DMS*NO3  + r393*CLONO2*HCL  + r398*CLONO2*HCL  + r403*CLONO2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48*OH*HNO3  - r111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5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49*M*HO2NO2  - r26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89*BRONO2  + r392*BRONO2  + r397*BRONO2  + r94*BRO*H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5*HOBR  - r102*O*HOBR  - r395*HCL*HOBR  - r400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91*CLONO2  + r396*CLONO2  + r402*CLONO2  + r62*CLO*HO2  + r67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6*HOCL  - r73*CL*HOCL  - r74*O*HOCL  - r75*OH*HOCL  - r388*HCL*HOCL  - r394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99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07*ENEO2*NO  + r214*MACRO2*NO  + .3*r253*ISOPNITA*OH  + .5*r254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5*HONITR  - r359*HONITR  - r208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50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6*HPALD  - r239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5*HONITR  + .5*r197*POOH*OH  + .2*r198*RO2*CH3O2  + .22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10*MACRO2*CH3O2  + .22*r212*MACRO2*NO3  + .22*r213*MACRO2*NO  + .5*r228*M*MPAN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5*r251*ISOPBO2*NO  + .05*r252*ISOPBO2*NO3  + .7*r253*ISOPNITA*OH  + .5*r254*ISOPNITB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7*XO2*CH3CO3  + .1*r268*XO2*CH3O2  + .25*r270*XO2*NO  + .25*r271*XO2*N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7*HYAC  - r193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r247*ISOPBO2*CH3CO3  + .75*r248*ISOPBO2*CH3O2  + .87*r251*ISOPBO2*NO  + .95*r252*ISOPB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0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64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1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55*NO3*ISOP  - r262*O3*ISOP  - r263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45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0*ISOPNITA  - r253*OH*ISOPNITA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51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1*ISOPNITB  - r254*OH*ISOPNITB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55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6*CH3CO3*ISOPNO3  - r257*CH3O2*ISOPNO3  - r258*HO2*ISOPNO3  - r259*NO*ISOP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60*NO3*ISOPNO3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58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48*ISOPNOOH  - r261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48*ISOPNOOH  + r244*ISOPAO2*HO2  + r249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9*ISOPOOH  - r264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bb)/dt =  - r378*OH*IVOCbb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ff)/dt =  - r379*OH*IVOCff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49*ISOPOOH  + .39*r242*ISOPAO2*CH3CO3  + .31*r243*ISOPAO2*CH3O2  + .36*r245*ISOPA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46*ISOPAO2*NO3  + .3*r262*ISOP*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0*MACR  - j51*MACR  - r215*O3*MACR  - r216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11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7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19*ALKNIT  + .8*j20*ALKOOH  + .8*r235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2*MEK  - r226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24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3*MEKOOH  - r227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1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4*MPAN  - r232*M*MPAN  - r228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19*NO3*MTERP  - r320*O3*MTERP  - r321*OH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49*ISOPOOH  + .61*r242*ISOPAO2*CH3CO3  + .44*r243*ISOPAO2*CH3O2  + .56*r245*ISOPA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46*ISOPAO2*NO3  + .2*r262*ISOP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5*MVK  - r229*O3*MVK  - r230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5*NO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*O2*N  - r27*NO*N  - r28*NO2*N  - r29*NO2*N  - r30*NO2*N  - r39*OH*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28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43*O1D*N2O  - r44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50*M*N2O5  - r362*N2O5  - r387*N2O5  - r390*N2O5  - r401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57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63*NC4CH2OH  - r265*OH*NC4CH2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56*ISOPNO3*CH3CO3  + .8*r257*ISOPNO3*CH3O2  + r259*ISOPNO3*NO  + r260*ISOPNO3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NC4CHO  - r364*NC4CHO  - r266*OH*NC4CH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35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65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3*N2O5  + j16*NO2  + j17*NO3  + r31*O2*N  + .5*r366*NO2  + 2*r29*N*NO2  + r32*NO2*O  + r39*N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3*O1D*N2O  + r348*SO*N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r27*N*NO  - r36*NO3*NO  - r40*HO2*NO  - r41*O3*NO  - r42*M*O*NO  - r63*CLO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5*BRO*NO  - r138*CH3O2*NO  - r147*HOCH2OO*NO  - r160*C2H5O2*NO  - r171*CH3CO3*NO  - r175*E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8*C3H7O2*NO  - r196*PO2*NO  - r200*RO2*NO  - r206*ENEO2*NO  - r207*ENEO2*NO  - r213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4*MACRO2*NO  - r222*MCO3*NO  - r225*MEKO2*NO  - r235*ALKO2*NO  - r236*ALKO2*NO  - r245*ISOPA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51*ISOPBO2*NO  - r259*ISOPNO3*NO  - r270*XO2*NO  - r274*ACBZO2*NO  - r277*BEN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2*BZOO*NO  - r284*C6H5O2*NO  - r288*DICARBO2*NO  - r291*MALO2*NO  - r294*MDI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7*PHENO2*NO  - r304*TOLO2*NO  - r310*XYLENO2*NO  - r313*XYLOLO2*NO  - r324*N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9*TERP2O2*NO  - r334*TERPO2*N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4*N2O5  + j18*NO3  + j19*ALKNIT  + j45*HONITR  + j48*ISOPNOOH  + j54*MP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56*NC4CHO  + j57*NOA  + j58*NTERPOOH  + j59*ONITR  + .6*j60*PAN  + j66*TERPNIT  + j76*BRON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4*CLONO2  + r49*M*HO2NO2  + r50*M*N2O5  + r183*M*PAN  + r232*M*MPAN  + r307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35*NO3*HO2  + 2*r36*NO3*NO  + r37*NO3*O  + r38*NO3*OH  + r40*NO*HO2  + r41*NO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*M*NO*O  + r63*CLO*NO  + r95*BRO*NO  + r138*CH3O2*NO  + r147*HOCH2OO*NO  + r160*C2H5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1*CH3CO3*NO  + r175*EO2*NO  + r188*C3H7O2*NO  + r194*NOA*OH  + r196*PO2*NO  + r200*R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BIGENE*NO3  + r206*ENEO2*NO  + r212*MACRO2*NO3  + r213*MACRO2*NO  + r222*M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3*MCO3*NO3  + r225*MEKO2*NO  + r233*ALKNIT*OH  + r235*ALKO2*NO  + .92*r245*ISOPA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AO2*NO3  + .92*r251*ISOPBO2*NO  + r252*ISOPBO2*NO3  + .7*r253*ISOPNITA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70*XO2*NO  + r271*XO2*NO3  + r274*ACBZ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BENZO2*NO  + r282*BZOO*NO  + r284*C6H5O2*NO  + r288*DICARBO2*NO  + r291*MA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MDIALO2*NO  + r297*PHENO2*NO  + r304*TOLO2*NO  + r310*XYLENO2*NO  + r313*XYLOL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322*NTERPO2*CH3O2  + 1.6*r324*NTERPO2*NO  + 2*r325*NTERPO2*NO3  + .9*r329*TERP2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1*TERPNIT*OH  + .8*r334*TERPO2*N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6*NO2  - r366*NO2  - r28*N*NO2  - r29*N*NO2  - r30*N*NO2  - r32*O*NO2  - r33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M*O*NO2  - r45*M*HO2*NO2  - r46*M*NO3*NO2  - r47*M*OH*NO2  - r65*M*CLO*NO2  - r96*M*BRO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M*CH3CO3*NO2  - r231*M*MCO3*NO2  - r289*M*DICARBO2*NO2  - r292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M*MDIALO2*NO2  - r299*PHENO*NO2  - r302*M*ACBZO2*NO2  - r348*SO*N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60*PAN  + j77*BRONO2  + j95*CLONO2  + r50*M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*NO2*O3  + r34*M*NO2*O  + r48*HNO3*OH  + r64*CLONO2*CL  + r66*CLONO2*O  + r67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BRONO2*O  + r111*F*HNO3  + r180*PAN*OH  + .5*r228*M*MPAN*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3  - j18*NO3  - r367*NO3  - r35*HO2*NO3  - r36*NO*NO3  - r37*O*NO3  - r38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M*NO2*NO3  - r132*CH2O*NO3  - r165*CH3CHO*NO3  - r184*C3H6*NO3  - r191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BIGENE*NO3  - r212*MACRO2*NO3  - r223*MCO3*NO3  - r246*ISOPAO2*NO3  - r252*ISOPB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5*ISOP*NO3  - r260*ISOPNO3*NO3  - r271*XO2*NO3  - r316*BCARY*NO3  - r319*MTERP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5*NTERPO2*NO3  - r336*TERPROD1*NO3  - r339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84*C3H6*NO3  + .5*r254*ISOPNITB*OH  + r261*ISOPNOOH*OH  + r265*NC4CH2OH*OH  + r266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7*NOA  - r194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23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NTERPOOH  - r368*NTERPOOH  - r326*OH*NTERPOO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5*O2  + 2*j6*O2  + j3*H2O  + j8*O3  + j13*N2O5  + j15*NO  + j16*NO2  + j18*NO3  + .18*j39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1*CO2  + j75*BRO  + j93*CLO  + j107*OCLO  + j111*SO  + j112*SO2  + j113*SO3  + r3*N2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*O2*O1D  + r31*O2*N  + r343*O2*S  + r349*O2*SO  + r13*H*HO2  + r23*OH*OH  + r27*N*NO  + r28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*O2*M*O  - r6*O3*O  - 2*r7*M*O*O  - r9*H2*O  - r10*H2O2*O  - r15*HO2*O  - r21*OH*O  - r32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*M*NO2*O  - r37*NO3*O  - r42*M*NO*O  - r66*CLONO2*O  - r68*CLO*O  - r71*HCL*O  - r74*HO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7*BRONO2*O  - r98*BRO*O  - r100*HBR*O  - r102*HOBR*O  - r133*CH2O*O  - r341*OCS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8*O2*M*O  + .15*r170*CH3CO3*HO2  + .15*r220*MCO3*H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5*O1D*O3  - r6*O*O3  - r16*HO2*O3  - r17*H*O3  - r22*OH*O3  - r33*NO2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NO*O3  - r57*CL*O3  - r89*BR*O3  - r156*C2H4*O3  - r185*C3H6*O3  - r215*MACR*O3  - r229*MVK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ISOP*O3  - r300*PHENO*O3  - r317*BCARY*O3  - r320*MTERP*O3  - r344*S*O3  - r350*S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61*CLO*CLO  + r91*BRO*CL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07*OCLO  - r351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10*OCS  - r341*O*OCS  - r342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08*HONITR*OH  + .1*r329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9*ONITR  - r369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2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0*PAN  - r183*M*PAN  - r180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302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7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1*C6H5OOH  + r284*C6H5O2*NO  + .07*r286*CRESOL*OH  + .06*r298*PHENOL*OH  + .07*r314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9*NO2*PHENO  - r300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75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8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296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1*PHENOOH  - r301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bb1_a1)/dt = 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bb1_a4)/dt = 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ff1_a1)/dt = 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ff1_a4)/dt = 0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9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197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199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3*ROOH  - r20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10*OCS  + j111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3*O2*S  - r344*O3*S  - r347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08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12*SO2  + r343*O2*S  + r341*OCS*O  + r344*S*O3  + r347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1*SO  - r349*O2*SO  - r345*BRO*SO  - r346*CLO*SO  - r348*NO2*SO  - r350*O3*SO  - r351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2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13*SO3  + r349*O2*SO  + r339*DMS*NO3  + r340*DMS*OH  + r342*OCS*OH  + r345*SO*BRO  + r346*SO*CL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8*SO*NO2  + r350*SO*O3  + r351*SO*OCLO  + r352*SO*OH  + .5*r353*DMS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2*SO2  - r354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09*H2SO4  + r354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3*SO3  - r355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1_a1)/dt =  - j114*soabb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1_a2)/dt =  - j115*soabb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2_a1)/dt =  - j116*soabb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2_a2)/dt =  - j117*soabb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3_a1)/dt =  - j118*soabb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3_a2)/dt =  - j119*soabb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4_a1)/dt =  - j120*soabb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4_a2)/dt =  - j121*soabb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5_a1)/dt =  - j122*soabb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5_a2)/dt =  - j123*soabb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1_a1)/dt =  - j124*soabg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1_a2)/dt =  - j125*soabg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2_a1)/dt =  - j126*soabg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2_a2)/dt =  - j127*soabg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3_a1)/dt =  - j128*soabg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3_a2)/dt =  - j129*soabg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4_a1)/dt =  - j130*soabg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4_a2)/dt =  - j131*soabg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5_a1)/dt =  - j132*soabg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5_a2)/dt =  - j133*soabg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1_a1)/dt =  - j134*soaff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1_a2)/dt =  - j135*soaff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2_a1)/dt =  - j136*soaff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2_a2)/dt =  - j137*soaff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3_a1)/dt =  - j138*soaff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3_a2)/dt =  - j139*soaff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4_a1)/dt =  - j140*soaff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4_a2)/dt =  - j141*soaff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5_a1)/dt =  - j142*soaff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5_a2)/dt =  - j143*soaff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0)/dt = .2381*r378*IVOCbb*OH  + .5931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1)/dt = .1308*r378*IVOCbb*OH  + .1534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2)/dt = .0348*r378*IVOCbb*OH  + .0459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3)/dt = .0076*r378*IVOCbb*OH  + .0085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4)/dt = .0113*r378*IVOCbb*OH  + .0128*r383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0)/dt = r357*GLYOXAL  + .2202*r372*BCARY*O3  + .2202*r373*BCARY*OH  + .0031*r377*ISOP*O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08*r381*MTERP*O3  + .0508*r382*MTERP*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1)/dt = .2067*r372*BCARY*O3  + .2067*r373*BCARY*OH  + .0035*r377*ISOP*OH  + .1149*r381*MTERP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149*r382*MTERP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2)/dt = .0653*r372*BCARY*O3  + .0653*r373*BCARY*OH  + .0003*r377*ISOP*OH  + .0348*r381*MTERP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348*r382*MTERP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3)/dt = .17493*r371*BCARY*NO3  + .1284*r372*BCARY*O3  + .1284*r373*BCARY*OH  + .059024*r375*ISOP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033*r376*ISOP*O3  + .0271*r377*ISOP*OH  + .17493*r380*MTERP*NO3  + .0554*r381*MTERP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54*r382*MTERP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4)/dt = .59019*r371*BCARY*NO3  + .114*r372*BCARY*O3  + .114*r373*BCARY*OH  + .025024*r375*ISOP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474*r377*ISOP*OH  + .59019*r380*MTERP*NO3  + .1278*r381*MTERP*O3  + .1278*r382*MTERP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0)/dt = .0023*r374*BENZENE*OH  + .2381*r379*IVOCff*OH  + .5931*r384*SVOCff*OH  + .1364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677*r386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1)/dt = .0008*r374*BENZENE*OH  + .1308*r379*IVOCff*OH  + .1534*r384*SVOCff*OH  + .0101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174*r386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2)/dt = .0843*r374*BENZENE*OH  + .0348*r379*IVOCff*OH  + .0459*r384*SVOCff*OH  + .0763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86*r386*XYLENE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3)/dt = .0443*r374*BENZENE*OH  + .0076*r379*IVOCff*OH  + .0085*r384*SVOCff*OH  + .2157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12*r386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4)/dt = .1621*r374*BENZENE*OH  + .0113*r379*IVOCff*OH  + .0128*r384*SVOCff*OH  + .0738*r385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98*r386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bb)/dt =  - r383*OH*SVOCbb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ff)/dt =  - r384*OH*SVOCff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306*TOLUENE*OH  + .23*r308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28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5*TERP2OOH  - r330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5*r322*NTERPO2*CH3O2  + .2*r324*NTERPO2*NO  + .2*r334*TERPO2*N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TERPNIT  - r370*TERPNIT  - r331*OH*TERPNI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33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TERPOOH  - r33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58*NTERPOOH  + j66*TERPNIT  + j67*TERPOOH  + .33*r317*BCARY*O3  + .33*r320*MTERP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322*NTERPO2*CH3O2  + .8*r324*NTERPO2*NO  + r325*NTERPO2*NO3  + r331*TERP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32*TERPO2*CH3O2  + .8*r334*TERP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TERPROD1  - r336*NO3*TERPROD1  - r337*OH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65*TERP2OOH  + j68*TERPROD1  + .3*r317*BCARY*O3  + .3*r320*MTERP*O3  + r327*TERP2O2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*r329*TERP2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TERPROD2  - r338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303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0*TOLOOH  - r305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30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9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1*XOOH  - r272*OH*X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08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09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2*XYLENOOH  - r311*OH*XYLE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08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14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12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XYLOLOOH  - r315*OH*XYLOL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365*NH4  + r356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.5*r228*M*MPAN*OH  + r289*M*DICARBO2*NO2  + r292*M*MALO2*NO2  + r295*M*MDIALO2*NO2  + r299*PHENO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324*NTERPO2*NO  + .5*r336*TERPROD1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307*M*PBZNIT  + r279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3*HO2*ACBZO2  - r274*NO*ACBZO2  - r302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7*ALKOOH*OH  + r238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4*HO2*ALKO2  - r235*NO*ALKO2  - r236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75*BENZENE*OH  + r278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6*HO2*BENZO2  - r277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281*BZOOH*OH  + .07*r306*TOLUENE*OH  + .06*r308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0*HO2*BZOO  - r282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52*MEK  + .5*r162*C2H5OOH*OH  + r163*C2H6*CL  + r164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57*C2H5O2*C2H5O2  - r158*CH3O2*C2H5O2  - r159*HO2*C2H5O2  - r160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9*C3H7OOH*OH  + r190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6*CH3O2*C3H7O2  - r187*HO2*C3H7O2  - r188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273*ACBZO2*HO2  + r274*ACBZO2*NO  + r285*C6H5OOH*OH  + r300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HO2*C6H5O2  - r284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13*j23*BIGALD  + j27*BIGALD4  + j35*CH3COCH3  + j36*CH3COCHO  + .33*j45*HONITR  + j47*HY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34*j50*MACR  + j52*MEK  + j53*MEKOOH  + .3*j55*MVK  + j57*NOA  + .6*j60*PAN  + j63*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64*TEPOMUC  + .65*j69*TERPROD2  + r183*M*PAN  + r165*CH3CHO*NO3  + r166*CH3CH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3*CH3COOOH*OH  + r191*CH3COCHO*NO3  + r192*CH3COCHO*OH  + .3*r198*R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199*RO2*HO2  + r200*RO2*NO  + .53*r209*MACRO2*CH3CO3  + .26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2*MACRO2*NO3  + .53*r213*MACRO2*NO  + .1*r215*MACR*O3  + r219*MC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220*MCO3*HO2  + 2*r221*MCO3*MCO3  + r222*MCO3*NO  + r223*MCO3*NO3  + .2*r224*MEK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5*MEKO2*NO  + .28*r229*MVK*O3  + .08*r262*ISOP*O3  + .06*r317*BCARY*O3  + .06*r320*MTER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65*r338*TERPROD2*OH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8*CH3CO3*CH3CO3  - r169*CH3O2*CH3CO3  - r170*HO2*CH3CO3  - r171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2*M*NO2*CH3CO3  - r209*MACRO2*CH3CO3  - r242*ISOPAO2*CH3CO3  - r247*ISOPBO2*CH3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6*ISOPNO3*CH3CO3  - r267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4*CH3CHO  + j35*CH3COCH3  + j37*CH3COOOH  + j40*CH4  + .3*j55*MVK  + .4*j60*PAN  + j87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89*CH3CL  + r52*CL*CH4  + r108*F*CH4  + .7*r140*CH3OOH*OH  + r141*CH4*OH  + r148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2*r168*CH3CO3*CH3CO3  + .9*r169*CH3CO3*CH3O2  + .45*r170*CH3CO3*HO2  + r171*CH3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2*CH3COOH*OH  + .28*r185*C3H6*O3  + r209*MACRO2*CH3CO3  + r218*MCO3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42*ISOPAO2*CH3CO3  + r247*ISOPBO2*CH3CO3  + r256*ISOPNO3*CH3CO3  + .05*r262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7*XO2*CH3CO3  + .33*r287*DICARBO2*HO2  + .83*r288*DICARBO2*NO  + .07*r293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*r294*MDIA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CLO*CH3O2  - 2*r135*CH3O2*CH3O2  - 2*r136*CH3O2*CH3O2  - r137*HO2*CH3O2  - r138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9*CH3CO3*CH3O2  - r186*C3H7O2*CH3O2  - r19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0*MACRO2*CH3O2  - r219*MCO3*CH3O2  - r243*ISOPAO2*CH3O2  - r248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7*ISOPNO3*CH3O2  - r268*XO2*CH3O2  - r322*NTERPO2*CH3O2  - r327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32*TERPO2*CH3O2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5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87*HO2*DICARBO2  - r288*NO*DICARBO2  - r289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05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6*NO*ENEO2  - r207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2*EOOH  + .75*r175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EO  - r177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8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4*HO2*EO2  - r175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19*ALKNIT  + .9*j20*ALKOOH  + j21*BENZOOH  + 1.5*j22*BEPOMUC  + .56*j23*BIG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24*BIGALD1  + .6*j25*BIGALD2  + .6*j26*BIGALD3  + j27*BIGALD4  + j28*BZOOH  + j29*C2H5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0*C3H7OOH  + j34*CH3CHO  + j36*CH3COCHO  + 2*j43*GLYALD  + 2*j44*GLYOXAL  + .67*j45*HONI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46*HPALD  + j47*HYAC  + j48*ISOPNOOH  + j49*ISOPOOH  + 1.34*j50*MACR  + .66*j51*MACR  + j56*NC4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1*PHENOOH  + j62*POOH  + j64*TEPOMUC  + j65*TERP2OOH  + j66*TERPNIT  + j67*TER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8*TERPROD1  + 1.2*j69*TERPROD2  + j70*TOLOOH  + j72*XYLENOOH  + j73*XYLOLOOH  + r14*O2*M*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*M*HO2NO2  + r146*HOCH2OO  + r176*EO  + r177*O2*EO  + r250*ISOPBO2  + r10*H2O2*O  + r19*OH*H2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*OH*O3  + r38*NO3*OH  + r51*CL*CH2O  + r54*CL*H2O2  + r58*CLO*CH3O2  + r69*CLO*OH  + r87*BR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9*BRO*OH  + r116*CH3BR*CL  + r117*CH3BR*OH  + r119*CH3CL*CL  + r120*CH3CL*OH  + r132*CH2O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CH2O*O  + 2*r135*CH3O2*CH3O2  + r138*CH3O2*NO  + r139*CH3OH*OH  + r142*M*C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3*M*HCN*OH  + r144*HCOOH*OH  + r147*HOCH2OO*NO  + r149*O1D*CH4  + .35*r154*M*C2H2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156*C2H4*O3  + 1.2*r157*C2H5O2*C2H5O2  + r158*C2H5O2*CH3O2  + r160*C2H5O2*NO  + r161*C2H5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7*CH3CN*OH  + .9*r169*CH3CO3*CH3O2  + .25*r175*EO2*NO  + r178*GLYALD*OH  + r179*GLYOXA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185*C3H6*O3  + r186*C3H7O2*CH3O2  + r188*C3H7O2*NO  + r193*HYAC*OH  + r196*P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198*RO2*CH3O2  + r206*ENEO2*NO  + r208*HONITR*OH  + .47*r209*MACR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10*MACRO2*CH3O2  + .47*r212*MACRO2*NO3  + .47*r213*MACRO2*NO  + .14*r215*MACR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17*MACROOH*OH  + r219*MCO3*CH3O2  + .5*r228*M*MPAN*OH  + .28*r229*MVK*O3  + r235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2*ISOPAO2*CH3CO3  + r243*ISOPAO2*CH3O2  + .92*r245*ISOPAO2*NO  + r246*ISOPA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7*ISOPBO2*CH3CO3  + r248*ISOPBO2*CH3O2  + .92*r251*ISOPBO2*NO  + r252*ISOPB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253*ISOPNITA*OH  + r254*ISOPNITB*OH  + r256*ISOPNO3*CH3CO3  + 1.2*r257*ISOPN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9*ISOPNO3*NO  + r260*ISOPNO3*NO3  + r261*ISOPNOOH*OH  + .37*r262*ISOP*O3  + r265*NC4CH2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6*NC4CHO*OH  + r267*XO2*CH3CO3  + .8*r268*XO2*CH3O2  + r270*XO2*NO  + r271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275*BENZENE*OH  + r277*BENZO2*NO  + r282*BZOO*NO  + .73*r286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287*DICARBO2*HO2  + .17*r288*DICARBO2*NO  + .16*r290*MALO2*HO2  + .4*r291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293*MDIALO2*HO2  + .83*r294*MDIALO2*NO  + r297*PHENO2*NO  + .8*r298*PHENOL*OH  + r304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06*TOLUENE*OH  + .38*r308*XYLENES*OH  + r310*XYLENO2*NO  + r313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14*XYLOL*OH  + .57*r317*BCARY*O3  + .57*r320*MTERP*O3  + .5*r322*NTERP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7*TERP2O2*CH3O2  + .9*r329*TERP2O2*NO  + r332*TERPO2*CH3O2  + .8*r334*TERP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38*TERPROD2*OH  + .5*r353*DMS*OH  + r354*SO2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HO2  - r11*H*HO2  - r12*H*HO2  - r13*H*HO2  - r15*O*HO2  - r16*O3*HO2  - r20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5*HO2*HO2  - r35*NO3*HO2  - r40*NO*HO2  - r45*M*NO2*HO2  - r55*CL*HO2  - r56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CLO*HO2  - r88*BR*HO2  - r94*BRO*HO2  - r131*CH2O*HO2  - r137*CH3O2*HO2  - r145*HOCH2OO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9*C2H5O2*HO2  - r170*CH3CO3*HO2  - r174*EO2*HO2  - r187*C3H7O2*HO2  - r19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RO2*HO2  - r211*MACRO2*HO2  - r220*MCO3*HO2  - r224*MEKO2*HO2  - r234*AL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4*ISOPAO2*HO2  - r249*ISOPBO2*HO2  - r258*ISOPNO3*HO2  - r269*XO2*HO2  - r273*ACBZ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BENZO2*HO2  - r280*BZOO*HO2  - r283*C6H5O2*HO2  - r287*DICARBO2*HO2  - r290*M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3*MDIALO2*HO2  - r296*PHENO2*HO2  - r303*TOLO2*HO2  - r309*XYLENO2*HO2  - r312*XYLOL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NTERPO2*HO2  - r328*TERP2O2*HO2  - r333*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1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6*HOCH2OO  - r145*HO2*HOCH2OO  - r147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2*CH3CO3*ISOPAO2  - r243*CH3O2*ISOPAO2  - r244*HO2*ISOPAO2  - r245*NO*ISOPA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6*NO3*ISOPA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63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0*ISOPBO2  - r247*CH3CO3*ISOPBO2  - r248*CH3O2*ISOPBO2  - r249*HO2*ISOPB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BO2  - r252*NO3*ISOPB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5*r216*MACR*OH  + .2*r217*MACROOH*OH  + r230*MVK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- r210*CH3O2*MACRO2  - r211*HO2*MACRO2  - r212*NO3*MACRO2  - r213*NO*MACR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4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4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0*HO2*MALO2  - r291*NO*MALO2  - r292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.66*j50*MACR  + j54*MPAN  + r232*M*MPAN  + .5*r216*MACR*OH  + .5*r217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8*CH3CO3*MCO3  - r219*CH3O2*MCO3  - r220*HO2*MCO3  - 2*r221*MCO3*MCO3  - r222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3*NO3*MCO3  - r231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93*HO2*MDIALO2  - r294*NO*MDIALO2  - r295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6*MEK*OH  + r227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4*HO2*MEKO2  - r225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16*BCARY*NO3  + r319*MTERP*NO3  + r326*NTERPOOH*OH  + .5*r336*TERPROD1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CH3O2*NTERPO2  - r323*HO2*NTERPO2  - r324*NO*NTERPO2  - r325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5*O2  + j1*H2O  + j7*O3  + j12*N2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1*H2*O1D  - r2*H2O*O1D  - r5*O3*O1D  - r43*N2O*O1D  - r44*N2O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CCL4*O1D  - r77*CF2CLBR*O1D  - r78*CFC11*O1D  - r79*CFC113*O1D  - r80*CFC11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1*CFC115*O1D  - r82*CFC12*O1D  - r83*HCL*O1D  - r84*HCL*O1D  - r103*CF3BR*O1D  - r104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5*H2402*O1D  - r106*HBR*O1D  - r107*HBR*O1D  - r112*COF2*O1D  - r113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CH2BR2*O1D  - r127*CH3BR*O1D  - r128*HCFC141B*O1D  - r129*HCFC142B*O1D  - r130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8*CH4*O1D  - r149*CH4*O1D  - r150*CH4*O1D  - r151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2*H2O  + 2*j4*H2O2  + j9*HNO3  + j10*HO2NO2  + j20*ALKOOH  + j21*BENZOOH  + j28*BZOOH  + j29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30*C3H7OOH  + j31*C6H5OOH  + j37*CH3COOOH  + j38*CH3OOH  + .33*j39*CH4  + j42*EOOH  + j46*HPA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3*MEKOOH  + j58*NTERPOOH  + j61*PHENOOH  + j62*POOH  + j63*ROOH  + j65*TERP2OOH  + j67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0*TOLOOH  + j71*XOOH  + j72*XYLENOOH  + j73*XYLOLOOH  + j105*HOBR  + j106*HOCL  + .5*r366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*O1D*H2  + 2*r2*O1D*H2O  + r9*H2*O  + r10*H2O2*O  + 2*r12*H*HO2  + r15*HO2*O  + r16*HO2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*H*O3  + r35*NO3*HO2  + r40*NO*HO2  + r56*CL*HO2  + r71*HCL*O  + r74*HOCL*O  + r83*O1D*HC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0*HBR*O  + r102*HOBR*O  + r106*O1D*HBR  + r110*F*H2O  + r133*CH2O*O  + .3*r140*CH3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8*O1D*CH4  + r151*O1D*HCN  + .65*r154*M*C2H2*OH  + .13*r156*C2H4*O3  + .5*r162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70*CH3CO3*HO2  + .36*r185*C3H6*O3  + .5*r197*POOH*OH  + .15*r199*RO2*HO2  + .24*r215*MACR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17*MACROOH*OH  + .45*r220*MCO3*HO2  + .2*r224*MEKO2*HO2  + .36*r229*MVK*O3  + .32*r262*ISOP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64*ISOPOOH*OH  + .5*r272*XOOH*OH  + .4*r273*ACBZO2*HO2  + .4*r287*DICARB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293*MDIALO2*HO2  + .63*r317*BCARY*O3  + .63*r320*MTERP*O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*H2*OH  - r19*H2O2*OH  - r20*HO2*OH  - r21*O*OH  - r22*O3*OH  - 2*r23*OH*OH  - 2*r24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*HO2NO2*OH  - r38*NO3*OH  - r39*N*OH  - r47*M*NO2*OH  - r48*HNO3*OH  - r67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9*CLO*OH  - r70*CLO*OH  - r72*HCL*OH  - r75*HOCL*OH  - r99*BRO*OH  - r101*HBR*OH  - r115*CH2BR2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CH3BR*OH  - r118*CH3CCL3*OH  - r120*CH3CL*OH  - r122*CHBR3*OH  - r123*HCFC141B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HCFC22*OH  - r134*CH2O*OH  - r139*CH3OH*OH  - r140*CH3OOH*OH  - r141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CO*OH  - r143*M*HCN*OH  - r144*HCOOH*OH  - r152*CO*OH  - r154*M*C2H2*OH  - r161*C2H5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C2H5OOH*OH  - r164*C2H6*OH  - r166*CH3CHO*OH  - r167*CH3CN*OH  - r172*CH3C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H3COOOH*OH  - r178*GLYALD*OH  - r179*GLYOXAL*OH  - r180*PAN*OH  - r181*M*C2H4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9*C3H7OOH*OH  - r190*C3H8*OH  - r192*CH3COCHO*OH  - r193*HYAC*OH  - r194*NOA*OH  - r197*P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1*ROOH*OH  - r202*M*C3H6*OH  - r203*CH3COCH3*OH  - r205*BIGENE*OH  - r208*HONITR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6*MACR*OH  - r217*MACROOH*OH  - r226*MEK*OH  - r227*MEKOOH*OH  - r228*M*MPAN*OH  - r230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3*ALKNIT*OH  - r237*ALKOOH*OH  - r238*BIGALK*OH  - r239*HPALD*OH  - r240*HYDRALD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1*IEPOX*OH  - r253*ISOPNITA*OH  - r254*ISOPNITB*OH  - r261*ISOPNOOH*OH  - r263*ISOP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4*ISOPOOH*OH  - r265*NC4CH2OH*OH  - r266*NC4CHO*OH  - r272*XOOH*OH  - r275*BENZ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8*BENZOOH*OH  - r279*BZALD*OH  - r281*BZOOH*OH  - r285*C6H5OOH*OH  - r286*CRESOL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8*PHENOL*OH  - r301*PHENOOH*OH  - r305*TOLOOH*OH  - r306*TOLUENE*OH  - r308*XYLENE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1*XYLENOOH*OH  - r314*XYLOL*OH  - r315*XYLOLOOH*OH  - r318*BCARY*OH  - r321*MTERP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6*NTERPOOH*OH  - r330*TERP2OOH*OH  - r331*TERPNIT*OH  - r335*TERPOOH*OH  - r337*TERPROD1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8*TERPROD2*OH  - r340*DMS*OH  - r342*OCS*OH  - r347*S*OH  - r352*SO*OH  - r353*DM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4*SO2*OH  - r356*NH3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286*CRESOL*OH  + .14*r298*PHENOL*OH  + r301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96*HO2*PHENO2  - r297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197*POOH*OH  + r202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5*HO2*PO2  - r196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69*TERPROD2  + r201*ROOH*OH  + r203*CH3COCH3*OH  + .06*r317*BCARY*O3  + .06*r320*MTER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38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8*CH3O2*RO2  - r199*HO2*RO2  - r200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30*TERP2OOH*OH  + .5*r336*TERPROD1*NO3  + r337*TERPROD1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7*CH3O2*TERP2O2  - r328*HO2*TERP2O2  - r329*NO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18*BCARY*OH  + r321*MTERP*OH  + r335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32*CH3O2*TERPO2  - r333*HO2*TERPO2  - r334*NO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305*TOLOOH*OH  + .65*r306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3*HO2*TOLO2  - r304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r239*HPALD*OH  + r240*HYDRALD*OH  + r241*IEPOX*OH  + .4*r264*ISOPOOH*OH  + .5*r272*X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CH3CO3*XO2  - r268*CH3O2*XO2  - r269*HO2*XO2  - r270*NO*XO2  - r271*N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08*XYLENES*OH  + r311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9*HO2*XYLENO2  - r310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14*XYLOL*OH  + r315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12*HO2*XYLOLO2  - r313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39*CH4  + j109*H2SO4  + r13*H*HO2  + r18*OH*H2  + r19*OH*H2O2  + r20*OH*HO2  + r23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48*HNO3*OH  + r72*HCL*OH  + r75*HOCL*OH  + r101*HBR*OH  + r115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7*CH3BR*OH  + r118*CH3CCL3*OH  + r120*CH3CL*OH  + r125*HCFC22*OH  + r134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OH*OH  + r141*CH4*OH  + r144*HCOOH*OH  + r164*C2H6*OH  + r166*CH3CHO*OH  + r172*CH3C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H3COOOH*OH  + r189*C3H7OOH*OH  + r190*C3H8*OH  + r192*CH3COCHO*OH  + r197*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1*ROOH*OH  + r203*CH3COCH3*OH  + .5*r216*MACR*OH  + r356*NH3*OH  + r388*HOCL*H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4*HOCL*HCL  + r395*HOBR*HCL  + r399*HOCL*HCL  + r400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2*O1D*H2O  - r110*F*H2O  - r355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