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1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4)  APIN 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7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8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9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1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2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3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4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5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7)  BPIN 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8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9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0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C6H5OOH            (C6H5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DHPMPAL            (C4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H2SO4              (H2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HCOCH2OOH          (C2H4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HMHP               (CH4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HONITR             (C4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HPALD1             (C5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ALD4             (C5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HPALDB1C           (C5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HPALDB4C           (C5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YPERACET          (C3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ICHE               (C5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INHEB   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INHED   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ISOPFDN            (C5H10N2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ISOPFDNC           (C5H8N2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ISOPFNC            (C5H9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ISOPFNP            (C5H11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ISOPHFP            (C5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ISOPN1D 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ISOPN2B 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ISOPN3B 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ISOPN4D 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ISOPNBNO3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ISOPNOOHB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ISOPNOOHD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ISOPOH             (C5O2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IVOC  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LIMON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MACRN              (C4H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MVKN               (C4H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MVKOOH             (C4H8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MYRC 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NO3CH2CHO          (C2H3O4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OCS                (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ONITR 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PHENO              (C6H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PHENOL             (C6H5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S            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O                 (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SO3                (S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oa1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soa1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soa2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soa2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soa3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soa3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soa4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soa4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soa5_a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soa5_a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SOAG0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SOAG1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SOAG2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SOAG3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SOAG4  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SQTN               (C15H25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SVOC  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TERP1OOH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TERP2AOOH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TERPA 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TERPA2  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TERPA2PAN          (C9H13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TERPA3             (C9H14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TERPA3PAN          (C9H13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TERPACID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TERPACID2          (C9H14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TERPACID3          (C9H14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TERPAPAN           (C10H15N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TERPDHDP           (C10H2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TERPF1  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TERPF2             (C7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TERPFDN            (C10H18N2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TERPHFN            (C10H19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TERPK              (C9H14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TERPNPS 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TERPNPS1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TERPNPT 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TERPNPT1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TERPNS 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TERPNS1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TERPNT 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TERPNT1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TERPOOHL           (C10H1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1)  NHDEP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2)  NDEP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3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5)  APINNO3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6)  APIN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7)  APINO2VBS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8)  BCARYNO3           (C15H24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9)  BCARYO2            (C15H2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0)  BCARYO2VBS         (C15H2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1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2)  BENZO2VBS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3)  BPINNO3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4)  BPIN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5)  BPINO2VBS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6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7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9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0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1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2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4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6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8)  IEPOXOO            (C5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9)  ISOPB1O2 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0)  ISOPB4O2 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1)  ISOPC1C            (C5H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2)  ISOPC1T            (C5H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3)  ISOPC4C            (C5H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4)  ISOPC4T            (C5H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5)  ISOPED1O2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6)  ISOPED4O2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7)  ISOPN1DO2          (C5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8)  ISOPN2BO2          (C5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69)  ISOPN3BO2          (C5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0)  ISOPN4DO2          (C5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1)  ISOPNBNO3O2        (C5H10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2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3)  ISOPNOOHBO2        (C5H10N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4)  ISOPNOOHDO2        (C5H10N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5)  ISOPO2VBS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6)  ISOPZD1O2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7)  ISOPZD4O2          (C5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8)  IVOCO2VBS          (C13H2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79)  LIMONNO3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0)  LIMONO2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1)  LIMONO2VBS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2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3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4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5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7)  MVKO2              (C4O4H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8)  MYRCNO3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9)  MYRC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0)  MYRCO2VBS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1)  NC4CHOO2           (C5H8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2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9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4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5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6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7)  TERP1OOHO2         (C10H19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8)  TERP2OOHO2         (C10H19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99)  TERPA1O2           (C9H1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0)  TERPA2CO3          (C9H1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 TERPA2O2           (C9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2)  TERPA3CO3          (C9H13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3)  TERPA3O2           (C9H15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 TERPA4O2           (C6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 TERPACO3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 TERPF1O2           (C10H1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 TERPF2O2           (C7H11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8)  TERPNPS1O2         (C10H18N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 TERPNPT1O2         (C10H18N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0)  TERPNS1O2          (C10H18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1)  TERPNT1O2          (C10H18N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 TOLUO2VBS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5)  XYLEO2VBS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D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ND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AP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BP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DHPMP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COCH2O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HMH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HPALD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HPALD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HPALDB1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PALDB4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HYPERAC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IC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INHE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IN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ISOPFD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ISOPFD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ISOPFN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ISOPFN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ISOPHF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ISOPN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ISOPN2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ISOPN3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ISOPN4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ISOPNB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ISOPNOOH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ISOPNOOH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ISOP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LIM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MAC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MVK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MV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MY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O3CH2CH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soa1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a1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soa2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soa2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soa3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a3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soa4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a4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soa5_a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soa5_a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SOAG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SOAG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OA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AG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AG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SQT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SVO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TERP1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TERP2AO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TERP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TERP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TERPA2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TERP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TERPA3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TERPAC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TERPACID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TERPACID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TERPAP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TERPDHD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TERPF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TERPF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TERPFD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TERPHF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TERP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TERPN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TERPNPS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TERPN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TERPNPT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TERP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TERPNS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TERP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TERPNT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TERPOOH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APIN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API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APIN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 BCARY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8)  BCARY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 BCARY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0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1)  BENZ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2)  BPIN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3)  BPI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4)  BPIN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5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8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9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0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1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3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4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5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6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7)  IEPOX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8)  ISOPB1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29)  ISOPB4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0)  ISOPC1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1)  ISOPC1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2)  ISOPC4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3)  ISOPC4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4)  ISOPED1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5)  ISOPED4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6)  ISOPN1D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7)  ISOPN2B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8)  ISOPN3B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9)  ISOPN4D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0)  ISOPNBNO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2)  ISOPNOOHB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3)  ISOPNOOHD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4)  ISOP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5)  ISOPZD1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6)  ISOPZD4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7)  IVOC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8)  LIMON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49)  LIM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0)  LIMONO2V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1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2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3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4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5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6)  MV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7)  MYRC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8)  MYRC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59)  MYRC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0)  NC4CHO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1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3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4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6)  TERP1OO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7)  TERP2OO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8)  TERPA1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69)  TERPA2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0)  TERPA2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1)  TERPA3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2)  TERPA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3)  TERPA4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4)  TERPA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5)  TERPF1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6)  TERPF2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7)  TERPNPS1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8)  TERPNPT1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79)  TERPNS1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0)  TERPNT1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1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2)  TOLU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3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4)  XYLEO2V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5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86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 1)   H2O + hv -&gt;  H2 + O1D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 2)   H2O + hv -&gt;  OH + H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 3)   H2O + hv -&gt;  2*H + O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 4)   H2O2 + hv -&gt;  2*OH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5)   O2 + hv -&gt;  O + O1D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6)   O2 + hv -&gt;  2*O  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7)   O3 + hv -&gt;  O1D + O2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8)   O3 + hv -&gt;  O + O2 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0)   HO2NO2 + hv -&gt;  OH + NO3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1)   HO2NO2 + hv -&gt;  NO2 + HO2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12)   N2O + hv -&gt;  O1D + N2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13)   N2O5 + hv -&gt;  NO2 + NO3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4)   N2O5 + hv -&gt;  NO + O + NO3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15)   NO + hv -&gt;  N + O     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16)   NO2 + hv -&gt;  NO + O  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7)   NO3 + hv -&gt;  NO + O2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8)   NO3 + hv -&gt;  NO2 + O 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19)   ALKNIT + hv -&gt;  NO2 + 0.4*CH3CHO + 0.1*CH2O + 0.25*CH3COCH3 + HO2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20)   ALKOOH + hv -&gt;  0.4*CH3CHO + 0.1*CH2O + 0.25*CH3COCH3 + 0.9*HO2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8*MEK + 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 21)   BENZOOH + hv -&gt;  OH + GLYOXAL + 0.5*BIGALD1 + HO2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22)   BEPOMUC + hv -&gt;  BIGALD1 + 1.5*HO2 + 1.5*CO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23)   BIGALD1 + hv -&gt;  0.6*MALO2 + HO2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24)   BIGALD2 + hv -&gt;  0.6*HO2 + 0.6*DICARBO2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25)   BIGALD3 + hv -&gt;  0.6*HO2 + 0.6*CO + 0.6*MDIALO2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26)   BIGALD4 + hv -&gt;  HO2 + CO + CH3COCHO + CH3CO3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 27)   BZOOH + hv -&gt;  BZALD + OH + HO2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28)   C2H5OOH + hv -&gt;  CH3CHO + HO2 + OH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29)   C3H7OOH + hv -&gt;  0.82*CH3COCH3 + OH + HO2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 30)   C6H5OOH + hv -&gt;  PHENO + OH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31)   CH2O + hv -&gt;  CO + 2*H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32)   CH2O + hv -&gt;  CO + H2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33)   CH3CHO + hv -&gt;  CH3O2 + CO + HO2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34)   CH3COCH3 + hv -&gt;  CH3CO3 + CH3O2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35)   CH3COCHO + hv -&gt;  CH3CO3 + CO + HO2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36)   CH3COOOH + hv -&gt;  CH3O2 + OH + CO2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37)   CH3OOH + hv -&gt;  CH2O + H + OH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38)   CH4 + hv -&gt;  H + CH3O2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39)   CH4 + hv -&gt;  1.44*H2 + 0.18*CH2O + 0.18*O + 0.33*OH + 0.33*H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0)   CO2 + hv -&gt;  CO + O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hpmpal         ( 41)   DHPMPAL + hv -&gt;  0.5*CH3COCHO + 1.5*OH + 0.5*CH2O + 0.5*HYPERACET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*HO2 + 0.5*C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42)   EOOH + hv -&gt;  EO + OH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43)   GLYALD + hv -&gt;  2*HO2 + CO + CH2O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44)   GLYOXAL + hv -&gt;  2*CO + 2*HO2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och2ooh       ( 45)   HCOCH2OOH + hv -&gt;  CH2O + HO2 + CO + OH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mhp            ( 46)   HMHP + hv -&gt;  2*OH + CH2O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47)   HONITR + hv -&gt;  NO2 + 0.67*HO2 + 0.33*CH3CHO + 0.33*CH2O + 0.33*CO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GLYALD + 0.33*CH3CO3 + 0.17*HYAC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7*CH3COCH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1          ( 48)   HPALD1 + hv -&gt;  0.62*HO2 + 1.32*CO + 0.68*CH3COCHO + 0.17*CO2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*CH3O2 + 0.05*CH3CO3 + 1.11*OH + 0.23*MVK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41*HCO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4          ( 49)   HPALD4 + hv -&gt;  0.56*HO2 + 1.74*CO + 0.67*CH3COCHO + 0.28*CO2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7*CH3O2 + 0.07*CH3CO3 + 1.18*OH + 0.19*MACR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b1c        ( 50)   HPALDB1C + hv -&gt;  OH + MVK + CO + HO2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b4c        ( 51)   HPALDB4C + hv -&gt;  OH + HO2 + CO + MACR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52)   HYAC + hv -&gt;  CH3CO3 + HO2 + CH2O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drald_b       ( 53)   HYDRALD + hv -&gt;  1.5*HO2 + 1.5*CO + 0.5*HYAC + 0.5*CH3CO3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*GLY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drald_a       ( 54)   HYDRALD + hv -&gt;  3*OH + HO2 + CO + CO2 + CH3COCHO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peracet_c     ( 55)   HYPERACET + hv -&gt;  CH3CO3 + CH2O + OH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peracet_p     ( 56)   HYPERACET + hv -&gt;  CH3CO3 + CH2O + OH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heb           ( 57)   INHEB + hv -&gt;  NO2 + ICHE + HO2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hed           ( 58)   INHED + hv -&gt;  NO2 + ICHE + HO2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fdn         ( 59)   ISOPFDN + hv -&gt;  HYAC + 2*NO2 + GLYALD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fdnc        ( 60)   ISOPFDNC + hv -&gt;  2*NO2 + 0.5*CH3COCHO + 0.5*GLYALD + 0.5*HYAC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5*GLYOXA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fnc         ( 61)   ISOPFNC + hv -&gt;  OH + NO2 + 0.5*GLYALD + 0.5*CH3COCHO + 0.5*HYAC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*GLYOXA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fnp         ( 62)   ISOPFNP + hv -&gt;  OH + NO2 + GLYALD + HYAC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hfp         ( 63)   ISOPHFP + hv -&gt;  OH + HO2 + 0.72*CH3COCHO + 0.72*GLYALD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GLYOXAL + 0.28*HYA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1d         ( 64)   ISOPN1D + hv -&gt;  NO2 + 0.45*HYDRALD + 0.45*HO2 + 0.55*MACROOH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5*CO + 0.55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2b         ( 65)   ISOPN2B + hv -&gt;  NO2 + MVK + CH2O + HO2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3b         ( 66)   ISOPN3B + hv -&gt;  NO2 + MACR + CH2O + HO2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4d         ( 67)   ISOPN4D + hv -&gt;  NO2 + 0.45*HYDRALD + 0.45*HO2 + 0.55*MVKOOH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5*CO + 0.55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bno3       ( 68)   ISOPNBNO3 + hv -&gt;  NO2 + HO2 + CH2O + 0.5*MVK + 0.5*MACR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b       ( 69)   ISOPNOOHB + hv -&gt;  OH + CH2O + NO2 + 0.88*MVK + 0.12*MACR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d       ( 70)   ISOPNOOHD + hv -&gt;  OH + HO2 + NC4CHO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1)   ISOPOOH + hv -&gt;  0.7*MVK + 0.3*MACR + OH + CH2O + HO2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72)   MACR + hv -&gt;  HO2 + CO + CH2O + 0.35*CH3CO3 + 0.65*CH3O2 + 0.65*CO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73)   MACR + hv -&gt;  HO2 + MCO3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n           ( 74)   MACRN + hv -&gt;  0.75*CO + 0.75*NO2 + 0.5*HYAC + 1.25*HO2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5*CH3COCHO + 0.25*CH2O + 0.25*NO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ooh         ( 75)   MACROOH + hv -&gt;  OH + HO2 + 0.86*HYAC + 0.86*CO + 0.14*CH2O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4*CH3COCH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6)   MEK + hv -&gt;  CH3CO3 + C2H5O2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7)   MEKOOH + hv -&gt;  OH + CH3CO3 + CH3CHO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78)   MPAN + hv -&gt;  MCO3 + NO2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79)   MVK + hv -&gt;  0.7*C3H6 + 0.7*CO + 0.3*CH3O2 + 0.3*CH3CO3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n            ( 80)   MVKN + hv -&gt;  0.75*NO2 + 0.25*NO3CH2CHO + 0.75*CH3CO3 + 0.5*GLYALD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*HO2 + 0.25*CH2O + 0.25*CH3COCH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ooh          ( 81)   MVKOOH + hv -&gt;  OH + 0.56*GLYALD + 0.56*CH3CO3 + 0.44*CH2O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44*HO2 + 0.44*CH3COCH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82)   NC4CHO + hv -&gt;  NO2 + HO2 + HYDRALD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ch2cho       ( 83)   NO3CH2CHO + hv -&gt;  NO2 + CH2O + CO + HO2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84)   NOA + hv -&gt;  NO2 + CH2O + CH3CO3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85)   ONITR + hv -&gt;  NO2   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86)   PAN + hv -&gt;  0.6*CH3CO3 + 0.6*NO2 + 0.4*CH3O2 + 0.4*NO3 + 0.4*CO2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87)   PHENOOH + hv -&gt;  OH + HO2 + 0.7*GLYOXAL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88)   POOH + hv -&gt;  CH3CHO + CH2O + HO2 + OH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89)   ROOH + hv -&gt;  CH3CO3 + CH2O + OH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90)   TEPOMUC + hv -&gt;  0.5*CH3CO3 + HO2 + 1.5*CO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1ooh        ( 91)   TERP1OOH + hv -&gt;  OH + TERPF1 + HO2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aooh       ( 92)   TERP2AOOH + hv -&gt;  OH + TERPF2 + HO2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           ( 93)   TERPA + hv -&gt;  CO + HO2 + TERPA1O2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2          ( 94)   TERPA2 + hv -&gt;  CO + HO2 + TERPA2O2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2pan       ( 95)   TERPA2PAN + hv -&gt;  TERPA2CO3 + NO2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3          ( 96)   TERPA3 + hv -&gt;  CO + HO2 + TERPA4O2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3pan       ( 97)   TERPA3PAN + hv -&gt;  TERPA3CO3 + NO2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cid        ( 98)   TERPACID + hv -&gt;  OH + CO2 + TERPA1O2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cid2       ( 99)   TERPACID2 + hv -&gt;  OH + CO2 + TERPA2O2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cid3       (100)   TERPACID3 + hv -&gt;  OH + CO2 + TERPA4O2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apan        (101)   TERPAPAN + hv -&gt;  TERPACO3 + NO2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dhdp        (102)   TERPDHDP + hv -&gt;  TERPOOH + OH + HO2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fdn         (103)   TERPFDN + hv -&gt;  TERPNS + HO2 + NO2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hfn         (104)   TERPHFN + hv -&gt;  TERPNS + OH + HO2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ps         (105)   TERPNPS + hv -&gt;  OH + 0.5*TERPNS + 0.5*HO2 + 0.5*TERPA + 0.5*NO2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ps1        (106)   TERPNPS1 + hv -&gt;  OH + 0.54*TERPNS1 + 0.54*HO2 + 0.46*TERPF1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46*N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pt         (107)   TERPNPT + hv -&gt;  TERPA + NO2 + OH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pt1        (108)   TERPNPT1 + hv -&gt;  OH + 0.54*TERPNT1 + 0.54*HO2 + 0.46*TERPF1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46*N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s          (109)   TERPNS + hv -&gt;  NO2 + HO2 + TERPA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s1         (110)   TERPNS1 + hv -&gt;  NO2 + HO2 + TERPF1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t          (111)   TERPNT + hv -&gt;  NO2 + HO2 + TERPA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t1         (112)   TERPNT1 + hv -&gt;  NO2 + HO2 + TERPF1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113)   TERPOOH + hv -&gt;  OH + TERPA + HO2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l        (114)   TERPOOHL + hv -&gt;  OH + TERPA3 + HO2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115)   TOLOOH + hv -&gt;  OH + 0.6*GLYOXAL + 0.4*CH3COCHO + HO2 + 0.2*BIGALD1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116)   XYLENOOH + hv -&gt;  OH + HO2 + 0.34*GLYOXAL + 0.54*CH3COCHO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1*BIGALD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117)   XYLOLOOH + hv -&gt;  OH + 0.17*GLYOXAL + 0.51*CH3COCHO + HO2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118)   BRCL + hv -&gt;  BR + CL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119)   BRO + hv -&gt;  BR + O            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120)   BRONO2 + hv -&gt;  BRO + NO2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121)   BRONO2 + hv -&gt;  BR + NO3  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122)   CCL4 + hv -&gt;  4*CL             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123)   CF2CLBR + hv -&gt;  BR + CL + COF2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124)   CF3BR + hv -&gt;  BR + F + COF2   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125)   CFC11 + hv -&gt;  2*CL + COFCL    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126)   CFC113 + hv -&gt;  2*CL + COFCL + COF2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127)   CFC114 + hv -&gt;  2*CL + 2*COF2  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128)   CFC115 + hv -&gt;  CL + F + 2*COF2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129)   CFC12 + hv -&gt;  2*CL + COF2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130)   CH2BR2 + hv -&gt;  2*BR        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131)   CH3BR + hv -&gt;  BR + CH3O2      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132)   CH3CCL3 + hv -&gt;  3*CL  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133)   CH3CL + hv -&gt;  CL + CH3O2      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134)   CHBR3 + hv -&gt;  3*BR            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135)   CL2 + hv -&gt;  2*CL    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136)   CL2O2 + hv -&gt;  2*CL                                                  rate = ** User defined **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137)   CLO + hv -&gt;  CL + O 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138)   CLONO2 + hv -&gt;  CL + NO3                                             rate = ** User defined **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139)   CLONO2 + hv -&gt;  CLO + NO2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140)   COF2 + hv -&gt;  2*F                                                    rate = ** User defined **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141)   COFCL + hv -&gt;  F + CL                                                rate = ** User defined **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142)   H2402 + hv -&gt;  2*BR + 2*COF2                                         rate = ** User defined **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143)   HBR + hv -&gt;  BR + H                                                  rate = ** User defined **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144)   HCFC141B + hv -&gt;  CL + COFCL 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145)   HCFC142B + hv -&gt;  CL + COF2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146)   HCFC22 + hv -&gt;  CL + COF2                                            rate = ** User defined **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147)   HCL + hv -&gt;  H + CL    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148)   HF + hv -&gt;  H + F      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149)   HOBR + hv -&gt;  BR + OH                                                rate = ** User defined **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150)   HOCL + hv -&gt;  OH + CL  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151)   OCLO + hv -&gt;  O + CLO                                                rate = ** User defined **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152)   SF6 + hv -&gt;  {sink}                                                  rate = ** User defined **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153)   H2SO4 + hv -&gt;  SO3 + H2O                                             rate = ** User defined **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154)   OCS + hv -&gt;  S + CO    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155)   SO + hv -&gt;  S + O                                                    rate = ** User defined **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156)   SO2 + hv -&gt;  SO + O                                                  rate = ** User defined **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157)   SO3 + hv -&gt;  SO2 + O                  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1         (158)   soa1_a1 + hv -&gt; (No products)                                        rate = ** User defined **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1_a2         (159)   soa1_a2 + hv -&gt; (No products)  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1         (160)   soa2_a1 + hv -&gt; (No products)                                        rate = ** User defined **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2_a2         (161)   soa2_a2 + hv -&gt; (No products)                                        rate = ** User defined **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1         (162)   soa3_a1 + hv -&gt; (No products)                                        rate = ** User defined **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3_a2         (163)   soa3_a2 + hv -&gt; (No products)                                        rate = ** User defined **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1         (164)   soa4_a1 + hv -&gt; (No products)                                        rate = ** User defined **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4_a2         (165)   soa4_a2 + hv -&gt; (No products)         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1         (166)   soa5_a1 + hv -&gt; (No products)                                        rate = ** User defined **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5_a2         (167)   soa5_a2 + hv -&gt; (No products)         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 1)   O1D + H2 -&gt;  H + OH                                                  rate = 1.20E-10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2)   O1D + H2O -&gt;  2*OH                                                   rate = 1.63E-10*exp(     6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3)   O1D + N2 -&gt;  O + N2                                                  rate = 2.15E-11*exp(    11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ab         (  4)   O1D + O2 -&gt;  O + O2                                                  rate = 3.30E-11*exp(     55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5)   O1D + O3 -&gt;  O2 + O2                                                 rate = 1.20E-10                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6)   O + O3 -&gt;  2*O2                                                      rate = 8.00E-12*exp(  -206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7)   O + O + M -&gt;  O2 + M        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8)   O + O2 + M -&gt;  O3 + M      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 9)   H2 + O -&gt;  OH + H                                                    rate = 1.60E-11*exp(  -45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10)   H2O2 + O -&gt;  OH + HO2                                                rate = 1.40E-12*exp(  -200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11)   H + HO2 -&gt;  H2 + O2                                                  rate = 6.90E-12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12)   H + HO2 -&gt;  2*OH                                                     rate = 7.20E-11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13)   H + HO2 -&gt;  H2O + O                                                  rate = 1.60E-12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14)   H + O2 + M -&gt;  HO2 + M                                               troe : ko=4.40E-32*(300/t)**1.30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15)   HO2 + O -&gt;  OH + O2                                                  rate = 3.00E-11*exp(    2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16)   HO2 + O3 -&gt;  OH + 2*O2                                               rate = 1.00E-14*exp(   -49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17)   H + O3 -&gt;  OH + O2                                                   rate = 1.40E-10*exp(   -47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18)   OH + H2 -&gt;  H2O + H                                                  rate = 2.80E-12*exp(  -18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19)   OH + H2O2 -&gt;  H2O + HO2                                              rate = 1.80E-12                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20)   OH + HO2 -&gt;  H2O + O2                                                rate = 4.80E-11*exp(    25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21)   OH + O -&gt;  H + O2                                                    rate = 1.80E-11*exp(    18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22)   OH + O3 -&gt;  HO2 + O2                                                 rate = 1.70E-12*exp(   -94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23)   OH + OH -&gt;  H2O + O                                                  rate = 1.80E-12                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24)   OH + OH + M -&gt;  H2O2 + M                                             troe : ko=6.90E-31*(300/t)**1.0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25)   HO2 + HO2 -&gt;  H2O2 + O2                                              rate = ** User defined **      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26)   HO2NO2 + OH -&gt;  H2O + NO2 + O2                                       rate = 1.30E-12*exp(    38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27)   N + NO -&gt;  N2 + O                                                    rate = 2.10E-11*exp(    1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28)   N + NO2 -&gt;  N2O + O                                                  rate = 2.90E-12*exp(    22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29)   N + NO2 -&gt;  2*NO                                                     rate = 1.45E-12*exp(    22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30)   N + NO2 -&gt;  N2 + O2                                                  rate = 1.45E-12*exp(    22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1)   N + O2 -&gt;  NO + O                                                    rate = 1.50E-11*exp(  -36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32)   NO2 + O -&gt;  NO + O2                                                  rate = 5.10E-12*exp(    21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33)   NO2 + O3 -&gt;  NO3 + O2                                                rate = 1.20E-13*exp(  -245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34)   NO2 + O + M -&gt;  NO3 + M                                              troe : ko=2.50E-31*(300/t)**1.80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35)   NO3 + HO2 -&gt;  OH + NO2 + O2                                          rate = 3.50E-12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36)   NO3 + NO -&gt;  2*NO2                                                   rate = 1.50E-11*exp(    17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37)   NO3 + O -&gt;  NO2 + O2                                                 rate = 1.00E-11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38)   NO3 + OH -&gt;  HO2 + NO2                                               rate = 2.20E-11          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39)   N + OH -&gt;  NO + H                                                    rate = 5.00E-11          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0)   NO + HO2 -&gt;  NO2 + OH                                                rate = 3.30E-12*exp(    27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1)   NO + O3 -&gt;  NO2 + O2                                                 rate = 3.00E-12*exp(  -15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42)   NO + O + M -&gt;  NO2 + M                                               troe : ko=9.00E-32*(300/t)**1.5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43)   O1D + N2O -&gt;  2*NO                                                   rate = 7.26E-11*exp(     2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44)   O1D + N2O -&gt;  N2 + O2                                                rate = 4.64E-11*exp(     2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45)   NO2 + HO2 + M -&gt;  HO2NO2 + M                                         troe : ko=1.90E-31*(300/t)**3.4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00E-12*(300/t)**0.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40E-30*(300/t)**3.00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*(300/t)**-0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7)   NO2 + OH + M -&gt;  HNO3 + M                                            troe : ko=1.80E-30*(300/t)**3.00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8)   HNO3 + OH -&gt;  NO3 + H2O                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49)   HO2NO2 + M -&gt;  HO2 + NO2 + M            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50)   N2O5 + M -&gt;  NO2 + NO3 + M           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51)   CL + CH2O -&gt;  HCL + HO2 + CO                                         rate = 8.10E-11*exp(    -3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52)   CL + CH4 -&gt;  CH3O2 + HCL                                             rate = 7.10E-12*exp(  -127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53)   CL + H2 -&gt;  HCL + H                                                  rate = 3.05E-11*exp(  -227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54)   CL + H2O2 -&gt;  HCL + HO2                                              rate = 1.10E-11*exp(   -98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55)   CL + HO2 -&gt;  HCL + O2                                                rate = 1.40E-11*exp(    27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56)   CL + HO2 -&gt;  OH + CLO                                                rate = 3.60E-11*exp(   -375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57)   CL + O3 -&gt;  CLO + O2                                                 rate = 2.30E-11*exp(   -2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58)   CLO + CH3O2 -&gt;  CL + HO2 + CH2O                                      rate = 3.30E-12*exp(   -115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59)   CLO + CLO -&gt;  2*CL + O2                                              rate = 3.00E-11*exp(  -24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60)   CLO + CLO -&gt;  CL2 + O2                                               rate = 1.00E-12*exp(  -159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61)   CLO + CLO -&gt;  CL + OCLO                                              rate = 3.50E-13*exp(  -137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62)   CLO + HO2 -&gt;  O2 + HOCL                                              rate = 2.60E-12*exp(    29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63)   CLO + NO -&gt;  NO2 + CL                                                rate = 6.40E-12*exp(    29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 64)   CLONO2 + CL -&gt;  CL2 + NO3                                            rate = 6.50E-12*exp(    135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65)   CLO + NO2 + M -&gt;  CLONO2 + M                                         troe : ko=1.80E-31*(300/t)**3.40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66)   CLONO2 + O -&gt;  CLO + NO3                                             rate = 3.60E-12*exp(   -84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67)   CLONO2 + OH -&gt;  HOCL + NO3                                           rate = 1.20E-12*exp(   -3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68)   CLO + O -&gt;  CL + O2                                                  rate = 2.80E-11*exp(     85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69)   CLO + OH -&gt;  CL + HO2                                                rate = 7.40E-12*exp(    27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70)   CLO + OH -&gt;  HCL + O2                                                rate = 6.00E-13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71)   HCL + O -&gt;  CL + OH                                                  rate = 1.00E-11*exp(  -33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72)   HCL + OH -&gt;  H2O + CL                                                rate = 1.80E-12*exp(   -2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73)   HOCL + CL -&gt;  HCL + CLO                                              rate = 3.40E-12*exp(   -13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74)   HOCL + O -&gt;  CLO + OH                                                rate = 1.70E-13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75)   HOCL + OH -&gt;  H2O + CLO                                              rate = 3.00E-12*exp(   -5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76)   O1D + CCL4 -&gt;  4*CL                                                  rate = 2.61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77)   O1D + CF2CLBR -&gt;  CL + BR + COF2                                     rate = 9.75E-11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78)   O1D + CFC11 -&gt;  2*CL + COFCL                                         rate = 2.07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79)   O1D + CFC113 -&gt;  2*CL + COFCL + COF2                                 rate = 2.09E-10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80)   O1D + CFC114 -&gt;  2*CL + 2*COF2                                       rate = 1.17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81)   O1D + CFC115 -&gt;  CL + F + 2*COF2                                     rate = 4.64E-11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82)   O1D + CFC12 -&gt;  2*CL + COF2                                          rate = 1.20E-10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a         ( 83)   O1D + HCL -&gt;  CL + OH                                                rate = 9.9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b         ( 84)   O1D + HCL -&gt;  CLO + H                                                rate = 3.30E-12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85)   CLO + CLO + M -&gt;  CL2O2 + M                                          troe : ko=1.90E-32*(300/t)**3.60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70E-12*(300/t)**1.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86)   CL2O2 + M -&gt;  CLO + CLO + M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 87)   BR + CH2O -&gt;  HBR + HO2 + CO                                         rate = 1.70E-11*exp(   -8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 88)   BR + HO2 -&gt;  HBR + O2                                                rate = 4.80E-12*exp(   -31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 89)   BR + O3 -&gt;  BRO + O2                                                 rate = 1.60E-11*exp(   -78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 90)   BRO + BRO -&gt;  2*BR + O2                                              rate = 1.50E-12*exp(    23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 91)   BRO + CLO -&gt;  BR + OCLO                                              rate = 9.50E-13*exp(    55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 92)   BRO + CLO -&gt;  BR + CL + O2                                           rate = 2.30E-12*exp(    26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 93)   BRO + CLO -&gt;  BRCL + O2                                              rate = 4.10E-13*exp(    29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 94)   BRO + HO2 -&gt;  HOBR + O2                                              rate = 4.50E-12*exp(    46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 95)   BRO + NO -&gt;  BR + NO2                                                rate = 8.80E-12*exp(    26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 96)   BRO + NO2 + M -&gt;  BRONO2 + M                                         troe : ko=5.20E-31*(300/t)**3.20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 97)   BRONO2 + O -&gt;  BRO + NO3                                             rate = 1.90E-11*exp(    215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 98)   BRO + O -&gt;  BR + O2                                                  rate = 1.90E-11*exp(    23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 99)   BRO + OH -&gt;  BR + HO2                                                rate = 1.70E-11*exp(    25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00)   HBR + O -&gt;  BR + OH                                                  rate = 5.80E-12*exp(  -150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01)   HBR + OH -&gt;  BR + H2O                                                rate = 5.50E-12*exp(    2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02)   HOBR + O -&gt;  BRO + OH                                                rate = 1.20E-10*exp(   -43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103)   O1D + CF3BR -&gt;  BR + F + COF2                                        rate = 4.50E-11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104)   O1D + CHBR3 -&gt;  3*BR                                                 rate = 4.62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105)   O1D + H2402 -&gt;  2*BR + 2*COF2                                        rate = 1.20E-10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a         (106)   O1D + HBR -&gt;  BR + OH                                                rate = 9.00E-11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b         (107)   O1D + HBR -&gt;  BRO + H                                                rate = 3.0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08)   F + CH4 -&gt;  HF + CH3O2                                               rate = 1.60E-10*exp(   -26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09)   F + H2 -&gt;  HF + H                                                    rate = 1.40E-10*exp(   -50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10)   F + H2O -&gt;  HF + OH                                                  rate = 1.40E-11          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11)   F + HNO3 -&gt;  HF + NO3                                                rate = 6.00E-12*exp(    4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112)   O1D + COF2 -&gt;  2*F                                                   rate = 2.14E-11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113)   O1D + COFCL -&gt;  F + CL                                               rate = 1.90E-10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14)   CH2BR2 + CL -&gt;  2*BR + HCL                                           rate = 6.30E-12*exp(   -8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15)   CH2BR2 + OH -&gt;  2*BR + H2O                                           rate = 2.00E-12*exp(   -84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16)   CH3BR + CL -&gt;  HCL + HO2 + BR                                        rate = 1.46E-11*exp(  -1040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17)   CH3BR + OH -&gt;  BR + H2O + HO2                                        rate = 1.42E-12*exp(  -115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8)   CH3CCL3 + OH -&gt;  H2O + 3*CL                                          rate = 1.64E-12*exp(  -152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9)   CH3CL + CL -&gt;  HO2 + CO + 2*HCL                                      rate = 2.03E-11*exp(  -11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20)   CH3CL + OH -&gt;  CL + H2O + HO2                                        rate = 1.96E-12*exp(  -12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1)   CHBR3 + CL -&gt;  3*BR + HCL                                            rate = 4.85E-12*exp(   -85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2)   CHBR3 + OH -&gt;  3*BR                                                  rate = 9.00E-13*exp(   -36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CL + COFCL                                         rate = 1.25E-12*exp(  -16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+ COF2                                          rate = 1.30E-12*exp(  -177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5)   HCFC22 + OH -&gt;  H2O + CL + COF2                                      rate = 9.20E-13*exp(  -156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126)   O1D + CH2BR2 -&gt;  2*BR                                                rate = 2.57E-10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127)   O1D + CH3BR -&gt;  BR                                                   rate = 1.80E-10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128)   O1D + HCFC141B -&gt;  CL + COFCL                                        rate = 1.79E-10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129)   O1D + HCFC142B -&gt;  CL + COF2                                         rate = 1.30E-10                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130)   O1D + HCFC22 -&gt;  CL + COF2                                           rate = 7.65E-11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1)   CH2O + HO2 -&gt;  HOCH2OO                                               rate = 9.70E-15*exp(    625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3)   CH2O + O -&gt;  HO2 + OH + CO                                           rate = 3.40E-11*exp(  -160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4)   CH2O + OH -&gt;  CO + H2O + H                                           rate = 5.50E-12*exp(    125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5)   CH3O2 + CH3O2 -&gt;  2*CH2O + 2*HO2                                     rate = 5.00E-13*exp(   -424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6)   CH3O2 + CH3O2 -&gt;  CH2O + CH3OH                                       rate = 1.90E-14*exp(    706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8)   CH3O2 + NO -&gt;  CH2O + NO2 + HO2                                      rate = 2.80E-12*exp(    3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39)   CH3OH + OH -&gt;  HO2 + CH2O                                            rate = 2.90E-12*exp(   -345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0)   CH3OOH + OH -&gt;  0.7*CH3O2 + 0.3*OH + 0.3*CH2O + H2O                  rate = 3.80E-12*exp(    2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1)   CH4 + OH -&gt;  CH3O2 + H2O                                             rate = 2.45E-12*exp(  -1775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2)   CO + OH + M -&gt;  CO2 + HO2 + M                                        troe : ko=5.90E-33*(300/t)**1.00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143)   HCN + OH + M -&gt;  HO2 + M                                             troe : ko=4.28E-33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4)   HCOOH + OH -&gt;  HO2 + CO2 + H2O                                       rate = 4.00E-13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HP_OH          (145)   HMHP + OH -&gt;  0.5*CH2O + 0.5*HO2 + 0.5*HCOOH + 0.5*OH + H2O          rate = 1.30E-12*exp(    5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6)   HOCH2OO + HO2 -&gt;  0.5*HMHP + 0.5*HCOOH + 0.3*H2O + 0.2*HO2 + 0.2*OH  rate = 5.60E-15*exp(   230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7)   HOCH2OO -&gt;  CH2O + HO2                                               rate = 2.40E+12*exp(  -70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8)   HOCH2OO + NO -&gt;  HCOOH + NO2 + HO2                                   rate = 2.60E-12*exp(    265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149)   O1D + CH4 -&gt;  CH3O2 + OH                                             rate = 1.31E-10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150)   O1D + CH4 -&gt;  CH2O + H + HO2                                         rate = 3.50E-11                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151)   O1D + CH4 -&gt;  CH2O + H2                                              rate = 9.00E-12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152)   O1D + HCN -&gt;  OH                                                     rate = 1.08E-10*exp(    105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3)   CO + OH -&gt;  CO2 + H                                                  rate = ** User defined **      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54)   C2H2 + CL + M -&gt;  CL + M                                             troe : ko=5.20E-30*(300/t)**2.40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55)   C2H2 + OH + M -&gt;  0.65*GLYOXAL + 0.65*OH + 0.35*HCOOH + 0.35*HO2     troe : ko=5.50E-30             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5*CO + M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56)   C2H4 + CL + M -&gt;  CL + M                                             troe : ko=1.60E-29*(300/t)**3.30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7)   C2H4 + O3 -&gt;  0.63*CO + 0.13*OH + 0.13*HO2 + 0.37*HCOOH + CH2O       rate = 1.20E-14*exp(  -263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8)   C2H5O2 + C2H5O2 -&gt;  1.6*CH3CHO + 1.2*HO2 + 0.4*C2H5OH                rate = 6.80E-14                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9)   C2H5O2 + CH3O2 -&gt;  0.7*CH2O + 0.8*CH3CHO + HO2 + 0.3*CH3OH           rate = 2.00E-13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*C2H5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60)   C2H5O2 + HO2 -&gt;  C2H5OOH + O2                                        rate = 7.50E-13*exp(    7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61)   C2H5O2 + NO -&gt;  CH3CHO + HO2 + NO2                                   rate = 2.60E-12*exp(    365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62)   C2H5OH + OH -&gt;  HO2 + CH3CHO                                         rate = 6.90E-12*exp(   -23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3)   C2H5OOH + OH -&gt;  0.5*C2H5O2 + 0.5*CH3CHO + 0.5*OH                    rate = 3.80E-12*exp(    2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4)   C2H6 + CL -&gt;  HCL + C2H5O2                                           rate = 7.20E-11*exp(    -7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65)   C2H6 + OH -&gt;  C2H5O2 + H2O                                           rate = 7.66E-12*exp(  -1020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6)   CH3CHO + NO3 -&gt;  CH3CO3 + HNO3                                       rate = 1.40E-12*exp(  -190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7)   CH3CHO + OH -&gt;  CH3CO3 + H2O                                         rate = 4.63E-12*exp(    35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168)   CH3CN + OH -&gt;  HO2                                                   rate = 7.80E-13*exp(  -105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9)   CH3CO3 + CH3CO3 -&gt;  2*CH3O2 + 2*CO2                                  rate = 2.90E-12*exp(    5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70)   CH3CO3 + CH3O2 -&gt;  0.9*CH3O2 + CH2O + 0.9*HO2 + 0.9*CO2              rate = 2.00E-12*exp(    5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CH3C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71)   CH3CO3 + HO2 -&gt;  0.36*CH3COOOH + 0.15*CH3COOH + 0.15*O3 + 0.49*OH    rate = 4.30E-13*exp(   104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9*CH3O2 + 0.49*CO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72)   CH3CO3 + NO -&gt;  CH3O2 + CO2 + NO2                                    rate = 8.10E-12*exp(    27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3)   CH3COOH + OH -&gt;  CH3O2 + CO2 + H2O                                   rate = 7.00E-13          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4)   CH3COOOH + OH -&gt;  0.5*CH3CO3 + 0.5*CH2O + 0.5*CO2 + H2O              rate = 1.00E-12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5)   EO2 + HO2 -&gt;  EOOH                                                   rate = 7.50E-13*exp(    7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6)   EO2 + NO -&gt;  0.5*CH2O + 0.25*HO2 + 0.75*EO + NO2                     rate = 4.20E-12*exp(    18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7)   EO -&gt;  2*CH2O + HO2                                                  rate = 1.60E+11*exp(  -415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8)   EO + O2 -&gt;  GLYALD + HO2                                             rate = 1.00E-14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9)   GLYALD + OH -&gt;  HO2 + 0.2*GLYOXAL + 0.8*CH2O + 0.8*CO2               rate = 1.00E-11                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80)   GLYOXAL + OH -&gt;  HO2 + CO + CO2                                      rate = 1.15E-11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CH2OOH_OH     (181)   HCOCH2OOH + OH -&gt;  0.89*GLYOXAL + 0.89*OH + 0.11*CH2O + 0.11*HO2     rate = 3.3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1*C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CH2CHO_OH     (182)   NO3CH2CHO + OH -&gt;  CO2 + CH2O + NO2                                  rate = 3.40E-12          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83)   PAN + OH -&gt;  CH2O + NO3                                              rate = 4.00E-14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84)   C2H4 + OH + M -&gt;  EO2 + M                                            troe : ko=8.60E-29*(300/t)**3.10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5)   CH3CO3 + NO2 + M -&gt;  PAN + M                                         troe : ko=9.70E-29*(300/t)**5.60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86)   PAN + M -&gt;  CH3CO3 + NO2 + M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87)   C3H6 + NO3 -&gt;  NOA                                                   rate = 4.60E-13*exp(  -1156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88)   C3H6 + O3 -&gt;  0.5*CH2O + 0.12*HCOOH + 0.12*CH3COOH + 0.5*CH3CHO      rate = 6.50E-15*exp(  -190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56*CO + 0.28*CH3O2 + 0.1*CH4 + 0.2*CO2 + 0.28*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6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CH3O2     (189)   C3H7O2 + CH3O2 -&gt;  CH2O + HO2 + 0.82*CH3COCH3                        rate = 3.75E-13*exp(    -4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90)   C3H7O2 + HO2 -&gt;  C3H7OOH + O2                                        rate = 7.50E-13*exp(    7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1)   C3H7O2 + NO -&gt;  0.82*CH3COCH3 + NO2 + HO2 + 0.27*CH3CHO              rate = 4.20E-12*exp(    18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OH_OH       (192)   C3H7OOH + OH -&gt;  H2O + C3H7O2                                        rate = 3.80E-12*exp(    20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93)   C3H8 + OH -&gt;  C3H7O2 + H2O                                           rate = 8.70E-12*exp(   -615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4)   CH3COCHO + NO3 -&gt;  HNO3 + CO + CH3CO3                                rate = 1.40E-12*exp(  -186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5)   CH3COCHO + OH -&gt;  CH3CO3 + CO + H2O                                  rate = 8.40E-13*exp(    83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6)   HYAC + OH -&gt;  CH3COCHO + HO2                                         rate = 3.0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ET_OH     (197)   HYPERACET + OH -&gt;  0.3*CH3CO3 + 0.3*CH2O + 0.7*CH3COCHO + 0.7*OH     rate = 1.2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8)   NOA + OH -&gt;  NO2 + CH3COCHO                                          rate = 6.70E-13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99)   PO2 + HO2 -&gt;  POOH + O2                                              rate = 7.50E-13*exp(    7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0)   PO2 + NO -&gt;  CH3CHO + CH2O + HO2 + NO2                               rate = 4.20E-12*exp(    18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1)   POOH + OH -&gt;  0.5*PO2 + 0.5*OH + 0.5*HYAC + H2O                      rate = 3.80E-12*exp(    20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02)   RO2 + CH3O2 -&gt;  0.3*CH3CO3 + 0.8*CH2O + 0.3*HO2 + 0.2*HYAC           rate = 7.10E-13*exp(    50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5*CH3COCHO + 0.5*CH3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3)   RO2 + HO2 -&gt;  0.85*ROOH + 0.15*OH + 0.15*CH2O + 0.15*CH3CO3          rate = 8.6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4)   RO2 + NO -&gt;  CH3CO3 + CH2O + NO2                                     rate = 2.90E-12*exp(    300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05)   ROOH + OH -&gt;  RO2 + H2O                                              rate = 3.80E-12*exp(    20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206)   C3H6 + OH + M -&gt;  PO2 + M                                            troe : ko=8.00E-27*(300/t)**3.50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208)   BIGENE + NO3 -&gt;  NO2 + CH3CHO + 0.5*CH2O + 0.5*CH3COCH3              rate = 3.50E-13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09)   BIGENE + OH -&gt;  ENEO2                                                rate = 5.40E-11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PMPAL_OH       (210)   DHPMPAL + OH -&gt;  HYPERACET + CO + OH                                 rate = 3.77E-11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1)   ENEO2 + NO -&gt;  CH3CHO + 0.5*CH2O + 0.5*CH3COCH3 + HO2 + NO2          rate = 4.80E-12*exp(    12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212)   ENEO2 + NO -&gt;  HONITR                                                rate = 5.10E-14*exp(    693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13)   HONITR + OH -&gt;  ONITR + HO2                                          rate = 2.00E-12          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N_OH         (214)   MACRN + OH -&gt;  CO + 0.5*HO2 + 0.5*NOA + 0.5*NO2 + 0.5*HYAC           rate = 1.29E-11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15)   MACRO2 + CH3CO3 -&gt;  HO2 + 0.86*HYAC + 0.86*CO + 0.14*CH2O            rate = 2.00E-12*exp(    5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4*CH3COCHO + CO2 + CH3O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6)   MACRO2 + CH3O2 -&gt;  0.9*HYAC + 0.9*CO + 1.5*HO2 + 0.1*CH3COCH3        rate = 4.50E-14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1.1*C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7)   MACRO2 + HO2 -&gt;  0.41*MACROOH + 0.59*OH + 0.59*HO2 + 0.51*HYAC       rate = 2.11E-13*exp(   130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1*CO + 0.08*CH3COCHO + 0.08*CH2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isom      (218)   MACRO2 -&gt;  HYAC + CO + OH                                            rate = 2.90E+07*exp(  -5297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19)   MACR + O3 -&gt;  0.12*CH2O + 0.24*OH + 0.65*CO + 0.1*CH3CO3             rate = 1.50E-15*exp(  -210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88*CH3COCHO + 0.33*HCOOH + 0.14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0)   MACR + OH -&gt;  0.55*MACRO2 + 0.45*H2O + 0.45*MCO3                     rate = 9.60E-12*exp(    36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21)   MACROOH + OH -&gt;  HYAC + CO + OH                                      rate = 3.77E-11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22)   MCO3 + CH3CO3 -&gt;  2*CO2 + 0.35*CH3CO3 + CH2O + 1.65*CH3O2 + 0.65*CO  rate = 2.90E-12*exp(    5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23)   MCO3 + CH3O2 -&gt;  CO2 + 0.35*CH3CO3 + 2*CH2O + 0.65*CH3O2 + 0.65*CO   rate = 2.00E-12*exp(    50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H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24)   MCO3 + HO2 -&gt;  0.49*CH2O + 0.49*OH + 0.49*CO2 + 0.17*CH3CO3          rate = 4.30E-13*exp(   104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32*CH3O2 + 0.32*CO + 0.15*O3 + 0.15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36*CH3CO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5)   MCO3 + MCO3 -&gt;  2*CO2 + 0.7*CH3CO3 + 2*CH2O + 1.3*CH3O2 + 1.3*CO     rate = 2.90E-12*exp(    5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26)   MCO3 + NO -&gt;  NO2 + CO2 + 0.35*CH3CO3 + CH2O + 0.65*CH3O2 + 0.65*CO  rate = 8.10E-12*exp(    27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27)   MCO3 + NO3 -&gt;  NO2 + CO2 + 0.35*CH3CO3 + CH2O + 0.65*CH3O2 + 0.65*CO rate = 4.00E-12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8)   MEKO2 + HO2 -&gt;  0.8*MEKOOH + 0.2*OH + 0.2*CH3CHO + 0.2*CH3CO3        rate = 7.50E-13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9)   MEKO2 + NO -&gt;  CH3CO3 + CH3CHO + NO2                                 rate = 4.20E-12*exp(    18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30)   MEK + OH -&gt;  MEKO2                                                   rate = 2.30E-12*exp(   -17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31)   MEKOOH + OH -&gt;  MEKO2                                                rate = 3.80E-12*exp(    20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32)   MPAN + OH + M -&gt;  0.25*HYAC + NO3 + 0.25*CO + M                      troe : ko=8.00E-27*(300/t)**3.50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N_OH          (233)   MVKN + OH -&gt;  HO2 + 0.5*ONITR + 0.5*CO + 0.5*NOA                     rate = 1.78E-12          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O2_CH3CO3     (234)   MVKO2 + CH3CO3 -&gt;  CH3O2 + CO2 + 0.75*GLYALD + 0.75*CH3CO3           rate = 2.00E-12*exp(    5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5*CH2O + 0.25*HO2 + 0.25*CH3COCH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O2_CH3O2      (235)   MVKO2 + CH3O2 -&gt;  0.25*CH3OH + CO + 0.87*CH2O + 0.62*HO2             rate = 6.10E-13          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8*GLYALD + 0.88*CH3CO3 + 0.12*CH3COCH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O2_HO2        (236)   MVKO2 + HO2 -&gt;  0.46*MVKOOH + 0.54*OH + 0.36*GLYALD + 0.49*CH3CO3    rate = 2.11E-13*exp(   13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6*CO + 0.18*HO2 + 0.05*CH3COCHO + 0.05*CH2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37)   MVK + O3 -&gt;  0.6*CH2O + 0.56*CO + 0.1*CH3CHO + 0.1*CO2 + 0.28*CH3CO3 rate = 8.50E-16*exp(  -1520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5*CH3COCHO + 0.28*HO2 + 0.36*OH + 0.12*HCO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38)   MVK + OH -&gt;  MVKO2                                                   rate = 2.70E-12*exp(    580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OOH_OH        (239)   MVKOOH + OH -&gt;  1.56*CO + 0.44*HO2 + 0.44*CH3COCHO + 0.56*CH3CO3     rate = 4.80E-11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MCO3_NO2     (240)   MCO3 + NO2 + M -&gt;  MPAN + M                                          troe : ko=9.70E-29*(300/t)**5.60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1)   MPAN + M -&gt;  MCO3 + NO2 + M                                          rate = ** User defined **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42)   ALKNIT + OH -&gt;  0.4*CH2O + 0.8*CH3CHO + 0.8*CH3COCH3 + NO2           rate = 1.60E-12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43)   ALKO2 + HO2 -&gt;  ALKOOH                                               rate = 7.50E-13*exp(    700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44)   ALKO2 + NO -&gt;  0.4*CH3CHO + 0.1*CH2O + 0.25*CH3COCH3 + HO2 + 0.8*MEK rate = 6.70E-12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45)   ALKO2 + NO -&gt;  ALKNIT                                                rate = 5.40E-14*exp(    87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46)   ALKOOH + OH -&gt;  ALKO2                                                rate = 3.80E-12*exp(    200./t)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47)   BIGALK + OH -&gt;  ALKO2                                                rate = 3.50E-12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1_OH        (248)   HPALD1 + OH -&gt;  0.51*HO2 + 1.06*CO + 0.38*CH3COCHO + 0.54*CO2        rate = 1.17E-11*exp(    45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6*CH3O2 + 0.06*CH3CO3 + 0.08*ICH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7*DHPMPAL + 0.43*OH + 0.35*MV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4_OH        (249)   HPALD4 + OH -&gt;  0.41*HO2 + 0.76*CO + 0.03*CH3COCHO + 0.54*CO2        rate = 1.17E-11*exp(    450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6*CH3O2 + 0.06*CH3CO3 + 0.15*HYPERAC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8*ICHE + 0.17*DHPMPAL + 0.35*MACR + 0.53*O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B1C_OH      (250)   HPALDB1C + OH -&gt;  0.58*ICHE + OH + 0.42*CO + 0.23*MVK + 0.19*MVKOOH  rate = 2.20E-11*exp(    39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B4C_OH      (251)   HPALDB4C + OH -&gt;  0.77*ICHE + OH + 0.23*CO + 0.14*MACR               rate = 3.50E-11*exp(    39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9*MACR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2)   HYDRALD + OH -&gt;  1.08*OH + CO + 0.36*CO2 + 0.46*CH3COCHO             rate = 6.42E-11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32*IEPOXOO + 0.22*HYAC + 0.32*H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E_OH          (253)   ICHE + OH -&gt;  OH + 1.5*CO + 0.5*HYAC + 0.5*CH3COCHO + 0.5*CH2O       rate = 9.85E-12*exp(    410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54)   IEPOX + OH -&gt;  0.19*ICHE + 0.19*HO2 + 0.81*IEPOXOO                   rate = 4.43E-11*exp(   -400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OO_HO2      (255)   IEPOXOO + HO2 -&gt;  0.35*ISOPHFP + 0.65*OH + 0.65*HO2 + 0.26*CO        rate = 2.38E-13*exp(   1300./t)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7*GLYALD + 0.46*CH3COCHO + 0.15*GLYOXA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19*HYAC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B_OH         (256)   INHEB + OH -&gt;  0.2*INHEB + 0.4*NC4CHOO2 + 0.4*CH3COCHO + 0.4*HCOOH   rate = 4.43E-11*exp(   -400./t)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4*CH2O + 0.4*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D_OH         (257)   INHED + OH -&gt;  0.35*NOA + 0.35*CO + 0.4*HO2 + 0.59*CH2O              rate = 3.22E-11*exp(   -40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35*NC4CHOO2 + 0.06*INHED + 0.19*HYAC + 0.19*C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9*NO2 + 0.05*MVK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CH3CO3  (258)   ISOPB1O2 + CH3CO3 -&gt;  MVK + CH2O + HO2 + CO2 + CH3O2                 rate = 2.00E-12*exp(    50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CH3O2   (259)   ISOPB1O2 + CH3O2 -&gt;  1.75*CH2O + 0.25*ISOPOH + 0.75*MVK + 1.5*HO2    rate = 1.60E-13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HO2     (260)   ISOPB1O2 + HO2 -&gt;  0.06*MVK + 0.06*CH2O + 0.06*OH + 0.06*HO2         rate = 2.12E-13*exp(   13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94*ISOP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I       (261)   ISOPB1O2 -&gt;  MVK + CH2O + OH                                         rate = 1.04E+11*exp(  -9746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M_C     (262)   ISOPB1O2 -&gt;  ISOPC1C + O2                                            rate = 2.24E+15*exp( -10865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1O2_M_T     (263)   ISOPB1O2 -&gt;  ISOPC1T + O2                                            rate = 2.22E+15*exp( -10355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CH3CO3  (264)   ISOPB4O2 + CH3CO3 -&gt;  MACR + CH2O + HO2 + CO2 + CH3O2                rate = 2.00E-12*exp(    50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CH3O2   (265)   ISOPB4O2 + CH3O2 -&gt;  0.25*CH3OH + 0.25*HYDRALD + 0.25*ISOPOH         rate = 1.40E-12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1.25*CH2O + HO2 + 0.5*MACR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HO2     (266)   ISOPB4O2 + HO2 -&gt;  0.06*MACR + 0.06*CH2O + 0.06*OH + 0.06*HO2        rate = 2.12E-13*exp(   1300./t)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94*ISOP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I       (267)   ISOPB4O2 -&gt;  MACR + CH2O + OH                                        rate = 1.88E+11*exp(  -9752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M_C     (268)   ISOPB4O2 -&gt;  ISOPC4C + O2                                            rate = 2.49E+15*exp( -11112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4O2_M_T     (269)   ISOPB4O2 -&gt;  ISOPC4T + O2                                            rate = 2.49E+15*exp( -1089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1C_O2_B     (270)   O2 + ISOPC1C -&gt;  ISOPB1O2                                            rate = 7.50E-13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1C_O2_D     (271)   ISOPC1C + O2 -&gt;  ISOPZD1O2                                           rate = 1.40E-13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1T_O2_B     (272)   ISOPC1T + O2 -&gt;  ISOPB1O2                                            rate = 7.50E-13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1T_O2_D     (273)   ISOPC1T + O2 -&gt;  ISOPED1O2                                           rate = 3.60E-13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4C_O2_B     (274)   ISOPC4C + O2 -&gt;  ISOPB4O2                                            rate = 6.50E-13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4C_O2_D     (275)   ISOPC4C + O2 -&gt;  ISOPZD4O2                                           rate = 2.10E-13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4T_O2_B     (276)   ISOPC4T + O2 -&gt;  ISOPB4O2                                            rate = 6.50E-13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C4T_O2_D     (277)   ISOPC4T + O2 -&gt;  ISOPED4O2                                           rate = 4.90E-13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1O2_CH3CO3 (278)   ISOPED1O2 + CH3CO3 -&gt;  0.45*HO2 + 0.45*HYDRALD + 0.55*CO + 0.55*OH   rate = 2.00E-12*exp(    50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55*MVKOOH + CO2 + CH3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1O2_CH3O2  (279)   ISOPED1O2 + CH3O2 -&gt;  0.25*CH3OH + 0.25*ISOPOH + 0.75*CH2O           rate = 1.20E-12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72*HO2 + 0.28*CO + 0.28*OH + 0.28*MVKO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47*HYDRALD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1O2_HO2    (280)   ISOPED1O2 + HO2 -&gt;  ISOPOOH                                          rate = 2.12E-13*exp(   130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1O2_M_C    (281)   ISOPED1O2 -&gt;  ISOPC1T + O2                                           rate = 1.83E+14*exp(  -8930./t)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4O2_CH3CO3 (282)   ISOPED4O2 + CH3CO3 -&gt;  0.45*HO2 + 0.45*HYDRALD + 0.55*CO + 0.55*OH   rate = 2.00E-12*exp(    50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55*MACROOH + CO2 + CH3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4O2_CH3O2  (283)   ISOPED4O2 + CH3O2 -&gt;  0.25*CH3OH + 0.25*ISOPOH + 0.75*CH2O           rate = 9.80E-13          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72*HO2 + 0.28*CO + 0.28*OH + 0.28*MACRO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47*HYDRALD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4O2_HO2    (284)   ISOPED4O2 + HO2 -&gt;  ISOPOOH                                          rate = 2.12E-13*exp(   13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ED4O2_M      (285)   ISOPED4O2 -&gt;  ISOPC4T + O2                                           rate = 2.08E+14*exp(  -9400./t)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FDNC_OH      (286)   ISOPFDNC + OH -&gt;  CO + NO2 + 0.5*MACRN + 0.5*MVKN                    rate = 1.85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FDN_OH       (287)   ISOPFDN + OH -&gt;  ISOPFDNC + HO2                                      rate = 1.63E-12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FNC_OH       (288)   ISOPFNC + OH -&gt;  CO + 0.5*NO2 + 0.5*OH + 0.25*MACRN + 0.25*MVKN      rate = 2.50E-11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MACROOH + 0.25*MVKO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FNP_OH       (289)   ISOPFNP + OH -&gt;  ISOPFNC + HO2                                       rate = 1.10E-11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HFP_OH       (290)   ISOPHFP + OH -&gt;  2*CO + OH + 0.72*CH3COCHO + 0.28*HYAC               rate = 3.30E-11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1DO2_HO2    (291)   ISOPN1DO2 + HO2 -&gt;  0.42*ISOPFNP + 0.58*OH + 0.58*HO2 + 0.55*NOA     rate = 2.60E-13*exp(   130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55*GLYALD + 0.03*MACRN + 0.03*C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1DO2_I      (292)   ISOPN1DO2 -&gt;  ISOPFNP + HO2                                          rate = 1.26E+13*exp( -10000./t)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1D_O3       (293)   ISOPN1D + O3 -&gt;  0.66*H2O2 + 0.83*GLYALD + 0.83*NOA + 0.34*OH        rate = 2.80E-17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NO2 + 0.17*CH3COCHO + 0.17*GLYOXA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1D_OH       (294)   ISOPN1D + OH -&gt;  0.08*IEPOX + 0.08*NO2 + 0.04*NC4CHO + 0.04*HO2      rate = 8.00E-11          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MACRN + 0.06*OH + 0.06*CO + 0.82*ISOPN1D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2BO2_HO2    (295)   ISOPN2BO2 + HO2 -&gt;  0.48*ISOPFNP + 0.52*OH + 0.06*MACRN + 0.06*CH2O  rate = 2.60E-13*exp(   130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6*HO2 + 0.46*HYAC + 0.46*NO2 + 0.46*GLYAL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2BO2_I      (296)   ISOPN2BO2 -&gt;  ISOPFNC + HO2                                          rate = 1.88E+13*exp( -10000./t)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2B_OH       (297)   ISOPN2B + OH -&gt;  0.15*IEPOX + 0.15*NO2 + 0.85*ISOPN2BO2              rate = 3.00E-11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3BO2_HO2    (298)   ISOPN3BO2 + HO2 -&gt;  0.4*ISOPFNP + 0.6*OH + 0.6*MVKN + 0.6*CH2O       rate = 2.60E-13*exp(   1300./t)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6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3BO2_I      (299)   ISOPN3BO2 -&gt;  ISOPFNC + HO2                                          rate = 1.88E+13*exp( -1000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3B_OH       (300)   ISOPN3B + OH -&gt;  0.13*IEPOX + 0.13*NO2 + 0.87*ISOPN3BO2              rate = 4.20E-11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4DO2_HO2    (301)   ISOPN4DO2 + HO2 -&gt;  0.5*ISOPFNP + 0.5*OH + 0.5*HO2 + 0.06*MVKN       rate = 2.60E-13*exp(   1300./t)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6*CH2O + 0.44*HYAC + 0.44*NO3CH2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4DO2_I      (302)   ISOPN4DO2 -&gt;  ISOPFNP + HO2                                          rate = 5.09E+12*exp( -10000./t)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4D_O3       (303)   ISOPN4D + O3 -&gt;  0.66*H2O2 + 0.83*NO3CH2CHO + 0.83*HYAC + 0.34*OH    rate = 2.80E-17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NO2 + 0.17*GLYOXAL + 0.17*CH3COCH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4D_OH       (304)   ISOPN4D + OH -&gt;  0.04*IEPOX + 0.04*NO2 + 0.03*NC4CHO + 0.03*HO2      rate = 1.10E-10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4*MVKN + 0.04*CO + 0.04*OH + 0.89*ISOPN4D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BNO3O2_HO2  (305)   ISOPNBNO3O2 + HO2 -&gt;  0.6*ISOPFNP + 0.4*OH + 0.4*HO2 + 0.06*MACRN    rate = 2.60E-13*exp(   1300./t)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04*MVKN + 0.1*CH2O + 0.15*NO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5*GLYALD + 0.15*HYAC + 0.15*NO3CH2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BNO3_OH     (306)   ISOPNBNO3 + OH -&gt;  0.03*INHED + 0.03*OH + 0.05*NC4CHO + 0.05*HO2     rate = 3.9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92*ISOPNBNO3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307)   ISOP + NO3 -&gt;  ISOPNO3                                               rate = 2.95E-12*exp(   -450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308)   ISOPNO3 + CH3CO3 -&gt;  CH3O2 + CO2 + 0.46*NO2 + 0.46*CH2O              rate = 2.00E-12*exp(    500./t)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54*NC4CHO + 0.54*HO2 + 0.42*MVK + 0.04*MAC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309)   ISOPNO3 + CH3O2 -&gt;  0.07*ISOPNBNO3 + 0.71*CH2O + 0.05*MVK + 0.07*NO2 rate = 1.30E-12          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*HO2 + 0.02*MACR + 0.53*NC4CHO + 0.36*CH3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8*ISOPN1D + 0.05*ISOPN4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310)   ISOPNO3 + HO2 -&gt;  0.23*ISOPNOOHB + 0.53*ISOPNOOHD + 0.22*MVK         rate = 2.47E-13*exp(   1300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2*MACR + 0.24*CH2O + 0.24*OH + 0.24*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ISOPNO3  (311)   ISOPNO3 + ISOPNO3 -&gt;  1.07*NC4CHO + 0.4*HO2 + 0.16*MACR + 0.16*CH2O  rate = 5.00E-12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6*NO2 + 0.53*ISOPN1D + 0.09*ISOPN4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5*ISOPNBN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312)   ISOPNO3 + NO3 -&gt;  1.46*NO2 + 0.46*CH2O + 0.54*NC4CHO + 0.54*HO2      rate = 2.30E-12                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42*MVK + 0.04*MAC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BO2_HO2  (313)   ISOPNOOHBO2 + HO2 -&gt;  0.49*ISOPFNP + 0.85*OH + 0.17*CH2O + 0.17*HO2  rate = 2.64E-13*exp(   1300./t)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5*MACRN + 0.02*MVKN + 0.28*NO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28*GLYALD + 0.06*HYAC + 0.06*NO3CH2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BO2_I    (314)   ISOPNOOHBO2 -&gt;  OH + ISOPFNP                                         rate = 8.72E+12*exp( -10000./t)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B_OH     (315)   ISOPNOOHB + OH -&gt;  0.17*ISOPNO3 + 0.02*NC4CHO + 0.4*INHEB + 0.42*OH  rate = 3.90E-11          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41*ISOPNOOHB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DO2_HO2  (316)   ISOPNOOHDO2 + HO2 -&gt;  0.17*ISOPFNP + 0.86*OH + 0.03*CH2O             rate = 2.64E-13*exp(   1300./t)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02*MACRN + 0.01*MVKN + 0.68*NOA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68*HCOCH2OOH + 0.12*HYPERACE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2*NO3CH2CHO + 0.8*HO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DO2_I    (317)   ISOPNOOHDO2 -&gt;  OH + ISOPFNP                                         rate = 6.55E+12*exp( -10000./t)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D_O3     (318)   ISOPNOOHD + O3 -&gt;  0.66*H2O2 + 0.7*HCOCH2OOH + 0.13*HYPERACET        rate = 2.80E-17          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7*NOA + 0.13*NO3CH2CHO + 0.51*OH + 0.17*N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7*CH3COCHO + 0.17*GLYOXA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D_OH     (319)   ISOPNOOHD + OH -&gt;  0.07*ISOPNO3 + 0.09*NC4CHO + 0.29*OH + 0.2*INHED  rate = 9.20E-11          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7*IEPOX + 0.07*NO2 + 0.57*ISOPNOOHD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320)   ISOP + O3 -&gt;  0.25*OH + 0.41*MACR + 0.17*MVK + 0.33*HMHP + 0.03*H2O2 rate = 1.03E-14*exp(  -1995./t)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2*HCOOH + 1.01*CH2O + 0.42*CO2 + 0.42*H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1*CH3O2 + 0.07*CH3CO3 + 0.35*C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321)   ISOP + OH -&gt;  0.315*ISOPC1T + 0.315*ISOPC1C + 0.111*ISOPC4T          rate = 2.70E-11*exp(    390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59*ISOPC4C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H_OH        (322)   ISOPOH + OH -&gt;  HYAC + GLYALD + HO2                                  rate = 3.85E-11          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_abs   (323)   ISOPOOH + OH -&gt;  0.53*ISOPB1O2 + 0.16*ISOPB4O2 + 0.13*HYDRALD        rate = 5.53E-12*exp(    20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3*OH + 0.09*HPALDB1C + 0.09*HPALDB4C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_add   (324)   ISOPOOH + OH -&gt;  0.85*IEPOX + 0.92*OH + 0.07*GLYALD + 0.07*HYAC      rate = 2.08E-11*exp(    390./t)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8*ISOPHFP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1O2_CH3CO3 (325)   ISOPZD1O2 + CH3CO3 -&gt;  0.45*HO2 + 0.45*HYDRALD + 0.55*CO + 0.55*OH   rate = 2.00E-12*exp(    500./t)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55*MVKOOH + CO2 + CH3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1O2_CH3O2  (326)   ISOPZD1O2 + CH3O2 -&gt;  0.25*CH3OH + 0.25*ISOPOH + 0.75*CH2O           rate = 1.20E-12          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72*HO2 + 0.28*CO + 0.28*OH + 0.28*MVKO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47*HYDRALD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1O2_HO2    (327)   ISOPZD1O2 + HO2 -&gt;  ISOPOOH                                          rate = 2.12E-13*exp(   1300./t)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1O2_M      (328)   ISOPZD1O2 -&gt;  ISOPC1C + O2                                           rate = 1.79E+14*exp(  -8830./t)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4O2_CH3CO3 (329)   ISOPZD4O2 + CH3CO3 -&gt;  0.45*HO2 + 0.45*HYDRALD + 0.55*CO + 0.55*OH   rate = 2.00E-12*exp(    500./t)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55*MACROOH + CO2 + CH3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4O2_CH3O2  (330)   ISOPZD4O2 + CH3O2 -&gt;  0.25*CH3OH + 0.25*ISOPOH + 0.75*CH2O           rate = 9.80E-13          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72*HO2 + 0.28*CO + 0.28*OH + 0.28*MACRO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47*HYDRALD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4O2_HO2    (331)   ISOPZD4O2 + HO2 -&gt;  ISOPOOH                                          rate = 2.12E-13*exp(   1300./t)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ZD4O2_M_C    (332)   ISOPZD4O2 -&gt;  ISOPC4C + O2                                           rate = 1.75E+14*exp(  -9054./t)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O2_HO2     (333)   NC4CHOO2 + HO2 -&gt;  0.2*ISOPFNP + 0.8*OH + 0.8*HO2 + 0.1*NOA          rate = 2.60E-13*exp(   1300./t)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*GLYOXAL + 0.1*CH3COCHO + 0.1*NO3CH2CH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9*MACRN + 0.31*MVKN + 0.6*C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O2_isom    (334)   NC4CHOO2 -&gt;  0.51*MACRN + 0.49*MVKN + CO + OH                        rate = 1.00E+07*exp(  -5000./t)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3        (335)   NC4CHO + O3 -&gt;  0.66*H2O2 + 0.66*GLYOXAL + 0.34*CH3COCHO + 0.61*NOA  rate = 4.40E-18          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2*NO3CH2CHO + 0.34*OH + 0.17*NO2 + 0.3*C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3*HO2 + 0.04*CH3C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336)   NC4CHO + OH -&gt;  0.45*CO2 + 0.1*CH3CO3 + 0.1*NO3CH2CHO + 0.35*NOA     rate = 3.60E-11          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*NO2 + 0.04*ICHE + 0.24*MACRN + 0.04*MVK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63*CO + 0.63*HO2 + 0.23*NC4CHO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EPOXOO_NOa  (337)   IEPOXOO + NO -&gt;  NO2 + HO2 + 0.57*GLYALD + 0.71*CH3COCHO + 0.4*CO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3*GLYOXAL + 0.29*HYA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EPOXOO_NOn  (338)   IEPOXOO + NO -&gt;  ISOPFNC        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B1O2_NOa (339)   ISOPB1O2 + NO -&gt;  NO2 + MVK + CH2O + HO2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B1O2_NOn (340)   ISOPB1O2 + NO -&gt;  ISOPN2B             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B4O2_NOa (341)   ISOPB4O2 + NO -&gt;  NO2 + MACR + CH2O + HO2                            rate = ** User defined **        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B4O2_NOn (342)   ISOPB4O2 + NO -&gt;  ISOPN3B                                            rate = ** User defined **         (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ED1O2_NO (343)   ISOPED1O2 + NO -&gt;  NO2 + 0.45*HYDRALD + 0.45*HO2 + 0.55*MVKOOH       rate = ** User defined **         (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55*CO + 0.55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ED1O2_NO (344)   ISOPED1O2 + NO -&gt;  ISOPN4D                                           rate = ** User defined **         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ED4O2_NO (345)   ISOPED4O2 + NO -&gt;  NO2 + 0.45*HYDRALD + 0.45*HO2 + 0.55*MACROOH      rate = ** User defined **       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55*CO + 0.55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ED4O2_NO (346)   ISOPED4O2 + NO -&gt;  ISOPN1D                                           rate = ** User defined **        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1DO2_NO (347)   ISOPN1DO2 + NO -&gt;  NO2 + HO2 + 0.94*NOA + 0.94*GLYALD + 0.06*MACRN   rate = ** User defined **         (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6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1DO2_NO (348)   ISOPN1DO2 + NO -&gt;  ISOPFDN                                           rate = ** User defined **         (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2BO2_NO (349)   ISOPN2BO2 + NO -&gt;  1.73*NO2 + 0.27*MACRN + 0.27*CH2O + 0.27*HO2      rate = ** User defined **        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73*HYAC + 0.73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2BO2_NO (350)   ISOPN2BO2 + NO -&gt;  ISOPFDN                                           rate = ** User defined **        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3BO2_NO (351)   ISOPN3BO2 + NO -&gt;  NO2 + MVKN + CH2O + HO2                           rate = ** User defined **        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3BO2_NO (352)   ISOPN3BO2 + NO -&gt;  ISOPFDN                                           rate = ** User defined **        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4DO2_NO (353)   ISOPN4DO2 + NO -&gt;  NO2 + HO2 + 0.13*MVKN + 0.13*CH2O + 0.87*HYAC     rate = ** User defined **         (5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87*NO3CH2CH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4DO2_NO (354)   ISOPN4DO2 + NO -&gt;  ISOPFDN                                           rate = ** User defined **         (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BNO3O2_ (355)   ISOPNBNO3O2 + NO -&gt;  NO2 + HO2 + 0.21*MACRN + 0.12*MVKN + 0.33*CH2O  rate = ** User defined **         (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34*NOA + 0.34*GLYALD + 0.33*HYAC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33*NO3CH2CH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BNO3O2_ (356)   ISOPNBNO3O2 + NO -&gt;  ISOPFDN                                         rate = ** User defined **         (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3_NOa  (357)   ISOPNO3 + NO -&gt;  1.46*NO2 + 0.46*CH2O + 0.54*NC4CHO + 0.54*HO2       rate = ** User defined **         (5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42*MVK + 0.04*MAC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3_NOn  (358)   ISOPNO3 + NO -&gt;  ISOPFDN                                             rate = ** User defined **         (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OHBO2_ (359)   ISOPNOOHBO2 + NO -&gt;  NO2 + 0.53*CH2O + 0.53*HO2 + 0.49*MACRN         rate = ** User defined **         (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4*MVKN + 0.4*NOA + 0.4*GLYALD + 0.07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7*NO3CH2CHO + 0.47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OHBO2_ (360)   ISOPNOOHBO2 + NO -&gt;  ISOPFDN                                         rate = ** User defined **         (5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OHDO2_ (361)   ISOPNOOHDO2 + NO -&gt;  NO2 + 0.04*CH2O + 0.04*OH + 0.02*MACRN          rate = ** User defined **         (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2*MVKN + 0.81*NOA + 0.81*HCOCH2O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15*HYPERACET + 0.15*NO3CH2CHO + 0.96*H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OOHDO2_ (362)   ISOPNOOHDO2 + NO -&gt;  ISOPFDN                                         rate = ** User defined **         (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1O2    (363)   ISOPZD1O2 -&gt;  0.15*HPALDB1C + 0.25*HPALD1 + 0.4*HO2 + 0.6*OH         rate = ** User defined **         (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6*DHPMPAL + 0.6*C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1O2_NO (364)   ISOPZD1O2 + NO -&gt;  NO2 + 0.45*HYDRALD + 0.45*HO2 + 0.55*MVKOOH       rate = ** User defined **         (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55*CO + 0.55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1O2_NO (365)   ISOPZD1O2 + NO -&gt;  ISOPN4D                                           rate = ** User defined **         (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4O2    (366)   ISOPZD4O2 -&gt;  0.15*HPALDB4C + 0.25*HPALD4 + 0.4*HO2 + 0.6*OH         rate = ** User defined **         (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6*DHPMPAL + 0.6*C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4O2_NO (367)   ISOPZD4O2 + NO -&gt;  NO2 + 0.45*HYDRALD + 0.45*HO2 + 0.55*MACROOH      rate = ** User defined **         (5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55*CO + 0.55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ZD4O2_NO (368)   ISOPZD4O2 + NO -&gt;  ISOPN1D                                           rate = ** User defined **         (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ACRO2_NOa   (369)   MACRO2 + NO -&gt;  NO2 + HO2 + 0.86*HYAC + 0.86*CO + 0.14*CH2O          rate = ** User defined **         (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4*CH3COCH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ACRO2_NOn   (370)   MACRO2 + NO -&gt;  MACRN                                                rate = ** User defined **         (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VKO2_NOa    (371)   MVKO2 + NO -&gt;  NO2 + 0.24*HO2 + 0.24*CH2O + 0.76*CH3CO3              rate = ** User defined **         (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76*GLYALD + 0.24*CH3COCH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VKO2_NOn    (372)   MVKO2 + NO -&gt;  MVKN                                                  rate = ** User defined **         (5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O2_NOa (373)   NC4CHOO2 + NO -&gt;  NO2 + HO2 + 0.13*NOA + 0.13*GLYOXAL                rate = ** User defined **         (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12*CH3COCHO + 0.12*NO3CH2CHO + 0.39*MACR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6*MVKN + 0.75*C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O2_NOn (374)   NC4CHOO2 + NO -&gt;  ISOPFDNC                                           rate = ** User defined **        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375)   ACBZO2 + HO2 -&gt;  0.4*C6H5O2 + 0.4*OH                                 rate = 4.30E-13*exp(   1040./t)   (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376)   ACBZO2 + NO -&gt;  C6H5O2 + NO2                                         rate = 7.50E-12*exp(    290./t)   (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377)   BENZENE + OH -&gt;  0.53*PHENOL + 0.12*BEPOMUC + 0.65*HO2 + 0.35*BENZO2 rate = 2.30E-12*exp(   -193./t)   (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378)   BENZO2 + HO2 -&gt;  BENZOOH                                             rate = 7.50E-13*exp(    700./t)   (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379)   BENZO2 + NO -&gt;  NO2 + GLYOXAL + 0.5*BIGALD1 + HO2                    rate = 2.60E-12*exp(    365./t)   (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380)   BENZOOH + OH -&gt;  BENZO2                                              rate = 3.80E-12*exp(    200./t)   (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381)   BZALD + OH -&gt;  ACBZO2                                                rate = 5.90E-12*exp(    225./t)   (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382)   BZOO + HO2 -&gt;  BZOOH                                                 rate = 7.50E-13*exp(    700./t)   (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383)   BZOOH + OH -&gt;  BZOO                                                  rate = 3.80E-12*exp(    200./t)  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384)   BZOO + NO -&gt;  BZALD + NO2 + HO2                                      rate = 2.60E-12*exp(    365./t)   (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385)   C6H5O2 + HO2 -&gt;  C6H5OOH                                             rate = 7.50E-13*exp(    700./t)   (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386)   C6H5O2 + NO -&gt;  PHENO + NO2                                          rate = 2.60E-12*exp(    365./t)   (5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387)   C6H5OOH + OH -&gt;  C6H5O2                                              rate = 3.80E-12*exp(    200./t)   (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388)   CRESOL + OH -&gt;  0.2*PHENO2 + 0.73*HO2 + 0.07*PHENO                   rate = 4.70E-11                   (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389)   DICARBO2 + HO2 -&gt;  0.4*OH + 0.07*HO2 + 0.07*CH3COCHO + 0.07*CO       rate = 4.30E-13*exp(   1040./t)   (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390)   DICARBO2 + NO -&gt;  NO2 + 0.17*HO2 + 0.17*CH3COCHO + 0.17*CO           rate = 7.50E-12*exp(    290./t)   (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391)   DICARBO2 + NO2 + M -&gt;  M + NDEP                                      troe : ko=9.70E-29*(300/t)**5.60  (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392)   MALO2 + HO2 -&gt;  0.16*GLYOXAL + 0.16*HO2 + 0.16*CO                    rate = 4.30E-13*exp(   1040./t)   (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393)   MALO2 + NO -&gt;  0.4*GLYOXAL + 0.4*HO2 + 0.4*CO + NO2                  rate = 7.50E-12*exp(    290./t)   (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394)   MALO2 + NO2 + M -&gt;  M + NDEP                                         troe : ko=9.70E-29*(300/t)**5.60  (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395)   MDIALO2 + HO2 -&gt;  0.4*OH + 0.33*HO2 + 0.07*CH3COCHO + 0.14*CO        rate = 4.30E-13*exp(   1040./t)   (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396)   MDIALO2 + NO -&gt;  NO2 + 0.83*HO2 + 0.17*CH3COCHO + 0.35*CO            rate = 7.50E-12*exp(    290./t)   (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97)   MDIALO2 + NO2 + M -&gt;  M + NDEP                                       troe : ko=9.70E-29*(300/t)**5.60  (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398)   PHENO2 + HO2 -&gt;  PHENOOH                                             rate = 7.50E-13*exp(    700./t)   (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399)   PHENO2 + NO -&gt;  HO2 + 0.7*GLYOXAL + NO2                              rate = 2.60E-12*exp(    365./t)   (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400)   PHENOL + OH -&gt;  0.14*PHENO2 + 0.8*HO2 + 0.06*PHENO                   rate = 4.70E-13*exp(   1220./t)   (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401)   PHENO + NO2 -&gt;  NDEP                                                 rate = 2.10E-12                   (5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402)   PHENO + O3 -&gt;  C6H5O2                                                rate = 2.80E-13                   (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403)   PHENOOH + OH -&gt;  PHENO2                                              rate = 3.80E-12*exp(    200./t)   (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404)   ACBZO2 + NO2 + M -&gt;  PBZNIT + M                                      troe : ko=9.70E-29*(300/t)**5.60  (5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405)   TOLO2 + HO2 -&gt;  TOLOOH                                               rate = 7.50E-13*exp(    700./t)   (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406)   TOLO2 + NO -&gt;  NO2 + 0.6*GLYOXAL + 0.4*CH3COCHO + HO2 + 0.2*BIGALD1  rate = 2.60E-12*exp(    365./t)   (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OH_OH        (407)   TOLOOH + OH -&gt;  TOLO2                                                rate = 3.80E-12*exp(    200./t)   (5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408)   TOLUENE + OH -&gt;  0.18*CRESOL + 0.1*TEPOMUC + 0.07*BZOO + 0.65*TOLO2  rate = 1.70E-12*exp(    352./t)   (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409)   PBZNIT + M -&gt;  ACBZO2 + NO2 + M                                      rate = ** User defined **         (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410)   XYLENES + OH -&gt;  0.15*XYLOL + 0.23*TEPOMUC + 0.06*BZOO               rate = 1.70E-11                   (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411)   XYLENO2 + HO2 -&gt;  XYLENOOH                                           rate = 7.50E-13*exp(    700./t)   (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412)   XYLENO2 + NO -&gt;  NO2 + HO2 + 0.34*GLYOXAL + 0.54*CH3COCHO            rate = 2.60E-12*exp(    365./t)   (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413)   XYLENOOH + OH -&gt;  XYLENO2                                            rate = 3.80E-12*exp(    200./t)   (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414)   XYLOLO2 + HO2 -&gt;  XYLOLOOH                                           rate = 7.50E-13*exp(    700./t)   (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415)   XYLOLO2 + NO -&gt;  HO2 + NO2 + 0.17*GLYOXAL + 0.51*CH3COCHO            rate = 2.60E-12*exp(    365./t)   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416)   XYLOL + OH -&gt;  0.3*XYLOLO2 + 0.63*HO2 + 0.07*PHENO                   rate = 8.40E-11                   (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417)   XYLOLOOH + OH -&gt;  XYLOLO2                                            rate = 3.80E-12*exp(    200./t)   (5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NO3         (418)   APIN + NO3 -&gt;  APINNO3                                               rate = 1.20E-12*exp(    490./t)   (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APINNO3  (419)   APINNO3 + APINNO3 -&gt;  0.27*TERPNT + 0.09*TERPNS + 1.64*NO2           rate = 5.30E-13                   (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1.64*TERPA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CH3CO3   (420)   APINNO3 + CH3CO3 -&gt;  NO2 + TERPA + CH3O2 + CO2                       rate = 2.00E-12*exp(    500./t)   (5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CH3O2    (421)   APINNO3 + CH3O2 -&gt;  0.09*TERPNT + 0.09*TERPNS + 0.95*CH2O            rate = 2.00E-12                  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*CH3OH + 0.82*HO2 + 0.82*NO2 + 0.82*TERPA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HO2      (422)   APINNO3 + HO2 -&gt;  0.3*TERPNPT + 0.7*TERPA + 0.7*NO2 + 0.7*OH         rate = 2.71E-13*exp(   1300./t)   (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NO       (423)   APINNO3 + NO -&gt;  1.86*NO2 + 0.07*TERPFDN + 0.93*TERPA                rate = 2.70E-12*exp(    360./t)   (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NO3      (424)   APINNO3 + NO3 -&gt;  2*NO2 + TERPA                                      rate = 2.30E-12                   (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TERPA2CO (425)   APINNO3 + TERPA2CO3 -&gt;  NO2 + TERPA + TERPA2O2 + CO2                 rate = 2.00E-12*exp(    500./t)   (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TERPA3CO (426)   APINNO3 + TERPA3CO3 -&gt;  NO2 + TERPA + TERPA4O2 + CO2                 rate = 2.00E-12*exp(    500./t)   (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NO3_TERPACO3 (427)   APINNO3 + TERPACO3 -&gt;  NO2 + TERPA + TERPA1O2 + CO2                  rate = 2.00E-12*exp(    500./t)   (5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CH3CO3    (428)   APINO2 + CH3CO3 -&gt;  0.39*TERPA + 0.35*TERPA3 + 0.14*TERP1OOH         rate = 2.00E-12*exp(    500./t)   (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2*CH3COCH3 + 0.12*TERPF1 + 0.27*CH2O + H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CH3O2 + C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CH3O2     (429)   APINO2 + CH3O2 -&gt;  0.83*CH2O + 0.14*TERPF1 + 0.42*TERPA + 0.2*TERPA3 rate = 2.00E-12                   (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3*TERP1OOH + 0.17*CH3OH + 0.11*TERP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6*CH3COCH3 + 1.16*H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HO2       (430)   APINO2 + HO2 -&gt;  0.06*CH3COCH3 + 0.06*TERPF1 + 0.08*CH2O             rate = 2.60E-13*exp(   1300./t)   (5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5*TERP1OOH + 0.48*HO2 + 0.4*TERPOO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9*TERPA + 0.35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NO        (431)   APINO2 + NO -&gt;  0.01*TERPHFN + 0.02*TERPNS1 + 0.1*TERPNS             rate = 2.70E-12*exp(    360./t)   (5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5*TERPNT + 0.05*TERPNT1 + 0.77*NO2 + 0.77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*TERPA + 0.27*TERPA3 + 0.09*CH3COCH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9*TERPF1 + 0.21*CH2O + 0.11*TERP1OO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NO3       (432)   APINO2 + NO3 -&gt;  NO2 + HO2 + 0.39*TERPA + 0.35*TERPA3                rate = 2.30E-12                   (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2*CH3COCH3 + 0.12*TERPF1 + 0.27*CH2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4*TERP1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TERPA2CO3 (433)   APINO2 + TERPA2CO3 -&gt;  0.39*TERPA + 0.35*TERPA3 + 0.14*TERP1OOH      rate = 2.00E-12*exp(    500./t)  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12*CH3COCH3 + 0.12*TERPF1 + 0.27*CH2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HO2 + TERPA2O2 + C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TERPA3CO3 (434)   APINO2 + TERPA3CO3 -&gt;  0.39*TERPA + 0.35*TERPA3 + 0.14*TERP1OOH      rate = 2.00E-12*exp(    500./t)   (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12*CH3COCH3 + 0.12*TERPF1 + 0.27*CH2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HO2 + TERPA4O2 + CO2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TERPACO3  (435)   APINO2 + TERPACO3 -&gt;  0.39*TERPA + 0.35*TERPA3 + 0.14*TERP1OOH       rate = 2.00E-12*exp(    500./t)  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2*CH3COCH3 + 0.12*TERPF1 + 0.27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HO2 + TERPA1O2 + C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O3          (436)   APIN + O3 -&gt;  0.77*OH + 0.33*TERPA2O2 + 0.22*H2O2 + 0.22*TERPA       rate = 8.05E-16*exp(   -640./t)   (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1*TERPACID + 0.17*TERPA2 + 0.17*HO2 + 0.17*C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27*CH2O + 0.27*TERPA2CO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OH          (437)   APIN + OH -&gt;  APINO2                                                 rate = 1.34E-11*exp(    410./t)  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438)   BCARY + NO3 -&gt;  BCARYNO3                                             rate = 1.90E-11                   (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BCARYNO (439)   BCARYNO3 + BCARYNO3 -&gt;  0.36*SQTN + 1.64*NO2 + 1.64*TERPF2           rate = 5.30E-13                   (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CH3CO3  (440)   BCARYNO3 + CH3CO3 -&gt;  CH3O2 + CO2 + NO2 + TERPF2                     rate = 2.00E-12*exp(    500./t)   (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CH3O2   (441)   BCARYNO3 + CH3O2 -&gt;  0.18*SQTN + 0.95*CH2O + 0.82*TERPF2 + 0.82*NO2  rate = 2.00E-12                   (6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82*HO2 + 0.05*CH3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HO2     (442)   BCARYNO3 + HO2 -&gt;  0.5*SQTN + 0.5*OH + 0.5*NO2 + 0.5*TERPF2          rate = 2.78E-13*exp(   1300./t)  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NO      (443)   BCARYNO3 + NO -&gt;  0.07*SQTN + 1.86*NO2 + 0.93*TERPF2                 rate = 2.70E-12*exp(    360./t)   (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NO3     (444)   BCARYNO3 + NO3 -&gt;  2*NO2 + TERPF2                                    rate = 2.30E-12                   (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TERPA2C (445)   BCARYNO3 + TERPA2CO3 -&gt;  TERPA2O2 + CO2 + NO2 + TERPF2               rate = 2.00E-12*exp(    500./t)   (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TERPA3C (446)   BCARYNO3 + TERPA3CO3 -&gt;  TERPA4O2 + CO2 + NO2 + TERPF2               rate = 2.00E-12*exp(    500./t)   (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NO3_TERPACO (447)   BCARYNO3 + TERPACO3 -&gt;  TERPA1O2 + CO2 + NO2 + TERPF2                rate = 2.00E-12*exp(    500./t)   (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CH3CO3   (448)   BCARYO2 + CH3CO3 -&gt;  TERPF2 + HO2 + CH3O2 + CO2                      rate = 2.00E-12*exp(    500./t)   (6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CH3O2    (449)   BCARYO2 + CH3O2 -&gt;  0.25*CH3OH + TERPF2 + 0.75*CH2O + HO2            rate = 2.00E-12                   (6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HO2      (450)   BCARYO2 + HO2 -&gt;  0.9*TERP2AOOH + 0.1*OH + 0.1*HO2 + 0.1*TERPF2      rate = 2.75E-13*exp(   1300./t)  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NO       (451)   BCARYO2 + NO -&gt;  0.3*SQTN + 0.7*NO2 + 0.7*HO2 + 0.7*TERPF2           rate = 2.70E-12*exp(    360./t)   (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NO3      (452)   BCARYO2 + NO3 -&gt;  NO2 + HO2 + TERPF2                                 rate = 2.30E-12                   (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TERPA2CO (453)   BCARYO2 + TERPA2CO3 -&gt;  TERPF2 + HO2 + TERPA2O2 + CO2                rate = 2.00E-12*exp(    500./t)   (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TERPA3CO (454)   BCARYO2 + TERPA3CO3 -&gt;  TERPF2 + HO2 + TERPA4O2 + CO2                rate = 2.00E-12*exp(    500./t)   (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TERPACO3 (455)   BCARYO2 + TERPACO3 -&gt;  TERPF2 + HO2 + TERPA1O2 + CO2                 rate = 2.00E-12*exp(    500./t)   (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456)   BCARY + O3 -&gt;  0.13*TERPACID + 0.17*H2O2 + 0.08*OH + 0.08*HO2        rate = 1.20E-14                   (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8*CH2O + 0.87*TERPF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457)   BCARY + OH -&gt;  BCARYO2                                               rate = 2.00E-10                   (6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NO3         (458)   BPIN + NO3 -&gt;  BPINNO3                                               rate = 2.50E-12                   (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BPINNO3  (459)   BPINNO3 + BPINNO3 -&gt;  0.94*NO2 + 0.92*TERPNS + 0.9*TERPA3            rate = 5.30E-13                   (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04*TERPK + 0.04*CH2O + 0.14*TERPN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94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CH3CO3   (460)   BPINNO3 + CH3CO3 -&gt;  CH3O2 + CO2 + 0.5*NO2 + 0.45*TERPNS             rate = 2.00E-12*exp(    500./t)   (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48*TERPA3 + 0.02*TERPK + 0.02*CH2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5*TERPNT + 0.5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CH3O2    (461)   BPINNO3 + CH3O2 -&gt;  0.56*TERPNS + 0.08*TERPNT + 0.02*TERPK           rate = 2.00E-12                   (6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34*TERPA3 + 0.36*NO2 + 1.1*HO2 + 0.99*CH2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3*CH3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HO2      (462)   BPINNO3 + HO2 -&gt;  0.47*OH + 0.45*TERPNPS + 0.22*TERPA3 + 0.02*TERPK  rate = 2.71E-13*exp(   1300./t)   (6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8*TERPNPT + 0.24*NO2 + 0.02*CH2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23*TERPN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NO       (463)   BPINNO3 + NO -&gt;  0.07*TERPFDN + 1.39*NO2 + 0.42*TERPNS + 0.44*TERPA3 rate = 2.70E-12*exp(    360./t)   (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2*TERPK + 0.02*CH2O + 0.05*TERPNT + 0.47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NO3      (464)   BPINNO3 + NO3 -&gt;  1.5*NO2 + 0.45*TERPNS + 0.48*TERPA3 + 0.02*TERPK   rate = 2.30E-12                   (6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2*CH2O + 0.05*TERPNT + 0.5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TERPA2CO (465)   BPINNO3 + TERPA2CO3 -&gt;  TERPA2O2 + CO2 + 0.5*NO2 + 0.45*TERPNS       rate = 2.00E-12*exp(    500./t)   (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48*TERPA3 + 0.02*TERPK + 0.02*C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05*TERPNT + 0.5*H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TERPA3CO (466)   BPINNO3 + TERPA3CO3 -&gt;  TERPA4O2 + CO2 + 0.5*NO2 + 0.45*TERPNS       rate = 2.00E-12*exp(    500./t)   (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48*TERPA3 + 0.02*TERPK + 0.02*CH2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05*TERPNT + 0.5*H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NO3_TERPACO3 (467)   BPINNO3 + TERPACO3 -&gt;  TERPA1O2 + CO2 + 0.5*NO2 + 0.45*TERPNS        rate = 2.00E-12*exp(    500./t)   (6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48*TERPA3 + 0.02*TERPK + 0.02*CH2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05*TERPNT + 0.5*H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CH3CO3    (468)   BPINO2 + CH3CO3 -&gt;  0.32*TERPK + 0.27*TERPF1 + 0.41*TERPA3           rate = 2.00E-12*exp(    500./t)   (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11*CH3COCH3 + 0.65*CH2O + HO2 + CH3O2 + C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CH3O2     (469)   BPINO2 + CH3O2 -&gt;  1.4*CH2O + 0.37*TERPF1 + 0.32*TERPK + 1.5*HO2     rate = 2.00E-12                   (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8*CH3COCH3 + 0.31*TERPA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HO2       (470)   BPINO2 + HO2 -&gt;  0.68*TERP1OOH + 0.03*OH + 0.03*TERPK + 0.03*CH2O    rate = 2.60E-13*exp(   1300./t)   (6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3*HO2 + 0.29*TERPO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NO        (471)   BPINO2 + NO -&gt;  0.08*CH3COCH3 + 0.49*CH2O + 0.2*TERPF1 + 0.24*TERPK  rate = 2.70E-12*exp(    360./t)   (6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4*TERPNS1 + 0.02*TERPNS + 0.06*TERP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3*TERPNT1 + 0.31*TERPA3 + 0.75*HO2 + 0.75*N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NO3       (472)   BPINO2 + NO3 -&gt;  0.11*CH3COCH3 + 0.65*CH2O + 0.27*TERPF1             rate = 2.30E-12                   (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32*TERPK + 0.41*TERPA3 + HO2 + N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TERPA2CO3 (473)   BPINO2 + TERPA2CO3 -&gt;  0.32*TERPK + 0.27*TERPF1 + 0.41*TERPA3        rate = 2.00E-12*exp(    500./t)   (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11*CH3COCH3 + 0.65*CH2O + HO2 + TERPA2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C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TERPA3CO3 (474)   BPINO2 + TERPA3CO3 -&gt;  0.32*TERPK + 0.27*TERPF1 + 0.41*TERPA3        rate = 2.00E-12*exp(    500./t)   (6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11*CH3COCH3 + 0.65*CH2O + HO2 + TERPA4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C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TERPACO3  (475)   BPINO2 + TERPACO3 -&gt;  0.32*TERPK + 0.27*TERPF1 + 0.41*TERPA3         rate = 2.00E-12*exp(    500./t)   (6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1*CH3COCH3 + 0.65*CH2O + HO2 + TERPA1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C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O3          (476)   BPIN + O3 -&gt;  0.51*TERPK + 0.3*OH + 0.3*TERPA2CO3 + 0.32*H2O2        rate = 1.35E-15*exp(  -1270./t)   (6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19*BIGALK + 0.19*CO2 + 0.81*CH2O + 0.11*HMH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8*HCO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OH          (477)   BPIN + OH -&gt;  BPINO2                                                 rate = 1.62E-11*exp(    460./t)   (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NO3        (478)   LIMON + NO3 -&gt;  LIMONNO3                                             rate = 1.20E-11                   (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CH3CO3  (479)   LIMONNO3 + CH3CO3 -&gt;  CH3O2 + CO2 + 0.46*NO2 + 0.46*TERPF1           rate = 2.00E-12*exp(    500./t)   (6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0.19*TERPNT1 + 0.35*TERPNS1 + 0.54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CH3O2   (480)   LIMONNO3 + CH3O2 -&gt;  0.27*TERPNT1 + 0.91*CH2O + 0.09*CH3OH           rate = 2.00E-12                   (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1.01*HO2 + 0.31*TERPF1 + 0.31*N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42*TERPNS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HO2     (481)   LIMONNO3 + HO2 -&gt;  0.18*TERPNPT1 + 0.32*TERPNPS1 + 0.5*OH            rate = 2.71E-13*exp(   1300./t)   (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23*TERPF1 + 0.23*NO2 + 0.18*TERPNS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9*TERPNT1 + 0.27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LIMONNO (482)   LIMONNO3 + LIMONNO3 -&gt;  0.42*TERPNT1 + 0.99*HO2 + 0.86*TERPF1        rate = 5.30E-13                   (6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86*NO2 + 0.72*TERPNS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NO      (483)   LIMONNO3 + NO -&gt;  0.07*TERPFDN + 1.36*NO2 + 0.43*TERPF1              rate = 2.70E-12*exp(    360./t)   (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17*TERPNT1 + 0.33*TERPNS1 + 0.5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NO3     (484)   LIMONNO3 + NO3 -&gt;  1.46*NO2 + 0.46*TERPF1 + 0.19*TERPNT1             rate = 2.30E-12                   (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5*TERPNS1 + 0.54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TERPA2C (485)   LIMONNO3 + TERPA2CO3 -&gt;  TERPA2O2 + CO2 + 0.46*NO2 + 0.46*TERPF1     rate = 2.00E-12*exp(    500./t)   (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+ 0.19*TERPNT1 + 0.35*TERPNS1 + 0.54*H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TERPA3C (486)   LIMONNO3 + TERPA3CO3 -&gt;  TERPA4O2 + CO2 + 0.46*NO2 + 0.46*TERPF1     rate = 2.00E-12*exp(    500./t)   (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+ 0.19*TERPNT1 + 0.35*TERPNS1 + 0.54*H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NO3_TERPACO (487)   LIMONNO3 + TERPACO3 -&gt;  TERPA1O2 + CO2 + 0.46*NO2 + 0.46*TERPF1      rate = 2.00E-12*exp(    500./t)   (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19*TERPNT1 + 0.35*TERPNS1 + 0.54*H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CH3CO3   (488)   LIMONO2 + CH3CO3 -&gt;  TERPF1 + 0.56*CH2O + HO2 + CH3O2 + CO2          rate = 2.00E-12*exp(    500./t)   (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CH3O2    (489)   LIMONO2 + CH3O2 -&gt;  0.25*CH3OH + TERPF1 + 1.03*CH2O + HO2            rate = 2.00E-12                   (6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HO2      (490)   LIMONO2 + HO2 -&gt;  0.9*TERP1OOH + 0.1*TERPF1 + 0.1*OH + 0.1*HO2       rate = 2.60E-13*exp(   1300./t)   (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C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NO       (491)   LIMONO2 + NO -&gt;  0.17*TERPNT1 + 0.06*TERPNS1 + 0.77*NO2              rate = 2.70E-12*exp(    360./t)   (6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77*TERPF1 + 0.77*HO2 + 0.43*CH2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NO3      (492)   LIMONO2 + NO3 -&gt;  NO2 + TERPF1 + HO2 + 0.56*CH2O                     rate = 2.30E-12                   (6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TERPA2CO (493)   LIMONO2 + TERPA2CO3 -&gt;  TERPF1 + 0.56*CH2O + HO2 + TERPA2O2 + CO2    rate = 2.00E-12*exp(    500./t)   (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TERPA3CO (494)   LIMONO2 + TERPA3CO3 -&gt;  TERPF1 + 0.56*CH2O + HO2 + TERPA4O2 + CO2    rate = 2.00E-12*exp(    500./t)   (6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TERPACO3 (495)   LIMONO2 + TERPACO3 -&gt;  TERPF1 + 0.56*CH2O + HO2 + TERPA1O2 + CO2     rate = 2.00E-12*exp(    500./t)   (6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O3         (496)   LIMON + O3 -&gt;  0.66*OH + 0.66*TERPF1 + 0.33*CH3CO3 + 0.33*CH2O       rate = 2.80E-15*exp(   -770./t)   (6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33*TERPA3CO3 + 0.33*H2O2 + 0.01*TERPACI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OH         (497)   LIMON + OH -&gt;  LIMONO2                                               rate = 3.41E-11*exp(    470./t)   (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NO3         (498)   MYRC + NO3 -&gt;  MYRCNO3                                               rate = 1.10E-11                   (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CH3CO3   (499)   MYRCNO3 + CH3CO3 -&gt;  CH3O2 + CO2 + 0.95*NO2 + 0.95*TERPF2            rate = 2.00E-12*exp(    500./t)   (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4*CH2O + 0.05*TERPNS1 + 0.05*H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91*CH3COCH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CH3O2    (500)   MYRCNO3 + CH3O2 -&gt;  0.14*TERPNS1 + 0.98*CH2O + 0.77*TERPF2           rate = 2.00E-12                   (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77*NO2 + 0.87*HO2 + 0.74*CH3COCH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9*TERPNT1 + 0.05*CH3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HO2      (501)   MYRCNO3 + HO2 -&gt;  0.48*OH + 0.48*TERPF2 + 0.02*CH2O + 0.48*NO2       rate = 2.71E-13*exp(   1300./t)   (6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46*CH3COCH3 + 0.36*TERPNPS1 + 0.16*TERPNPT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MYRCNO3  (502)   MYRCNO3 + MYRCNO3 -&gt;  0.19*TERPNS1 + 0.27*TERPNT1 + 1.54*NO2         rate = 5.30E-13                   (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1.54*TERPF2 + 1.48*CH3COCH3 + 0.06*CH2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NO       (503)   MYRCNO3 + NO -&gt;  0.07*TERPFDN + 1.82*NO2 + 0.89*TERPF2 + 0.04*CH2O   rate = 2.70E-12*exp(    360./t)   (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4*TERPNS1 + 0.04*HO2 + 0.85*CH3COCH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NO3      (504)   MYRCNO3 + NO3 -&gt;  1.95*NO2 + 0.95*TERPF2 + 0.04*CH2O + 0.05*TERPNS1  rate = 2.30E-12                   (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5*HO2 + 0.91*CH3COCH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TERPA2CO (505)   MYRCNO3 + TERPA2CO3 -&gt;  TERPA2O2 + CO2 + 0.95*NO2 + 0.95*TERPF2      rate = 2.00E-12*exp(    500./t)   (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04*CH2O + 0.05*TERPNS1 + 0.05*H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91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TERPA3CO (506)   MYRCNO3 + TERPA3CO3 -&gt;  TERPA4O2 + CO2 + 0.95*NO2 + 0.95*TERPF2      rate = 2.00E-12*exp(    500./t)   (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04*CH2O + 0.05*TERPNS1 + 0.05*H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+ 0.91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NO3_TERPACO3 (507)   MYRCNO3 + TERPACO3 -&gt;  TERPA1O2 + CO2 + 0.95*NO2 + 0.95*TERPF2       rate = 2.00E-12*exp(    500./t)   (6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04*CH2O + 0.05*TERPNS1 + 0.05*H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0.91*CH3COCH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CH3CO3    (508)   MYRCO2 + CH3CO3 -&gt;  TERPF2 + HO2 + 0.46*CH3COCH3 + 0.42*CH2O + CH3O2 rate = 2.00E-12*exp(    500./t)   (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C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CH3O2     (509)   MYRCO2 + CH3O2 -&gt;  0.25*CH3OH + TERPF2 + 0.75*CH2O + HO2             rate = 2.00E-12                   (6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HO2       (510)   MYRCO2 + HO2 -&gt;  0.9*TERP2AOOH + 0.1*TERPF2 + 0.1*OH + 0.1*HO2       rate = 2.60E-13*exp(   1300./t)   (6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*CH3COCH3 + 0.04*C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NO        (511)   MYRCO2 + NO -&gt;  0.1*TERPNS1 + 0.19*TERPNT1 + 0.71*NO2 + 0.71*TERPF2  rate = 2.70E-12*exp(    360./t)   (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33*CH3COCH3 + 0.3*CH2O + 0.71*HO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NO3       (512)   MYRCO2 + NO3 -&gt;  NO2 + TERPF2 + 0.46*CH3COCH3 + 0.42*CH2O + HO2      rate = 2.30E-12                   (6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TERPA2CO3 (513)   MYRCO2 + TERPA2CO3 -&gt;  TERPF2 + HO2 + 0.46*CH3COCH3 + 0.42*CH2O      rate = 2.00E-12*exp(    500./t)   (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TERPA2O2 + C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TERPA3CO3 (514)   MYRCO2 + TERPA3CO3 -&gt;  TERPF2 + HO2 + 0.46*CH3COCH3 + 0.42*CH2O      rate = 2.00E-12*exp(    500./t)   (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+ TERPA4O2 + CO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TERPACO3  (515)   MYRCO2 + TERPACO3 -&gt;  TERPF2 + HO2 + 0.46*CH3COCH3 + 0.42*CH2O       rate = 2.00E-12*exp(    500./t)   (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TERPA1O2 + C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O3          (516)   MYRC + O3 -&gt;  TERPF2 + 0.63*OH + 0.63*HO2 + 0.25*CH3COCH3            rate = 2.65E-15*exp(   -520./t)   (6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39*CH2O + 0.18*HYAC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OH          (517)   MYRC + OH -&gt;  MYRCO2                                                 rate = 2.10E-10                   (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TERPA2CO3_NO (518)   TERPA2CO3 + NO2 + M -&gt;  TERPA2PAN + M                                troe : ko=9.70E-29*(300/t)**5.60  (6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TERPA3CO3_NO (519)   TERPA3CO3 + NO2 + M -&gt;  TERPA3PAN + M                                troe : ko=9.70E-29*(300/t)**5.60  (6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TERPACO3_NO2 (520)   TERPACO3 + NO2 + M -&gt;  TERPAPAN + M                                  troe : ko=9.70E-29*(300/t)**5.60  (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1OOHO2_HO2   (521)   TERP1OOHO2 + HO2 -&gt;  0.82*TERPDHDP + 0.18*TERPOOHL + 0.18*OH         rate = 2.71E-13*exp(   1300./t)   (6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18*HO2 + 0.08*CH2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1OOHO2_NO    (522)   TERP1OOHO2 + NO -&gt;  0.3*TERPHFN + 0.7*NO2 + 0.7*TERPOOHL + 0.31*CH2O rate = 2.70E-12*exp(    360./t)   (6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7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1OOH_OH      (523)   TERP1OOH + OH -&gt;  TERP1OOHO2                                         rate = 8.90E-11                   (6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AOOH_OH     (524)   TERP2AOOH + OH -&gt;  TERP2OOHO2                                        rate = 8.90E-11                   (6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O2_HO2   (525)   TERP2OOHO2 + HO2 -&gt;  0.82*TERPDHDP + 0.18*TERP1OOH + 0.18*OH         rate = 2.71E-13*exp(   1300./t)   (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18*H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O2_NO    (526)   TERP2OOHO2 + NO -&gt;  0.3*TERPHFN + 0.7*NO2 + 0.7*TERP1OOH + 0.7*HO2   rate = 2.70E-12*exp(    360./t)   (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CH3CO3  (527)   TERPA1O2 + CH3CO3 -&gt;  TERPA2O2 + CH3O2 + CO2                         rate = 2.00E-12*exp(    500./t)   (6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CH3O2   (528)   TERPA1O2 + CH3O2 -&gt;  0.25*CH3OH + 0.75*CH2O + 0.5*HO2 + 0.5*TERPA2   rate = 2.00E-12                   (6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5*TERPA2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HO2     (529)   TERPA1O2 + HO2 -&gt;  TERPOOH                                           rate = 2.54E-13*exp(   1300./t)   (6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NO      (530)   TERPA1O2 + NO -&gt;  0.3*TERPNS + 0.7*NO2 + 0.7*TERPA2O2                rate = 2.70E-12*exp(    360./t)   (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NO3     (531)   TERPA1O2 + NO3 -&gt;  NO2 + TERPA2O2                                    rate = 2.30E-12                   (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TERPA2C (532)   TERPA1O2 + TERPA2CO3 -&gt;  2*TERPA2O2 + CO2                            rate = 2.00E-12*exp(    500./t)   (6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TERPA3C (533)   TERPA1O2 + TERPA3CO3 -&gt;  TERPA2O2 + TERPA4O2 + CO2                   rate = 2.00E-12*exp(    500./t)   (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1O2_TERPACO (534)   TERPA1O2 + TERPACO3 -&gt;  TERPA2O2 + TERPA1O2 + CO2                    rate = 2.00E-12*exp(    500./t)   (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CH3CO3 (535)   TERPA2CO3 + CH3CO3 -&gt;  2*CO2 + TERPA2O2 + CH3O2                      rate = 2.90E-12*exp(    500./t)  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CH3O2  (536)   TERPA2CO3 + CH3O2 -&gt;  CO2 + TERPA2O2 + CH2O + HO2                    rate = 2.00E-12*exp(    500./t)  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HO2    (537)   TERPA2CO3 + HO2 -&gt;  0.15*O3 + 0.51*TERPACID2 + 0.49*OH + 0.49*CO2    rate = 4.30E-13*exp(   1040./t)   (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9*TERPA2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NO     (538)   TERPA2CO3 + NO -&gt;  NO2 + CO2 + TERPA2O2                              rate = 8.10E-12*exp(    270./t)   (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NO3    (539)   TERPA2CO3 + NO3 -&gt;  NO2 + CO2 + TERPA2O2                             rate = 4.00E-12                   (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TERPA2 (540)   TERPA2CO3 + TERPA2CO3 -&gt;  2*CO2 + 2*TERPA2O2                         rate = 2.90E-12*exp(    500./t)   (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CO3_TERPAC (541)   TERPA2CO3 + TERPACO3 -&gt;  2*CO2 + TERPA2O2 + TERPA1O2                 rate = 2.90E-12*exp(    500./t)  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_NO3       (542)   TERPA2 + NO3 -&gt;  HNO3 + TERPA2CO3                                    rate = 2.00E-14                   (7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CH3CO3  (543)   TERPA2O2 + CH3CO3 -&gt;  TERPA3O2 + CH3O2 + CO2                         rate = 2.00E-12*exp(    500./t)   (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CH3O2   (544)   TERPA2O2 + CH3O2 -&gt;  TERPA3O2 + CH2O + HO2                           rate = 2.00E-12                   (7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HO2     (545)   TERPA2O2 + HO2 -&gt;  0.62*TERPOOH + 0.38*TERPA3O2 + 0.38*OH            rate = 2.62E-13*exp(   1300./t)   (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NO      (546)   TERPA2O2 + NO -&gt;  0.17*TERPNT + 0.83*NO2 + 0.83*TERPA3O2             rate = 2.70E-12*exp(    360./t)  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NO3     (547)   TERPA2O2 + NO3 -&gt;  NO2 + TERPA3O2                                    rate = 2.30E-12                   (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TERPA2C (548)   TERPA2O2 + TERPA2CO3 -&gt;  TERPA3O2 + TERPA2O2 + CO2                   rate = 2.00E-12*exp(    500./t)   (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TERPA3C (549)   TERPA2O2 + TERPA3CO3 -&gt;  TERPA3O2 + TERPA4O2 + CO2                   rate = 2.00E-12*exp(    500./t)   (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O2_TERPACO (550)   TERPA2O2 + TERPACO3 -&gt;  TERPA3O2 + TERPA1O2 + CO2                    rate = 2.00E-12*exp(    500./t)   (7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_OH        (551)   TERPA2 + OH -&gt;  TERPA2CO3                                            rate = 5.20E-12*exp(    600./t)   (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2PAN_OH     (552)   TERPA2PAN + OH -&gt;  CH3COCH3 + 2*CO2 + 2*CH2O + NO2 + 2*CO + HO2      rate = 2.52E-11                   (7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CH3CO3 (553)   TERPA3CO3 + CH3CO3 -&gt;  2*CO2 + TERPA4O2 + CH3O2                      rate = 2.90E-12*exp(    500./t)   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CH3O2  (554)   TERPA3CO3 + CH3O2 -&gt;  CO2 + TERPA4O2 + CH2O + HO2                    rate = 2.00E-12*exp(    500./t)   (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HO2    (555)   TERPA3CO3 + HO2 -&gt;  0.15*O3 + 0.51*TERPACID3 + 0.49*OH + 0.49*CO2    rate = 4.30E-13*exp(   1040./t)   (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49*TERPA4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NO     (556)   TERPA3CO3 + NO -&gt;  NO2 + CO2 + TERPA4O2                              rate = 8.10E-12*exp(    270./t)   (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NO3    (557)   TERPA3CO3 + NO3 -&gt;  NO2 + CO2 + TERPA4O2                             rate = 4.00E-12                   (7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TERPA2 (558)   TERPA3CO3 + TERPA2CO3 -&gt;  2*CO2 + TERPA4O2 + TERPA2O2                rate = 2.90E-12*exp(    500./t)   (7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TERPA3 (559)   TERPA3CO3 + TERPA3CO3 -&gt;  2*CO2 + 2*TERPA4O2                         rate = 2.90E-12*exp(    500./t)   (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CO3_TERPAC (560)   TERPA3CO3 + TERPACO3 -&gt;  2*CO2 + TERPA4O2 + TERPA1O2                 rate = 2.90E-12*exp(    500./t)   (7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_NO3       (561)   TERPA3 + NO3 -&gt;  HNO3 + TERPA3CO3                                    rate = 2.00E-14                   (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CH3CO3  (562)   TERPA3O2 + CH3CO3 -&gt;  TERPA4O2 + CH3COCH3 + CH3O2 + CO2              rate = 2.00E-12*exp(    500./t)   (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CH3O2   (563)   TERPA3O2 + CH3O2 -&gt;  TERPA4O2 + CH3COCH3 + CH2O + HO2                rate = 2.00E-12                   (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HO2     (564)   TERPA3O2 + HO2 -&gt;  0.85*TERPOOHL + 0.15*TERPA4O2 + 0.15*OH           rate = 2.66E-13*exp(   1300./t)   (7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15*CH3COCH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NO      (565)   TERPA3O2 + NO -&gt;  0.3*TERPNT + 0.7*NO2 + 0.7*TERPA4O2 + 0.7*CH3COCH3 rate = 2.70E-12*exp(    360./t)   (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NO3     (566)   TERPA3O2 + NO3 -&gt;  NO2 + TERPA4O2 + CH3COCH3                         rate = 2.30E-12                   (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TERPA2C (567)   TERPA3O2 + TERPA2CO3 -&gt;  TERPA4O2 + CH3COCH3 + TERPA2O2 + CO2        rate = 2.00E-12*exp(    500./t)   (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TERPA3C (568)   TERPA3O2 + TERPA3CO3 -&gt;  2*TERPA4O2 + CH3COCH3 + CO2                 rate = 2.00E-12*exp(    500./t)   (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O2_TERPACO (569)   TERPA3O2 + TERPACO3 -&gt;  TERPA4O2 + CH3COCH3 + TERPA1O2 + CO2         rate = 2.00E-12*exp(    500./t)   (7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_OH        (570)   TERPA3 + OH -&gt;  0.75*TERPA3CO3 + 0.25*TERPA4O2                       rate = 5.20E-12*exp(    600./t)   (7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3PAN_OH     (571)   TERPA3PAN + OH -&gt;  CO + NO2 + 3*CO2 + 2*CH3CO3 + CH2O + HO2          rate = 1.92E-11                   (7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CH3CO3  (572)   TERPA4O2 + CH3CO3 -&gt;  CH3CO3 + HO2 + 2*CH2O + CO + CH3O2 + CO2       rate = 2.00E-12*exp(    500./t)   (7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CH3O2   (573)   TERPA4O2 + CH3O2 -&gt;  CH3CO3 + 2*HO2 + 3*CH2O + CO                    rate = 2.00E-12                   (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HO2     (574)   TERPA4O2 + HO2 -&gt;  0.47*TERPOOHL + 0.53*CH3CO3 + 0.53*HO2            rate = 2.51E-13*exp(   1300./t)   (7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1.06*CH2O + 0.53*CO + 0.53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NO      (575)   TERPA4O2 + NO -&gt;  0.09*TERPNS + 0.91*NO2 + 0.91*CH3CO3 + 0.91*HO2    rate = 2.70E-12*exp(    360./t)   (7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1.82*CH2O + 0.91*C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NO3     (576)   TERPA4O2 + NO3 -&gt;  NO2 + CH3CO3 + HO2 + 2*CH2O + CO                  rate = 2.30E-12                   (7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TERPA2C (577)   TERPA4O2 + TERPA2CO3 -&gt;  CH3CO3 + HO2 + 2*CH2O + CO + TERPA2O2 + CO2 rate = 2.00E-12*exp(    500./t)   (7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TERPA3C (578)   TERPA4O2 + TERPA3CO3 -&gt;  CH3CO3 + HO2 + 2*CH2O + CO + TERPA4O2 + CO2 rate = 2.00E-12*exp(    500./t)   (7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4O2_TERPACO (579)   TERPA4O2 + TERPACO3 -&gt;  CH3CO3 + HO2 + 2*CH2O + CO + TERPA1O2 + CO2  rate = 2.00E-12*exp(    500./t)   (7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ID2_OH     (580)   TERPACID2 + OH -&gt;  0.71*TERPA2CO3 + 0.29*CO2 + 0.29*TERPA2O2         rate = 8.80E-12                   (7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ID3_OH     (581)   TERPACID3 + OH -&gt;  0.71*TERPA3CO3 + 0.29*CO2 + 0.29*TERPA4O2         rate = 8.80E-12                   (7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ID_OH      (582)   TERPACID + OH -&gt;  0.71*TERPACO3 + 0.29*CO2 + 0.29*TERPA1O2           rate = 8.80E-12                   (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CH3CO3  (583)   TERPACO3 + CH3CO3 -&gt;  2*CO2 + TERPA1O2 + CH3O2                       rate = 2.90E-12*exp(    500./t)   (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CH3O2   (584)   TERPACO3 + CH3O2 -&gt;  CO2 + TERPA1O2 + CH2O + HO2                     rate = 2.00E-12*exp(    500./t)   (7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HO2     (585)   TERPACO3 + HO2 -&gt;  0.15*O3 + 0.51*TERPACID + 0.49*OH + 0.49*CO2      rate = 4.30E-13*exp(   1040./t)   (7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49*TERPA1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NO      (586)   TERPACO3 + NO -&gt;  NO2 + CO2 + TERPA1O2                               rate = 8.10E-12*exp(    270./t)   (7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NO3     (587)   TERPACO3 + NO3 -&gt;  NO2 + CO2 + TERPA1O2                              rate = 4.00E-12                   (7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CO3_TERPACO (588)   TERPACO3 + TERPACO3 -&gt;  2*CO2 + 2*TERPA1O2                           rate = 2.90E-12*exp(    500./t)   (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_NO3        (589)   TERPA + NO3 -&gt;  HNO3 + TERPACO3                                      rate = 2.00E-14                   (7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_OH         (590)   TERPA + OH -&gt;  0.77*TERPACO3 + 0.23*TERPA2O2                         rate = 5.20E-12*exp(    600./t)   (7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APAN_OH      (591)   TERPAPAN + OH -&gt;  TERPA2 + NO2 + CO                                  rate = 3.66E-12                   (7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DHDP_OH      (592)   TERPDHDP + OH -&gt;  TERPOOH + OH                                       rate = 2.80E-11                   (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1_NO3       (593)   TERPF1 + NO3 -&gt;  NO2 + 0.44*CH2O + TERPA3                            rate = 2.60E-13                   (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1O2_HO2     (594)   TERPF1O2 + HO2 -&gt;  0.9*TERPOOHL + 0.1*OH + 0.1*HO2 + 0.1*TERPA3      rate = 2.68E-13*exp(   1300./t)   (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4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1O2_NO      (595)   TERPF1O2 + NO -&gt;  0.3*TERPHFN + 0.7*NO2 + 0.7*HO2 + 0.7*TERPA3       rate = 2.70E-12*exp(    360./t)   (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31*CH2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1_O3        (596)   TERPF1 + O3 -&gt;  0.09*OH + TERPA3 + 0.62*CH2O + 0.23*HMHP + 0.02*H2O2 rate = 8.30E-18                   (7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15*HCO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1_OH        (597)   TERPF1 + OH -&gt;  0.83*TERPF1O2 + 0.17*TERPA3CO3                       rate = 1.10E-10                   (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2_NO3       (598)   TERPF2 + NO3 -&gt;  0.5*TERPNS1 + 0.5*HO2 + 0.5*TERPF1 + 0.5*CH2O       rate = 2.95E-12*exp(   -450./t)   (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*N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2O2_HO2     (599)   TERPF2O2 + HO2 -&gt;  0.9*TERP1OOH + 0.1*OH + 0.1*HO2 + 0.1*TERPF1      rate = 2.47E-13*exp(   1300./t)   (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2O2_NO      (600)   TERPF2O2 + NO -&gt;  0.18*TERPNT1 + 0.12*TERPNS1 + 0.7*NO2 + 0.7*HO2    rate = 2.70E-12*exp(    360./t)   (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7*TERPF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2_O3        (601)   TERPF2 + O3 -&gt;  TERPF1 + 0.34*CH2O + 0.4*HMHP + 0.04*H2O2            rate = 1.10E-16                   (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6*HCO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2_OH        (602)   TERPF2 + OH -&gt;  TERPF2O2                                             rate = 2.70E-11*exp(    390./t)   (7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FDN_OH       (603)   TERPFDN + OH -&gt;  NO2 + TERPNS                                        rate = 3.64E-12                   (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HFN_OH       (604)   TERPHFN + OH -&gt;  TERPNS + OH                                         rate = 2.80E-11                   (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K_OH         (605)   TERPK + OH -&gt;  0.14*TERPA2CO3 + 0.86*TERPA1O2                        rate = 1.70E-11                   (7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S1O2_HO2   (606)   TERPNPS1O2 + HO2 -&gt;  0.9*TERPHFN + 0.1*OH + 0.1*TERPNPS + 0.1*HO2    rate = 2.76E-13*exp(   1300./t)   (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S1O2_NO    (607)   TERPNPS1O2 + NO -&gt;  0.3*TERPFDN + 0.7*NO2 + 0.7*TERPNPS + 0.7*HO2    rate = 2.70E-12*exp(    360./t)   (7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S1_OH      (608)   TERPNPS1 + OH -&gt;  TERPNPS1O2                                         rate = 1.10E-10                   (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S_OH       (609)   TERPNPS + OH -&gt;  H2O + BPINNO3                                       rate = 9.58E-12                   (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T1O2_HO2   (610)   TERPNPT1O2 + HO2 -&gt;  0.9*TERPHFN + 0.1*OH + 0.1*TERPNPT + 0.1*HO2    rate = 2.76E-13*exp(   1300./t)   (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T1O2_NO    (611)   TERPNPT1O2 + NO -&gt;  0.3*TERPFDN + 0.7*NO2 + 0.7*TERPNPT + 0.7*HO2    rate = 2.70E-12*exp(    360./t)   (7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T1_OH      (612)   TERPNPT1 + OH -&gt;  TERPNPT1O2                                         rate = 1.10E-10                   (7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PT_OH       (613)   TERPNPT + OH -&gt;  TERPNT + H2O + OH                                   rate = 1.23E-11                   (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S1O2_HO2    (614)   TERPNS1O2 + HO2 -&gt;  0.9*TERPHFN + 0.1*OH + 0.1*TERPNS + 0.1*HO2      rate = 2.75E-13*exp(   1300./t)   (7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S1O2_NO     (615)   TERPNS1O2 + NO -&gt;  0.3*TERPFDN + 0.7*NO2 + 0.7*TERPNS + 0.7*HO2      rate = 2.70E-12*exp(    360./t)   (7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S1_OH       (616)   TERPNS1 + OH -&gt;  TERPNS1O2                                           rate = 1.10E-10                   (7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S_OH        (617)   TERPNS + OH -&gt;  TERPA + NO2                                          rate = 3.64E-12                   (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T1O2_HO2    (618)   TERPNT1O2 + HO2 -&gt;  0.9*TERPHFN + 0.1*OH + 0.1*TERPNT + 0.1*HO2      rate = 2.75E-13*exp(   1300./t)   (7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T1O2_NO     (619)   TERPNT1O2 + NO -&gt;  0.3*TERPFDN + 0.7*NO2 + 0.7*TERPNT + 0.7*HO2      rate = 2.70E-12*exp(    360./t)   (7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T1_OH       (620)   TERPNT1 + OH -&gt;  TERPNT1O2                                           rate = 1.10E-10                   (7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T_OH        (621)   TERPNT + OH -&gt;  TERPA + NO2                                          rate = 5.50E-12                   (7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L_OH      (622)   TERPOOHL + OH -&gt;  TERPA3 + OH                                        rate = 4.65E-11                   (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623)   TERPOOH + OH -&gt;  TERPA + OH                                          rate = 2.80E-11                   (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A2PAN_M  (624)   TERPA2PAN + M -&gt;  M + TERPA2CO3 + NO2                                rate = ** User defined **         (7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A3PAN_M  (625)   TERPA3PAN + M -&gt;  TERPA3CO3 + NO2 + M                                rate = ** User defined **         (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APAN_M   (626)   TERPAPAN + M -&gt;  TERPACO3 + NO2 + M                                  rate = ** User defined **         (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627)   DMS + NO3 -&gt;  SO2 + HNO3                                             rate = 1.90E-13*exp(    520./t)   (7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628)   DMS + OH -&gt;  SO2                                                     rate = 9.60E-12*exp(   -234./t)   (7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629)   OCS + O -&gt;  SO + CO                                                  rate = 2.10E-11*exp(  -2200./t)   (7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630)   OCS + OH -&gt;  SO2 + CO + H                                            rate = 7.20E-14*exp(  -1070./t)   (7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631)   S + O2 -&gt;  SO + O                                                    rate = 2.30E-12                   (7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632)   S + O3 -&gt;  SO + O2                                                   rate = 1.20E-11                   (7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633)   SO + BRO -&gt;  SO2 + BR                                                rate = 5.70E-11                  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634)   SO + CLO -&gt;  SO2 + CL                                                rate = 2.80E-11                  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635)   S + OH -&gt;  SO + H                                                    rate = 6.60E-11                   (8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636)   SO + NO2 -&gt;  SO2 + NO                                                rate = 1.40E-11                   (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637)   SO + O2 -&gt;  SO2 + O                                                  rate = 1.60E-13*exp(  -2280./t)   (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638)   SO + O3 -&gt;  SO2 + O2                                                 rate = 3.40E-12*exp(  -1100./t)   (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639)   SO + OCLO -&gt;  SO2 + CLO                                              rate = 1.90E-12                   (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640)   SO + OH -&gt;  SO2 + H                                                  rate = 2.70E-11*exp(    335./t)   (8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641)   DMS + OH -&gt;  0.5*SO2 + 0.5*HO2                                       rate = ** User defined **         (8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642)   SO2 + OH -&gt;  SO3 + HO2                                               rate = ** User defined **         (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643)   SO3 + H2O -&gt;  H2SO4                                                  rate = ** User defined **         (8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644)   NH3 + OH -&gt;  H2O + NHDEP                                             rate = 1.70E-12*exp(   -710./t)   (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645)   GLYOXAL -&gt;  SOAG0                                                    rate = ** User defined **         (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646)   HO2 -&gt;  0.5*H2O2                                                     rate = ** User defined **         (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NITR_aer   (647)   HONITR -&gt;  HNO3                                                      rate = ** User defined **         (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CHE_aer     (648)   ICHE -&gt; (No products)                                                rate = ** User defined **        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EPOX_aer    (649)   IEPOX -&gt; (No products)                                               rate = ** User defined **         (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NHEB_aer    (650)   INHEB -&gt;  HNO3                                                       rate = ** User defined **         (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NHED_aer    (651)   INHED -&gt;  HNO3                                                       rate = ** User defined **        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NOOHD_aer   (652)   ISOPNOOHD -&gt;  HNO3                                                   rate = ** User defined **         (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FDN_aer  (653)   ISOPFDN -&gt;  HNO3                                                     rate = ** User defined **         (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FDNC_aer (654)   ISOPFDNC -&gt;  HNO3                                                    rate = ** User defined **         (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FNC_aer  (655)   ISOPFNC -&gt; (No products)                                             rate = ** User defined **         (8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FNP_aer  (656)   ISOPFNP -&gt; (No products)                                             rate = ** User defined **         (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HFP_aer  (657)   ISOPHFP -&gt; (No products)                                             rate = ** User defined **         (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1D_aer  (658)   ISOPN1D -&gt;  HNO3                                                     rate = ** User defined **         (8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2B_aer  (659)   ISOPN2B -&gt;  HNO3                                                     rate = ** User defined **        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ISOPN4D_aer  (660)   ISOPN4D -&gt;  HNO3                                                     rate = ** User defined **         (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661)   N2O5 -&gt;  2*HNO3                                                      rate = ** User defined **         (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C4CHO_aer   (662)   NC4CHO -&gt;  HNO3                                                      rate = ** User defined **         (8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663)   NH4 -&gt;  NHDEP                                                        rate = 6.34E-08                   (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664)   NO2 -&gt;  0.5*OH + 0.5*NO + 0.5*HNO3                                   rate = ** User defined **         (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665)   NO3 -&gt;  HNO3                                                         rate = ** User defined **         (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NITR_aer    (666)   ONITR -&gt;  HNO3                                                       rate = ** User defined **         (8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QTN_aer     (667)   SQTN -&gt; (No products)                                                rate = ** User defined **         (8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DHDP_aer (668)   TERPDHDP -&gt; (No products)                                            rate = ** User defined **         (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FDN_aer  (669)   TERPFDN -&gt;  HNO3                                                     rate = ** User defined **         (8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HFN_aer  (670)   TERPHFN -&gt; (No products)                                             rate = ** User defined **         (8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PT1_aer (671)   TERPNPT1 -&gt;  HNO3                                                    rate = ** User defined **         (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PT_aer  (672)   TERPNPT -&gt;  HNO3                                                     rate = ** User defined **         (8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T1_aer  (673)   TERPNT1 -&gt;  HNO3                                                     rate = ** User defined **         (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TERPNT_aer   (674)   TERPNT -&gt;  HNO3                                                      rate = ** User defined **         (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NO3_vbs     (675)   APIN + NO3 -&gt;  APIN + NO3 + 0.17493*SOAG3 + 0.59019*SOAG4            rate = 1.20E-12*exp(    490./t)   (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HO2_vbs   (676)   APINO2VBS + HO2 -&gt;  HO2 + 0.0508*SOAG0 + 0.1149*SOAG1 + 0.0348*SOAG2 rate = 2.60E-13*exp(   1300./t)   (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54*SOAG3 + 0.127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O2_NO_vbs    (677)   APINO2VBS + NO -&gt;  NO + 0.0245*SOAG0 + 0.0082*SOAG1 + 0.0772*SOAG2   rate = 2.70E-12*exp(    360./t)   (8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332*SOAG3 + 0.13*SOAG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O3_vbs      (678)   APIN + O3 -&gt;  APIN + O3 + 0.0508*SOAG0 + 0.1149*SOAG1 + 0.0348*SOAG2 rate = 8.05E-16*exp(   -640./t)   (8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54*SOAG3 + 0.127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_OH_vbs      (679)   APIN + OH -&gt;  APIN + OH + APINO2VBS                                  rate = 1.34E-11*exp(    410./t)   (8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_vbs    (680)   BCARY + NO3 -&gt;  BCARY + NO3 + 0.17493*SOAG3 + 0.59019*SOAG4          rate = 1.90E-11                   (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HO2_vbs  (681)   BCARYO2VBS + HO2 -&gt;  HO2 + 0.2202*SOAG0 + 0.2067*SOAG1               rate = 2.75E-13*exp(   1300./t)   (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653*SOAG2 + 0.1284*SOAG3 + 0.114*SOAG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O2_NO_vbs   (682)   BCARYO2VBS + NO -&gt;  NO + 0.1279*SOAG0 + 0.1792*SOAG1 + 0.0676*SOAG2  rate = 2.70E-12*exp(    360./t)   (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79*SOAG3 + 0.1254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_vbs     (683)   BCARY + O3 -&gt;  BCARY + O3 + 0.2202*SOAG0 + 0.2067*SOAG1              rate = 1.20E-14                   (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653*SOAG2 + 0.1284*SOAG3 + 0.114*SOAG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_vbs     (684)   BCARY + OH -&gt;  BCARY + OH + BCARYO2VBS                               rate = 2.00E-10                   (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_vbs   (685)   BENZENE + OH -&gt;  BENZENE + OH + BENZO2VBS                            rate = 2.30E-12*exp(   -193./t)   (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_vbs   (686)   BENZO2VBS + HO2 -&gt;  HO2 + 0.0023*SOAG0 + 0.0008*SOAG1 + 0.0843*SOAG2 rate = 7.50E-13*exp(    700./t)   (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443*SOAG3 + 0.1621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_vbs    (687)   BENZO2VBS + NO -&gt;  NO + 0.0097*SOAG0 + 0.0034*SOAG1 + 0.1579*SOAG2   rate = 2.60E-12*exp(    365./t)   (8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9*SOAG3 + 0.053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NO3_vbs     (688)   BPIN + NO3 -&gt;  BPIN + NO3 + 0.17493*SOAG3 + 0.59019*SOAG4            rate = 2.50E-12                   (8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HO2_vbs   (689)   BPINO2VBS + HO2 -&gt;  HO2 + 0.0508*SOAG0 + 0.1149*SOAG1 + 0.0348*SOAG2 rate = 2.60E-13*exp(   1300./t)   (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54*SOAG3 + 0.127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O2_NO_vbs    (690)   BPINO2VBS + NO -&gt;  NO + 0.0245*SOAG0 + 0.0082*SOAG1 + 0.0772*SOAG2   rate = 2.70E-12*exp(    360./t)   (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332*SOAG3 + 0.13*SOAG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O3_vbs      (691)   BPIN + O3 -&gt;  BPIN + O3 + 0.0508*SOAG0 + 0.1149*SOAG1 + 0.0348*SOAG2 rate = 1.35E-15*exp(  -1270./t)   (8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54*SOAG3 + 0.127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IN_OH_vbs      (692)   BPIN + OH -&gt;  BPIN + OH + BPINO2VBS                                  rate = 1.62E-11*exp(    460./t)   (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_vbs     (693)   ISOP + NO3 -&gt;  ISOP + NO3 + 0.059024*SOAG3 + 0.025024*SOAG4          rate = 2.95E-12*exp(   -450./t)   (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_vbs   (694)   ISOPO2VBS + HO2 -&gt;  HO2 + 0.0031*SOAG0 + 0.0035*SOAG1 + 0.0003*SOAG2 rate = 2.12E-13*exp(   1300./t)   (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271*SOAG3 + 0.0474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_vbs    (695)   ISOPO2VBS + NO -&gt;  NO + 0.0003*SOAG0 + 0.0003*SOAG1 + 0.0073*SOAG2   rate = 2.70E-12*exp(    360./t)   (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57*SOAG3 + 0.0623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_vbs      (696)   ISOP + O3 -&gt;  ISOP + O3 + 0.0033*SOAG3                               rate = 1.03E-14*exp(  -1995./t)   (8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_vbs      (697)   ISOP + OH -&gt;  ISOP + OH + ISOPO2VBS                                  rate = 2.70E-11*exp(    390./t)   (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HO2_vbs   (698)   IVOCO2VBS + HO2 -&gt;  HO2 + 0.2381*SOAG0 + 0.1308*SOAG1 + 0.0348*SOAG2 rate = 7.50E-13*exp(    700./t)   (8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076*SOAG3 + 0.0113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O2_NO_vbs    (699)   IVOCO2VBS + NO -&gt;  NO + 0.1056*SOAG0 + 0.1026*SOAG1 + 0.0521*SOAG2   rate = 2.60E-12*exp(    365./t)   (8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43*SOAG3 + 0.0166*SOAG4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C_OH_vbs      (700)   IVOC + OH -&gt;  OH + IVOCO2VBS                                         rate = 1.34E-11                   (8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NO3_vbs    (701)   LIMON + NO3 -&gt;  LIMON + NO3 + 0.17493*SOAG3 + 0.59019*SOAG4          rate = 1.20E-11                   (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HO2_vbs  (702)   LIMONO2VBS + HO2 -&gt;  HO2 + 0.0508*SOAG0 + 0.1149*SOAG1               rate = 2.60E-13*exp(   1300./t)   (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+ 0.0348*SOAG2 + 0.0554*SOAG3 + 0.1278*SOAG4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O2_NO_vbs   (703)   LIMONO2VBS + NO -&gt;  NO + 0.0245*SOAG0 + 0.0082*SOAG1 + 0.0772*SOAG2  rate = 2.70E-12*exp(    360./t)   (8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332*SOAG3 + 0.13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O3_vbs     (704)   LIMON + O3 -&gt;  LIMON + O3 + 0.0508*SOAG0 + 0.1149*SOAG1              rate = 2.80E-15*exp(   -770./t)   (8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348*SOAG2 + 0.0554*SOAG3 + 0.1278*SOAG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ON_OH_vbs     (705)   LIMON + OH -&gt;  LIMON + OH + LIMONO2VBS                               rate = 3.41E-11*exp(    470./t)   (8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NO3_vbs     (706)   MYRC + NO3 -&gt;  MYRC + NO3 + 0.17493*SOAG3 + 0.59019*SOAG4            rate = 1.10E-11                   (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HO2_vbs   (707)   MYRCO2VBS + HO2 -&gt;  HO2 + 0.0508*SOAG0 + 0.1149*SOAG1 + 0.0348*SOAG2 rate = 2.60E-13*exp(   1300./t)   (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54*SOAG3 + 0.127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O2_NO_vbs    (708)   MYRCO2VBS + NO -&gt;  NO + 0.0245*SOAG0 + 0.0082*SOAG1 + 0.0772*SOAG2   rate = 2.70E-12*exp(    360./t)   (8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332*SOAG3 + 0.13*SOAG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O3_vbs      (709)   MYRC + O3 -&gt;  MYRC + O3 + 0.0508*SOAG0 + 0.1149*SOAG1 + 0.0348*SOAG2 rate = 2.65E-15*exp(   -520./t)   (8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554*SOAG3 + 0.127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C_OH_vbs      (710)   MYRC + OH -&gt;  MYRC + OH + MYRCO2VBS                                  rate = 2.10E-10                   (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OC_OH          (711)   SVOC + OH -&gt;  OH + 0.5931*SOAG0 + 0.1534*SOAG1 + 0.0459*SOAG2        rate = 1.34E-11                   (8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085*SOAG3 + 0.0128*SOAG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_vbs   (712)   TOLUENE + OH -&gt;  TOLUENE + OH + TOLUO2VBS                            rate = 1.70E-12*exp(    352./t)   (8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HO2_vbs   (713)   TOLUO2VBS + HO2 -&gt;  HO2 + 0.1364*SOAG0 + 0.0101*SOAG1 + 0.0763*SOAG2 rate = 7.50E-13*exp(    700./t)   (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2157*SOAG3 + 0.073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O2_NO_vbs    (714)   TOLUO2VBS + NO -&gt;  NO + 0.0154*SOAG0 + 0.0452*SOAG1 + 0.0966*SOAG2   rate = 2.60E-12*exp(    365./t)   (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073*SOAG3 + 0.238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_vbs   (715)   XYLENES + OH -&gt;  XYLENES + OH + XYLEO2VBS                            rate = 1.70E-11                   (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HO2_vbs   (716)   XYLEO2VBS + HO2 -&gt;  HO2 + 0.1677*SOAG0 + 0.0174*SOAG1 + 0.086*SOAG2  rate = 7.50E-13*exp(    700./t)   (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0.0512*SOAG3 + 0.1598*SOAG4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O2_NO_vbs    (717)   XYLEO2VBS + NO -&gt;  NO + 0.0063*SOAG0 + 0.0237*SOAG1 + 0.0025*SOAG2   rate = 2.60E-12*exp(    365./t)   (8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011*SOAG3 + 0.1185*SOAG4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718)   N2O5 -&gt;  2*HNO3                                                      rate = ** User defined **         (8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719)   HOCL + HCL -&gt;  CL2 + H2O                                             rate = ** User defined **         (8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720)   BRONO2 -&gt;  HOBR + HNO3                                               rate = ** User defined **         (8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721)   N2O5 -&gt;  2*HNO3                                                      rate = ** User defined **         (8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722)   CLONO2 -&gt;  HOCL + HNO3                                               rate = ** User defined **         (8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723)   BRONO2 -&gt;  HOBR + HNO3                                               rate = ** User defined **         (8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724)   CLONO2 + HCL -&gt;  CL2 + HNO3                                          rate = ** User defined **         (8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725)   HOCL + HCL -&gt;  CL2 + H2O                                             rate = ** User defined **         (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726)   HOBR + HCL -&gt;  BRCL + H2O                                            rate = ** User defined **         (8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727)   CLONO2 -&gt;  HOCL + HNO3                                               rate = ** User defined **         (8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728)   BRONO2 -&gt;  HOBR + HNO3                                               rate = ** User defined **         (8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729)   CLONO2 + HCL -&gt;  CL2 + HNO3                                          rate = ** User defined **         (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730)   HOCL + HCL -&gt;  CL2 + H2O                                             rate = ** User defined **         (8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731)   HOBR + HCL -&gt;  BRCL + H2O                                            rate = ** User defined **         (8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732)   N2O5 -&gt;  2*HNO3                                                      rate = ** User defined **         (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733)   CLONO2 -&gt;  HOCL + HNO3                                               rate = ** User defined **         (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734)   CLONO2 + HCL -&gt;  CL2 + HNO3                                          rate = ** User defined **         (9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735)   E90 -&gt;  {sink}                                                       rate = 1.29E-07                   (9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736)   NH_50 -&gt; (No products)                                               rate = 2.31E-07                   (9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737)   NH_5 -&gt; (No products)                                                rate = 2.31E-06                   (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738)   ST80_25 -&gt; (No products)                                             rate = 4.63E-07                   (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45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9*ALKNIT  - r242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43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0*ALKOOH  - r246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PIN)/dt =  - r418*NO3*APIN  - r436*O3*APIN  - r437*OH*API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438*NO3*BCARY  - r456*O3*BCARY  - r457*OH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377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378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1*BENZOOH  - r380*OH*BENZ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377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2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5*j21*BENZOOH  + j22*BEPOMUC  + .2*j115*TOLOOH  + .06*j116*XYLENOOH  + .5*r379*BENZ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406*TOLO2*NO  + .06*r412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3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115*TOLOOH  + .2*j116*XYLENOOH  + .2*r406*TOLO2*NO  + .2*r412*XYLENO2*N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4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.2*j115*TOLOOH  + .15*j116*XYLENOOH  + .2*r406*TOLO2*NO  + .15*r412*XYLEN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5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116*XYLENOOH  + .21*r412*XYLEN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6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19*r476*BPIN*O3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7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08*NO3*BIGENE  - r209*OH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PIN)/dt =  - r458*NO3*BPIN  - r476*O3*BPIN  - r477*OH*BPI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118*BRCL  + j119*BRO  + j121*BRONO2  + j123*CF2CLBR  + j124*CF3BR  + 2*j130*CH2BR2  + j131*CH3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134*CHBR3  + 2*j142*H2402  + j143*HBR  + j149*HOBR  + r77*O1D*CF2CLBR  + 2*r90*BRO*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BRO*CLO  + r92*BRO*CLO  + r95*BRO*NO  + r98*BRO*O  + r99*BRO*OH  + r100*HBR*O  + r101*HBR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O1D*CF3BR  + 3*r104*O1D*CHBR3  + 2*r105*O1D*H2402  + r106*O1D*HBR  + 2*r114*CH2BR2*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5*CH2BR2*OH  + r116*CH3BR*CL  + r117*CH3BR*OH  + 3*r121*CHBR3*CL  + 3*r122*CHBR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6*O1D*CH2BR2  + r127*O1D*CH3BR  + r633*SO*B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CH2O*BR  - r88*HO2*BR  - r89*O3*B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93*BRO*CLO  + r726*HOBR*HCL  + r731*HOBR*HC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8*BRCL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120*BRONO2  + r89*BR*O3  + r97*BRONO2*O  + r102*HOBR*O  + r107*O1D*HB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19*BRO  - 2*r90*BRO*BRO  - r91*CLO*BRO  - r92*CLO*BRO  - r93*CLO*BRO  - r94*HO2*BRO  - r95*NO*B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6*M*NO2*BRO  - r98*O*BRO  - r99*OH*BRO  - r633*SO*BR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96*M*BR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0*BRONO2  - j121*BRONO2  - r720*BRONO2  - r723*BRONO2  - r728*BRONO2  - r97*O*BRO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27*BZOOH  + r384*BZOO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81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382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7*BZOOH  - r383*OH*BZO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54*M*CL*C2H2  - r155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56*M*CL*C2H4  - r157*O3*C2H4  - r184*M*OH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4*r158*C2H5O2*C2H5O2  + .2*r159*C2H5O2*CH3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2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60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8*C2H5OOH  - r163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4*CL*C2H6  - r165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79*MVK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87*NO3*C3H6  - r188*O3*C3H6  - r206*M*OH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9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29*C3H7OOH  - r19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9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385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30*C6H5OOH  - r387*OH*C6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122*CCL4  - r76*O1D*CCL4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123*CF2CLBR  - r77*O1D*CF2CLB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124*CF3BR  - r103*O1D*CF3BR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125*CFC11  - r78*O1D*CFC1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126*CFC113  - r79*O1D*CFC11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127*CFC114  - r80*O1D*CFC114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128*CFC115  - r81*O1D*CFC115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129*CFC12  - r82*O1D*CFC1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130*CH2BR2  - r114*CL*CH2BR2  - r115*OH*CH2BR2  - r126*O1D*CH2BR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.1*j19*ALKNIT  + .1*j20*ALKOOH  + j37*CH3OOH  + .18*j39*CH4  + .5*j41*DHPMPAL  + j43*GLYA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45*HCOCH2OOH  + j46*HMHP  + .33*j47*HONITR  + j52*HYAC  + j55*HYPERACET  + j56*HYPERAC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65*ISOPN2B  + j66*ISOPN3B  + j68*ISOPNBNO3  + j69*ISOPNOOHB  + j71*ISOPOOH  + j72*MAC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j74*MACRN  + .14*j75*MACROOH  + .25*j80*MVKN  + .44*j81*MVKOOH  + j83*NO3CH2CHO  + j84*NO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88*POOH  + j89*ROOH  + r147*HOCH2OO  + 2*r177*EO  + r261*ISOPB1O2  + r267*ISOPB4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8*CLO*CH3O2  + 2*r135*CH3O2*CH3O2  + r136*CH3O2*CH3O2  + r138*CH3O2*NO  + r139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0*CH3OOH*OH  + .5*r145*HMHP*OH  + r150*O1D*CH4  + r151*O1D*CH4  + r157*C2H4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159*C2H5O2*CH3O2  + r170*CH3CO3*CH3O2  + .5*r174*CH3COOOH*OH  + .5*r176*E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179*GLYALD*OH  + .11*r181*HCOCH2OOH*OH  + r182*NO3CH2CHO*OH  + r183*PAN*OH  + .5*r188*C3H6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9*C3H7O2*CH3O2  + .3*r197*HYPERACET*OH  + r200*PO2*NO  + .8*r202*RO2*CH3O2  + .15*r203*RO2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RO2*NO  + .5*r208*BIGENE*NO3  + .5*r211*ENEO2*NO  + .14*r215*MACR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1*r216*MACRO2*CH3O2  + .08*r217*MACRO2*HO2  + .12*r219*MACR*O3  + r222*MCO3*CH3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23*MCO3*CH3O2  + .49*r224*MCO3*HO2  + 2*r225*MCO3*MCO3  + r226*MCO3*NO  + r227*MCO3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4*MVKO2*CH3CO3  + .87*r235*MVKO2*CH3O2  + .05*r236*MVKO2*HO2  + .6*r23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242*ALKNIT*OH  + .1*r244*ALKO2*NO  + .5*r253*ICHE*OH  + .4*r256*INHEB*OH  + .59*r257*INHED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58*ISOPB1O2*CH3CO3  + 1.75*r259*ISOPB1O2*CH3O2  + .06*r260*ISOPB1O2*HO2  + r264*ISOPB4O2*CH3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1.25*r265*ISOPB4O2*CH3O2  + .06*r266*ISOPB4O2*HO2  + .75*r279*ISOPED1O2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283*ISOPED4O2*CH3O2  + .03*r291*ISOPN1DO2*HO2  + .06*r295*ISOPN2BO2*H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98*ISOPN3BO2*HO2  + .06*r301*ISOPN4DO2*HO2  + .1*r305*ISOPNBNO3O2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6*r308*ISOPNO3*CH3CO3  + .71*r309*ISOPNO3*CH3O2  + .24*r310*ISOPNO3*HO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*r311*ISOPNO3*ISOPNO3  + .46*r312*ISOPNO3*NO3  + .17*r313*ISOPNOOHBO2*H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3*r316*ISOPNOOHDO2*HO2  + 1.01*r320*ISOP*O3  + .75*r326*ISOPZD1O2*CH3O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330*ISOPZD4O2*CH3O2  + r339*ISOPB1O2*NO  + r341*ISOPB4O2*NO  + .06*r347*ISOPN1D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7*r349*ISOPN2BO2*NO  + r351*ISOPN3BO2*NO  + .13*r353*ISOPN4DO2*NO  + .33*r355*ISOPNBNO3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6*r357*ISOPNO3*NO  + .53*r359*ISOPNOOHBO2*NO  + .04*r361*ISOPNOOHDO2*NO  + .14*r369*MACR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4*r371*MVKO2*NO  + .95*r421*APINNO3*CH3O2  + .27*r428*APINO2*CH3CO3  + .83*r429*APIN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8*r430*APINO2*HO2  + .21*r431*APINO2*NO  + .27*r432*APINO2*NO3  + .27*r433*APINO2*TERPA2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7*r434*APINO2*TERPA3CO3  + .27*r435*APINO2*TERPACO3  + .27*r436*APIN*O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5*r441*BCARYNO3*CH3O2  + .75*r449*BCARYO2*CH3O2  + .08*r456*BCARY*O3  + .04*r459*BPINNO3*BPIN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2*r460*BPINNO3*CH3CO3  + .99*r461*BPINNO3*CH3O2  + .02*r462*BPINNO3*HO2  + .02*r463*BPINN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2*r464*BPINNO3*NO3  + .02*r465*BPINNO3*TERPA2CO3  + .02*r466*BPINNO3*TERPA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2*r467*BPINNO3*TERPACO3  + .65*r468*BPINO2*CH3CO3  + 1.4*r469*BPIN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3*r470*BPINO2*HO2  + .49*r471*BPINO2*NO  + .65*r472*BPINO2*NO3  + .65*r473*BPINO2*TERPA2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5*r474*BPINO2*TERPA3CO3  + .65*r475*BPINO2*TERPACO3  + .81*r476*BPIN*O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91*r480*LIMONNO3*CH3O2  + .56*r488*LIMONO2*CH3CO3  + 1.03*r489*LIMONO2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6*r490*LIMONO2*HO2  + .43*r491*LIMONO2*NO  + .56*r492*LIMONO2*NO3  + .56*r493*LIMONO2*TERPA2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6*r494*LIMONO2*TERPA3CO3  + .56*r495*LIMONO2*TERPACO3  + .33*r496*LIMON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4*r499*MYRCNO3*CH3CO3  + .98*r500*MYRCNO3*CH3O2  + .02*r501*MYRCNO3*HO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6*r502*MYRCNO3*MYRCNO3  + .04*r503*MYRCNO3*NO  + .04*r504*MYRCNO3*N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4*r505*MYRCNO3*TERPA2CO3  + .04*r506*MYRCNO3*TERPA3CO3  + .04*r507*MYRCNO3*TERPA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2*r508*MYRCO2*CH3CO3  + .75*r509*MYRCO2*CH3O2  + .04*r510*MYRCO2*HO2  + .3*r511*MYRC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2*r512*MYRCO2*NO3  + .42*r513*MYRCO2*TERPA2CO3  + .42*r514*MYRCO2*TERPA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2*r515*MYRCO2*TERPACO3  + .39*r516*MYRC*O3  + .08*r521*TERP1OOHO2*HO2  + .31*r522*TERP1OOH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5*r528*TERPA1O2*CH3O2  + r536*TERPA2CO3*CH3O2  + r544*TERPA2O2*CH3O2  + 2*r552*TERPA2PA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554*TERPA3CO3*CH3O2  + r563*TERPA3O2*CH3O2  + r571*TERPA3PAN*OH  + 2*r572*TERPA4O2*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3*r573*TERPA4O2*CH3O2  + 1.0599999*r574*TERPA4O2*HO2  + 1.8200001*r575*TERPA4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576*TERPA4O2*NO3  + 2*r577*TERPA4O2*TERPA2CO3  + 2*r578*TERPA4O2*TERPA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579*TERPA4O2*TERPACO3  + r584*TERPACO3*CH3O2  + .44*r593*TERPF1*NO3  + .04*r594*TERPF1O2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1*r595*TERPF1O2*NO  + .62*r596*TERPF1*O3  + .5*r598*TERPF2*NO3  + .34*r601*TERPF2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CH2O  - j32*CH2O  - r51*CL*CH2O  - r87*BR*CH2O  - r131*HO2*CH2O  - r132*NO3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3*O*CH2O  - r134*OH*CH2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131*CH3BR  - r116*CL*CH3BR  - r117*OH*CH3BR  - r127*O1D*CH3B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132*CH3CCL3  - r118*OH*CH3CCL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.4*j19*ALKNIT  + .4*j20*ALKOOH  + j28*C2H5OOH  + .33*j47*HONITR  + j77*MEKOOH  + j88*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8*C2H5O2*C2H5O2  + .8*r159*C2H5O2*CH3O2  + r161*C2H5O2*NO  + r162*C2H5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3*C2H5OOH*OH  + .5*r188*C3H6*O3  + .27*r191*C3H7O2*NO  + r200*PO2*NO  + r208*BIGENE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1*ENEO2*NO  + .2*r228*MEKO2*HO2  + r229*MEKO2*NO  + .1*r237*MVK*O3  + .8*r242*ALKNIT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44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CH3CHO  - r166*NO3*CH3CHO  - r167*OH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133*CH3CL  - r119*CL*CH3CL  - r120*OH*CH3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168*OH*CH3CN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25*j19*ALKNIT  + .25*j20*ALKOOH  + .82*j29*C3H7OOH  + .17*j47*HONITR  + .82*r189*C3H7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91*C3H7O2*NO  + .5*r208*BIGENE*NO3  + .5*r211*ENEO2*NO  + .1*r216*MACRO2*CH3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*r242*ALKNIT*OH  + .25*r244*ALKO2*NO  + .12*r428*APINO2*CH3CO3  + .06*r429*APIN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6*r430*APINO2*HO2  + .09*r431*APINO2*NO  + .12*r432*APINO2*NO3  + .12*r433*APINO2*TERPA2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2*r434*APINO2*TERPA3CO3  + .12*r435*APINO2*TERPACO3  + .11*r468*BPINO2*CH3C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8*r469*BPINO2*CH3O2  + .08*r471*BPINO2*NO  + .11*r472*BPINO2*N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1*r473*BPINO2*TERPA2CO3  + .11*r474*BPINO2*TERPA3CO3  + .11*r475*BPINO2*TERPAC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1*r499*MYRCNO3*CH3CO3  + .74*r500*MYRCNO3*CH3O2  + .46*r501*MYRCNO3*H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1.48*r502*MYRCNO3*MYRCNO3  + .85*r503*MYRCNO3*NO  + .91*r504*MYRCNO3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1*r505*MYRCNO3*TERPA2CO3  + .91*r506*MYRCNO3*TERPA3CO3  + .91*r507*MYRCNO3*TERPA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6*r508*MYRCO2*CH3CO3  + .05*r510*MYRCO2*HO2  + .33*r511*MYRCO2*NO  + .46*r512*MYRCO2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6*r513*MYRCO2*TERPA2CO3  + .46*r514*MYRCO2*TERPA3CO3  + .46*r515*MYRCO2*TERPAC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516*MYRC*O3  + r552*TERPA2PAN*OH  + r562*TERPA3O2*CH3CO3  + r563*TERPA3O2*CH3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5*r564*TERPA3O2*HO2  + .7*r565*TERPA3O2*NO  + r566*TERPA3O2*NO3  + r567*TERPA3O2*TERPA2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68*TERPA3O2*TERPA3CO3  + r569*TERPA3O2*TERPACO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4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j26*BIGALD4  + .5*j41*DHPMPAL  + .68*j48*HPALD1  + .67*j49*HPALD4  + j54*HYDRA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j60*ISOPFDNC  + .5*j61*ISOPFNC  + .72*j63*ISOPHFP  + .25*j74*MACRN  + .14*j75*MACR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j80*MVKN  + .44*j81*MVKOOH  + .4*j115*TOLOOH  + .54*j116*XYLENOOH  + .51*j117*XYLOL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196*HYAC*OH  + .7*r197*HYPERACET*OH  + r198*NOA*OH  + .5*r202*R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4*r215*MACRO2*CH3CO3  + .08*r217*MACRO2*HO2  + .88*r219*MACR*O3  + .25*r234*MVKO2*CH3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2*r235*MVKO2*CH3O2  + .05*r236*MVKO2*HO2  + .5*r237*MVK*O3  + .44*r239*MVK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38*r248*HPALD1*OH  + .03*r249*HPALD4*OH  + .46*r252*HYDRALD*OH  + .5*r253*ICH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6*r255*IEPOXOO*HO2  + .4*r256*INHEB*OH  + .72*r290*ISOPHFP*OH  + .17*r293*ISOPN1D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303*ISOPN4D*O3  + .17*r318*ISOPNOOHD*O3  + .1*r333*NC4CHOO2*HO2  + .34*r335*NC4CHO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71*r337*IEPOXOO*NO  + .14*r369*MACRO2*NO  + .24*r371*MVKO2*NO  + .12*r373*NC4CHO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7*r389*DICARBO2*HO2  + .17*r390*DICARBO2*NO  + .07*r395*MDIALO2*HO2  + .17*r396*MDIAL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*r406*TOLO2*NO  + .54*r412*XYLENO2*NO  + .51*r415*XYLOLO2*N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5*CH3COCHO  - r194*NO3*CH3COCHO  - r195*OH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*r170*CH3CO3*CH3O2  + .15*r171*CH3CO3*HO2  + .12*r188*C3H6*O3  + .15*r224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3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36*r171*CH3CO3*HO2  + .36*r224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36*CH3COOOH  - r174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6*CH3O2*CH3O2  + .3*r159*C2H5O2*CH3O2  + .5*r202*RO2*CH3O2  + .25*r235*MVKO2*CH3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65*ISOPB4O2*CH3O2  + .25*r279*ISOPED1O2*CH3O2  + .25*r283*ISOPED4O2*CH3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6*r309*ISOPNO3*CH3O2  + .25*r326*ISOPZD1O2*CH3O2  + .25*r330*ISOPZD4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*r421*APINNO3*CH3O2  + .17*r429*APINO2*CH3O2  + .05*r441*BCARYNO3*CH3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449*BCARYO2*CH3O2  + .03*r461*BPINNO3*CH3O2  + .09*r480*LIMONNO3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489*LIMONO2*CH3O2  + .05*r500*MYRCNO3*CH3O2  + .25*r509*MYRC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528*TERPA1O2*CH3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39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7*CH3OOH  - r140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88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8*CH4  - j39*CH4  - r52*CL*CH4  - r108*F*CH4  - r141*OH*CH4  - r149*O1D*CH4  - r150*O1D*CH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O1D*CH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134*CHBR3  - r104*O1D*CHBR3  - r121*CL*CHBR3  - r122*OH*CHBR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j118*BRCL  + 4*j122*CCL4  + j123*CF2CLBR  + 2*j125*CFC11  + 2*j126*CFC113  + 2*j127*CFC1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28*CFC115  + 2*j129*CFC12  + 3*j132*CH3CCL3  + j133*CH3CL  + 2*j135*CL2  + 2*j136*CL2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37*CLO  + j138*CLONO2  + j141*COFCL  + j144*HCFC141B  + j145*HCFC142B  + j146*HCFC22  + j147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50*HOCL  + r58*CLO*CH3O2  + 2*r59*CLO*CLO  + r61*CLO*CLO  + r63*CLO*NO  + r68*CLO*O  + r69*CL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1*HCL*O  + r72*HCL*OH  + 4*r76*O1D*CCL4  + r77*O1D*CF2CLBR  + 2*r78*O1D*CFC11  + 2*r79*O1D*CFC1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80*O1D*CFC114  + r81*O1D*CFC115  + 2*r82*O1D*CFC12  + r83*O1D*HCL  + r92*BRO*CL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3*O1D*COFCL  + 3*r118*CH3CCL3*OH  + r120*CH3CL*OH  + r123*HCFC141B*OH  + r124*HCFC142B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5*HCFC22*OH  + r128*O1D*HCFC141B  + r129*O1D*HCFC142B  + r130*O1D*HCFC22  + r634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CH2O*CL  - r52*CH4*CL  - r53*H2*CL  - r54*H2O2*CL  - r55*HO2*CL  - r56*HO2*CL  - r57*O3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CLONO2*CL  - r73*HOCL*CL  - r114*CH2BR2*CL  - r116*CH3BR*CL  - r119*CH3CL*CL  - r121*CHBR3*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4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60*CLO*CLO  + r64*CLONO2*CL  + r719*HOCL*HCL  + r724*CLONO2*HCL  + r725*HOCL*HCL  + r729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0*HOCL*HCL  + r73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5*CL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85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36*CL2O2  - r86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139*CLONO2  + j151*OCLO  + r86*M*CL2O2  + r86*M*CL2O2  + r56*CL*HO2  + r57*CL*O3  + r66*CLON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HOCL*CL  + r74*HOCL*O  + r75*HOCL*OH  + r84*O1D*HCL  + r639*SO*OCL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37*CLO  - r58*CH3O2*CLO  - 2*r59*CLO*CLO  - 2*r60*CLO*CLO  - 2*r61*CLO*CLO  - r62*HO2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NO*CLO  - r65*M*NO2*CLO  - r68*O*CLO  - r69*OH*CLO  - r70*OH*CLO  - 2*r85*M*CLO*CL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1*BRO*CLO  - r92*BRO*CLO  - r93*BRO*CLO  - r634*SO*CL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65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38*CLONO2  - j139*CLONO2  - r722*CLONO2  - r727*CLONO2  - r733*CLONO2  - r64*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66*O*CLONO2  - r67*OH*CLONO2  - r724*HCL*CLONO2  - r729*HCL*CLONO2  - r734*HCL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1.5*j22*BEPOMUC  + .6*j25*BIGALD3  + j26*BIGALD4  + j31*CH2O  + j32*CH2O  + j33*CH3CHO  + j35*CH3COC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8*j39*CH4  + j40*CO2  + .5*j41*DHPMPAL  + j43*GLYALD  + 2*j44*GLYOXAL  + j45*HCOCH2O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3*j47*HONITR  + 1.3200001*j48*HPALD1  + 1.74*j49*HPALD4  + j50*HPALDB1C  + j51*HPALDB4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5*j53*HYDRALD  + j54*HYDRALD  + .55*j64*ISOPN1D  + .55*j67*ISOPN4D  + j72*MACR  + .65*j72*MA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5*j74*MACRN  + .86*j75*MACROOH  + .7*j79*MVK  + j83*NO3CH2CHO  + 1.5*j90*TEPOMUC  + j93*TERP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4*TERPA2  + j96*TERPA3  + j154*OCS  + r218*MACRO2  + r334*NC4CHOO2  + .6*r363*ISOPZD1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366*ISOPZD4O2  + r51*CL*CH2O  + r87*BR*CH2O  + r119*CH3CL*CL  + r132*CH2O*NO3  + r133*CH2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2O*OH  + .35*r155*M*C2H2*OH  + .63*r157*C2H4*O3  + r180*GLYOXAL*OH  + .11*r181*HCOCH2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6*r188*C3H6*O3  + r194*CH3COCHO*NO3  + r195*CH3COCHO*OH  + r210*DHPMPAL*OH  + r214*MACRN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86*r215*MACRO2*CH3CO3  + .9*r216*MACRO2*CH3O2  + .51*r217*MACRO2*HO2  + .65*r219*MACR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21*MACROOH*OH  + .65*r222*MCO3*CH3CO3  + .65*r223*MCO3*CH3O2  + .32*r224*MCO3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3*r225*MCO3*MCO3  + .65*r226*MCO3*NO  + .65*r227*MCO3*NO3  + .25*r232*M*MPAN*OH  + .5*r233*MVK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35*MVKO2*CH3O2  + .26*r236*MVKO2*HO2  + .56*r237*MVK*O3  + 1.5599999*r239*MVK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1.0599999*r248*HPALD1*OH  + .76*r249*HPALD4*OH  + .42*r250*HPALDB1C*OH  + .23*r251*HPALDB4C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52*HYDRALD*OH  + 1.5*r253*ICHE*OH  + .26*r255*IEPOXOO*HO2  + .35*r257*INHED*O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5*r278*ISOPED1O2*CH3CO3  + .28*r279*ISOPED1O2*CH3O2  + .55*r282*ISOPED4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8*r283*ISOPED4O2*CH3O2  + r286*ISOPFDNC*OH  + r288*ISOPFNC*OH  + 2*r290*ISOPHFP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6*r294*ISOPN1D*OH  + .04*r304*ISOPN4D*OH  + .35*r320*ISOP*O3  + .55*r325*ISOPZD1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8*r326*ISOPZD1O2*CH3O2  + .55*r329*ISOPZD4O2*CH3CO3  + .28*r330*ISOPZD4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333*NC4CHOO2*HO2  + .3*r335*NC4CHO*O3  + .63*r336*NC4CHO*OH  + .4*r337*IEPOXOO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5*r343*ISOPED1O2*NO  + .55*r345*ISOPED4O2*NO  + .55*r364*ISOPZD1O2*NO  + .55*r367*ISOPZD4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86*r369*MACRO2*NO  + .75*r373*NC4CHOO2*NO  + .07*r389*DICARBO2*HO2  + .17*r390*DICARB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392*MALO2*HO2  + .4*r393*MALO2*NO  + .14*r395*MDIALO2*HO2  + .35*r396*MDI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7*r436*APIN*O3  + 2*r552*TERPA2PAN*OH  + r571*TERPA3PAN*OH  + r572*TERPA4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73*TERPA4O2*CH3O2  + .53*r574*TERPA4O2*HO2  + .91*r575*TERPA4O2*NO  + r576*TERPA4O2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77*TERPA4O2*TERPA2CO3  + r578*TERPA4O2*TERPA3CO3  + r579*TERPA4O2*TERPACO3  + r591*TERPAPAN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29*OCS*O  + r630*OC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OH*CO  - r153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j36*CH3COOOH  + .44*j39*CH4  + .17*j48*HPALD1  + .28*j49*HPALD4  + j54*HYDRALD  + .4*j86*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8*TERPACID  + j99*TERPACID2  + j100*TERPACID3  + r142*M*CO*OH  + r144*HCOOH*OH  + r153*CO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9*CH3CO3*CH3CO3  + .9*r170*CH3CO3*CH3O2  + .49*r171*CH3CO3*HO2  + r172*CH3C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H3COOH*OH  + .5*r174*CH3COOOH*OH  + .8*r179*GLYALD*OH  + r180*GLYOXAL*OH  + r182*NO3CH2CH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188*C3H6*O3  + r215*MACRO2*CH3CO3  + 2*r222*MCO3*CH3CO3  + r223*MCO3*CH3O2  + .49*r224*MC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25*MCO3*MCO3  + r226*MCO3*NO  + r227*MCO3*NO3  + r234*MVKO2*CH3CO3  + .1*r237*MVK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4*r248*HPALD1*OH  + .54*r249*HPALD4*OH  + .36*r252*HYDRALD*OH  + .19*r257*INHED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8*ISOPB1O2*CH3CO3  + r264*ISOPB4O2*CH3CO3  + r278*ISOPED1O2*CH3CO3  + r282*ISOPED4O2*CH3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8*ISOPNO3*CH3CO3  + .42*r320*ISOP*O3  + r325*ISOPZD1O2*CH3CO3  + r329*ISOPZD4O2*CH3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336*NC4CHO*OH  + r420*APINNO3*CH3CO3  + r425*APINNO3*TERPA2CO3  + r426*APINNO3*TERPA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7*APINNO3*TERPACO3  + r428*APINO2*CH3CO3  + r433*APINO2*TERPA2CO3  + r434*APINO2*TERPA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5*APINO2*TERPACO3  + r440*BCARYNO3*CH3CO3  + r445*BCARYNO3*TERPA2CO3  + r446*BCARYNO3*TERPA3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7*BCARYNO3*TERPACO3  + r448*BCARYO2*CH3CO3  + r453*BCARYO2*TERPA2CO3  + r454*BCARYO2*TERPA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5*BCARYO2*TERPACO3  + r460*BPINNO3*CH3CO3  + r465*BPINNO3*TERPA2CO3  + r466*BPINNO3*TERPA3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67*BPINNO3*TERPACO3  + r468*BPINO2*CH3CO3  + r473*BPINO2*TERPA2CO3  + r474*BPINO2*TERPA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5*BPINO2*TERPACO3  + .19*r476*BPIN*O3  + r479*LIMONNO3*CH3CO3  + r485*LIMONNO3*TERPA2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6*LIMONNO3*TERPA3CO3  + r487*LIMONNO3*TERPACO3  + r488*LIMONO2*CH3CO3  + r493*LIMONO2*TERPA2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4*LIMONO2*TERPA3CO3  + r495*LIMONO2*TERPACO3  + r499*MYRCNO3*CH3CO3  + r505*MYRCNO3*TERPA2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06*MYRCNO3*TERPA3CO3  + r507*MYRCNO3*TERPACO3  + r508*MYRCO2*CH3CO3  + r513*MYRCO2*TERPA2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4*MYRCO2*TERPA3CO3  + r515*MYRCO2*TERPACO3  + r527*TERPA1O2*CH3CO3  + r532*TERPA1O2*TERPA2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33*TERPA1O2*TERPA3CO3  + r534*TERPA1O2*TERPACO3  + 2*r535*TERPA2CO3*CH3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36*TERPA2CO3*CH3O2  + .49*r537*TERPA2CO3*HO2  + r538*TERPA2CO3*NO  + r539*TERPA2CO3*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40*TERPA2CO3*TERPA2CO3  + 2*r541*TERPA2CO3*TERPACO3  + r543*TERPA2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48*TERPA2O2*TERPA2CO3  + r549*TERPA2O2*TERPA3CO3  + r550*TERPA2O2*TERPACO3  + 2*r552*TERPA2PA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53*TERPA3CO3*CH3CO3  + r554*TERPA3CO3*CH3O2  + .49*r555*TERPA3CO3*HO2  + r556*TERPA3CO3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7*TERPA3CO3*NO3  + 2*r558*TERPA3CO3*TERPA2CO3  + 2*r559*TERPA3CO3*TERPA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60*TERPA3CO3*TERPACO3  + r562*TERPA3O2*CH3CO3  + r567*TERPA3O2*TERPA2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68*TERPA3O2*TERPA3CO3  + r569*TERPA3O2*TERPACO3  + 3*r571*TERPA3PAN*OH  + r572*TERPA4O2*CH3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77*TERPA4O2*TERPA2CO3  + r578*TERPA4O2*TERPA3CO3  + r579*TERPA4O2*TERPA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9*r580*TERPACID2*OH  + .29*r581*TERPACID3*OH  + .29*r582*TERPACID*OH  + 2*r583*TERPACO3*CH3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84*TERPACO3*CH3O2  + .49*r585*TERPACO3*HO2  + r586*TERPACO3*NO  + r587*TERPACO3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588*TERPACO3*TERPAC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0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123*CF2CLBR  + j124*CF3BR  + j126*CFC113  + 2*j127*CFC114  + 2*j128*CFC115  + j129*CFC1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j142*H2402  + j145*HCFC142B  + j146*HCFC22  + r77*O1D*CF2CLBR  + r79*O1D*CFC11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80*O1D*CFC114  + 2*r81*O1D*CFC115  + r82*O1D*CFC12  + r103*O1D*CF3BR  + 2*r105*O1D*H24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24*HCFC142B*OH  + r125*HCFC22*OH  + r129*O1D*HCFC142B  + r130*O1D*HCFC2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0*COF2  - r112*O1D*COF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125*CFC11  + j126*CFC113  + j144*HCFC141B  + r78*O1D*CFC11  + r79*O1D*CFC113  + r123*HCFC141B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28*O1D*HCFC141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41*COFCL  - r113*O1D*COFCL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40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88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HPMPAL)/dt = .6*r363*ISOPZD1O2  + .6*r366*ISOPZD4O2  + .07*r248*HPALD1*OH  + .17*r249*HPALD4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1*DHPMPAL  - r210*OH*DHPMP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627*NO3*DMS  - r628*OH*DMS  - r641*OH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735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5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2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124*CF3BR  + j128*CFC115  + 2*j140*COF2  + j141*COFCL  + j148*HF  + r81*O1D*CFC115  + r103*O1D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112*O1D*COF2  + r113*O1D*COFCL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8*CH4*F  - r109*H2*F  - r110*H2O*F  - r111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47*HONITR  + .5*j53*HYDRALD  + j59*ISOPFDN  + .5*j60*ISOPFDNC  + .5*j61*ISOPFNC  + j62*ISOPF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2*j63*ISOPHFP  + .5*j80*MVKN  + .56*j81*MVKOOH  + r178*O2*EO  + .75*r234*MVK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8*r235*MVKO2*CH3O2  + .36*r236*MVKO2*HO2  + .37*r255*IEPOXOO*HO2  + .55*r291*ISOPN1DO2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83*r293*ISOPN1D*O3  + .46*r295*ISOPN2BO2*HO2  + .15*r305*ISOPNBNO3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8*r313*ISOPNOOHBO2*HO2  + r322*ISOPOH*OH  + .07*r324*ISOPOOH*OH  + .57*r337*IEPOXOO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94*r347*ISOPN1DO2*NO  + .73*r349*ISOPN2BO2*NO  + .34*r355*ISOPNBNO3O2*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359*ISOPNOOHBO2*NO  + .76*r371*MVK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3*GLYALD  - r17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j21*BENZOOH  + .5*j60*ISOPFDNC  + .5*j61*ISOPFNC  + .28*j63*ISOPHFP  + .7*j87*PHENO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6*j115*TOLOOH  + .34*j116*XYLENOOH  + .17*j117*XYLOLOOH  + .65*r155*M*C2H2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179*GLYALD*OH  + .89*r181*HCOCH2OOH*OH  + .15*r255*IEPOXOO*HO2  + .17*r293*ISOPN1D*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r303*ISOPN4D*O3  + .17*r318*ISOPNOOHD*O3  + .1*r333*NC4CHOO2*HO2  + .66*r335*NC4CHO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3*r337*IEPOXOO*NO  + .13*r373*NC4CHOO2*NO  + r379*BENZO2*NO  + .16*r392*MAL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*r393*MALO2*NO  + .07*r395*MDIALO2*HO2  + .17*r396*MDIALO2*NO  + .7*r399*PHEN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6*r406*TOLO2*NO  + .34*r412*XYLENO2*NO  + .17*r415*XYL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44*GLYOXAL  - r645*GLYOXAL  - r180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2*H2O  + 2*j3*H2O  + 2*j31*CH2O  + j37*CH3OOH  + j38*CH4  + .33*j39*CH4  + j143*HBR  + j147*H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48*HF  + r1*O1D*H2  + r9*H2*O  + r18*OH*H2  + r21*OH*O  + r39*N*OH  + r53*CL*H2  + r84*O1D*H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07*O1D*HBR  + r109*F*H2  + r134*CH2O*OH  + r150*O1D*CH4  + r153*CO*OH  + r630*OCS*OH  + r635*S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40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4*O2*M*H  - r11*HO2*H  - r12*HO2*H  - r13*HO2*H  - r17*O3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*H2O  + j32*CH2O  + 1.4400001*j39*CH4  + r11*H*HO2  + r151*O1D*CH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*O1D*H2  - r9*O*H2  - r18*OH*H2  - r53*CL*H2  - r109*F*H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142*H2402  - r105*O1D*H240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646*HO2  + r24*M*OH*OH  + r25*HO2*HO2  + .66*r293*ISOPN1D*O3  + .66*r303*ISOPN4D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6*r318*ISOPNOOHD*O3  + .03*r320*ISOP*O3  + .66*r335*NC4CHO*O3  + .22*r436*APIN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7*r456*BCARY*O3  + .32*r476*BPIN*O3  + .33*r496*LIMON*O3  + .02*r596*TERPF1*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4*r601*TERPF2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*H2O2  - r10*O*H2O2  - r19*OH*H2O2  - r54*CL*H2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643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53*H2SO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87*BR*CH2O  + r88*BR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3*HBR  - r100*O*HBR  - r101*OH*HBR  - r106*O1D*HBR  - r107*O1D*HB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144*HCFC141B  - r123*OH*HCFC141B  - r128*O1D*HCFC141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145*HCFC142B  - r124*OH*HCFC142B  - r129*O1D*HCFC142B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146*HCFC22  - r125*OH*HCFC22  - r130*O1D*HCFC2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51*CL*CH2O  + r52*CL*CH4  + r53*CL*H2  + r54*CL*H2O2  + r55*CL*HO2  + r70*CLO*OH  + r73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4*CH2BR2*CL  + r116*CH3BR*CL  + 2*r119*CH3CL*CL  + r121*CHBR3*CL  + r164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47*HCL  - r71*O*HCL  - r72*OH*HCL  - r83*O1D*HCL  - r84*O1D*HCL  - r719*HOCL*HC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24*CLONO2*HCL  - r725*HOCL*HCL  - r726*HOBR*HCL  - r729*CLONO2*HCL  - r730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31*HOBR*HCL  - r734*CLONO2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143*M*OH*HCN  - r152*O1D*HC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CH2OOH)/dt = .68*r316*ISOPNOOHDO2*HO2  + .7*r318*ISOPNOOHD*O3  + .81*r361*ISOPNOOHDO2*N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45*HCOCH2OOH  - r181*OH*HCOCH2O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.41*j48*HPALD1  + .5*r145*HMHP*OH  + .5*r146*HOCH2OO*HO2  + r148*HOCH2OO*NO  + .35*r155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7*r157*C2H4*O3  + .12*r188*C3H6*O3  + .33*r219*MACR*O3  + .12*r237*MVK*O3  + .4*r256*INHEB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2*r320*ISOP*O3  + .08*r476*BPIN*O3  + .15*r596*TERPF1*O3  + .26*r601*TERPF2*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4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08*F*CH4  + r109*F*H2  + r110*F*H2O  + r111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48*HF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MHP)/dt = .5*r146*HOCH2OO*HO2  + .33*r320*ISOP*O3  + .11*r476*BPIN*O3  + .23*r596*TERPF1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*r601*TERPF2*O3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46*HMHP  - r145*OH*HMHP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r647*HONITR  + r650*INHEB  + r651*INHED  + r652*ISOPNOOHD  + r653*ISOPFDN  + r654*ISOPFDN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58*ISOPN1D  + r659*ISOPN2B  + r660*ISOPN4D  + 2*r661*N2O5  + r662*NC4CHO  + .5*r664*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65*NO3  + r666*ONITR  + r669*TERPFDN  + r671*TERPNPT1  + r672*TERPNPT  + r673*TERPNT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74*TERPNT  + 2*r718*N2O5  + r720*BRONO2  + 2*r721*N2O5  + r722*CLONO2  + r723*BRON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727*CLONO2  + r728*BRONO2  + 2*r732*N2O5  + r733*CLONO2  + r47*M*NO2*OH  + r132*CH2O*N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6*CH3CHO*NO3  + r194*CH3COCHO*NO3  + r542*TERPA2*NO3  + r561*TERPA3*NO3  + r589*TERPA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27*DMS*NO3  + r724*CLONO2*HCL  + r729*CLONO2*HCL  + r734*CLONO2*HC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48*OH*HNO3  - r111*F*HN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45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*HO2NO2  - j11*HO2NO2  - r49*M*HO2NO2  - r26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720*BRONO2  + r723*BRONO2  + r728*BRONO2  + r94*BRO*HO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49*HOBR  - r102*O*HOBR  - r726*HCL*HOBR  - r731*HCL*HOB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722*CLONO2  + r727*CLONO2  + r733*CLONO2  + r62*CLO*HO2  + r67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0*HOCL  - r73*CL*HOCL  - r74*O*HOCL  - r75*OH*HOCL  - r719*HCL*HOCL  - r725*HCL*HO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730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212*ENE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7*HONITR  - r647*HONITR  - r213*OH*H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1)/dt = .25*r363*ISOPZD1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8*HPALD1  - r248*OH*HPALD1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4)/dt = .25*r366*ISOPZD4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49*HPALD4  - r249*OH*HPALD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B1C)/dt = .15*r363*ISOPZD1O2  + .09*r323*ISOP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0*HPALDB1C  - r250*OH*HPALDB1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B4C)/dt = .15*r366*ISOPZD4O2  + .09*r323*ISOPOOH*OH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1*HPALDB4C  - r251*OH*HPALDB4C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47*HONITR  + .5*j53*HYDRALD  + j59*ISOPFDN  + .5*j60*ISOPFDNC  + .5*j61*ISOPFNC  + j62*ISOPFN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8*j63*ISOPHFP  + .5*j74*MACRN  + .86*j75*MACROOH  + r218*MACRO2  + .5*r201*P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*r202*RO2*CH3O2  + .5*r214*MACRN*OH  + .86*r215*MACRO2*CH3CO3  + .9*r216*MACR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1*r217*MACRO2*HO2  + r221*MACROOH*OH  + .25*r232*M*MPAN*OH  + .22*r252*HYDRALD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253*ICHE*OH  + .19*r255*IEPOXOO*HO2  + .19*r257*INHED*OH  + .28*r290*ISOPHFP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6*r295*ISOPN2BO2*HO2  + .44*r301*ISOPN4DO2*HO2  + .83*r303*ISOPN4D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5*r305*ISOPNBNO3O2*HO2  + .06*r313*ISOPNOOHBO2*HO2  + r322*ISOPOH*OH  + .07*r324*ISOP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9*r337*IEPOXOO*NO  + .73*r349*ISOPN2BO2*NO  + .87*r353*ISOPN4DO2*NO  + .33*r355*ISOPNBNO3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*r359*ISOPNOOHBO2*NO  + .86*r369*MACRO2*NO  + .18*r516*MYRC*O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2*HYAC  - r196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45*j64*ISOPN1D  + .45*j67*ISOPN4D  + j82*NC4CHO  + .25*r265*ISOPB4O2*CH3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78*ISOPED1O2*CH3CO3  + .47*r279*ISOPED1O2*CH3O2  + .45*r282*ISOPED4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7*r283*ISOPED4O2*CH3O2  + .13*r323*ISOPOOH*OH  + .45*r325*ISOPZD1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7*r326*ISOPZD1O2*CH3O2  + .45*r329*ISOPZD4O2*CH3CO3  + .47*r330*ISOPZD4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343*ISOPED1O2*NO  + .45*r345*ISOPED4O2*NO  + .45*r364*ISOPZD1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367*ISOPZD4O2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3*HYDRALD  - j54*HYDRALD  - r252*OH*HYDR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PERACET)/dt = .5*j41*DHPMPAL  + r210*DHPMPAL*OH  + .15*r249*HPALD4*OH  + .12*r316*ISOPNOOHD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13*r318*ISOPNOOHD*O3  + .15*r361*ISOPNOOHDO2*N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55*HYPERACET  - j56*HYPERACET  - r197*OH*HYPERAC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CHE)/dt = j57*INHEB  + j58*INHED  + .08*r248*HPALD1*OH  + .18*r249*HPALD4*OH  + .58*r250*HPALDB1C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7*r251*HPALDB4C*OH  + .19*r254*IEPOX*OH  + .04*r336*NC4CHO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648*ICHE  - r253*OH*ICH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08*r294*ISOPN1D*OH  + .15*r297*ISOPN2B*OH  + .13*r300*ISOPN3B*OH  + .04*r304*ISOPN4D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*r319*ISOPNOOHD*OH  + .85*r324*ISOPOOH*O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49*IEPOX  - r254*OH*IEPOX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NHEB)/dt = .2*r256*INHEB*OH  + .4*r315*ISOPNOOHB*OH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7*INHEB  - r650*INHEB  - r256*OH*INHEB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NHED)/dt = .06*r257*INHED*OH  + .03*r306*ISOPNBNO3*OH  + .2*r319*ISOPNOOHD*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8*INHED  - r651*INHED  - r257*OH*INHE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307*NO3*ISOP  - r320*O3*ISOP  - r321*OH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FDN)/dt = r348*ISOPN1DO2*NO  + r350*ISOPN2BO2*NO  + r352*ISOPN3BO2*NO  + r354*ISOPN4D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356*ISOPNBNO3O2*NO  + r358*ISOPNO3*NO  + r360*ISOPNOOHBO2*NO  + r362*ISOPNOOHD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59*ISOPFDN  - r653*ISOPFDN  - r287*OH*ISOPFD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FDNC)/dt = r287*ISOPFDN*OH  + r374*NC4CHOO2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0*ISOPFDNC  - r654*ISOPFDNC  - r286*OH*ISOPFDN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FNC)/dt = r296*ISOPN2BO2  + r299*ISOPN3BO2  + r289*ISOPFNP*OH  + r338*IEPOXOO*N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1*ISOPFNC  - r655*ISOPFNC  - r288*OH*ISOPFN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FNP)/dt = r292*ISOPN1DO2  + r302*ISOPN4DO2  + r314*ISOPNOOHBO2  + r317*ISOPNOOHDO2  + .42*r291*ISOPN1DO2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8*r295*ISOPN2BO2*HO2  + .4*r298*ISOPN3BO2*HO2  + .5*r301*ISOPN4D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6*r305*ISOPNBNO3O2*HO2  + .49*r313*ISOPNOOHBO2*HO2  + .17*r316*ISOPNOOHDO2*H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333*NC4CHOO2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2*ISOPFNP  - r656*ISOPFNP  - r289*OH*ISOPFN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HFP)/dt = .35*r255*IEPOXOO*HO2  + .08*r324*ISOPOOH*O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3*ISOPHFP  - r657*ISOPHFP  - r290*OH*ISOPHF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1D)/dt = .28*r309*ISOPNO3*CH3O2  + .53*r311*ISOPNO3*ISOPNO3  + r346*ISOPED4O2*NO  + r368*ISOPZD4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ISOPN1D  - r658*ISOPN1D  - r293*O3*ISOPN1D  - r294*OH*ISOPN1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2B)/dt = r340*ISOPB1O2*N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5*ISOPN2B  - r659*ISOPN2B  - r297*OH*ISOPN2B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3B)/dt = r342*ISOPB4O2*NO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ISOPN3B  - r300*OH*ISOPN3B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4D)/dt = .05*r309*ISOPNO3*CH3O2  + .09*r311*ISOPNO3*ISOPNO3  + r344*ISOPED1O2*NO  + r365*ISOPZD1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7*ISOPN4D  - r660*ISOPN4D  - r303*O3*ISOPN4D  - r304*OH*ISOPN4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BNO3)/dt = .07*r309*ISOPNO3*CH3O2  + .15*r311*ISOPNO3*ISOP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68*ISOPNBNO3  - r306*OH*ISOPNBNO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B)/dt = .23*r310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69*ISOPNOOHB  - r315*OH*ISOPNOOHB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D)/dt = .53*r310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70*ISOPNOOHD  - r652*ISOPNOOHD  - r318*O3*ISOPNOOHD  - r319*OH*ISOPNOOH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H)/dt = .25*r259*ISOPB1O2*CH3O2  + .25*r265*ISOPB4O2*CH3O2  + .25*r279*ISOPED1O2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83*ISOPED4O2*CH3O2  + .25*r326*ISOPZD1O2*CH3O2  + .25*r330*ISOPZD4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22*OH*ISOP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.94*r260*ISOPB1O2*HO2  + .94*r266*ISOPB4O2*HO2  + r280*ISOPED1O2*HO2  + r284*ISOPED4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327*ISOPZD1O2*HO2  + r331*ISOPZD4O2*H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ISOPOOH  - r323*OH*ISOPOOH  - r324*OH*ISOPO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)/dt =  - r700*OH*I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LIMON)/dt =  - r478*NO3*LIMON  - r496*O3*LIMON  - r497*OH*LIM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j51*HPALDB4C  + j66*ISOPN3B  + .5*j68*ISOPNBNO3  + .12*j69*ISOPNOOHB  + .3*j71*ISOPO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67*ISOPB4O2  + .35*r249*HPALD4*OH  + .14*r251*HPALDB4C*OH  + r264*ISOPB4O2*CH3C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265*ISOPB4O2*CH3O2  + .06*r266*ISOPB4O2*HO2  + .04*r308*ISOPNO3*CH3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2*r309*ISOPNO3*CH3O2  + .02*r310*ISOPNO3*HO2  + .16*r311*ISOPNO3*ISOPNO3  + .04*r312*ISOPNO3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41*r320*ISOP*O3  + r341*ISOPB4O2*NO  + .04*r357*ISOPNO3*NO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MACR  - j73*MACR  - r219*O3*MACR  - r220*OH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N)/dt = .51*r334*NC4CHOO2  + .5*r286*ISOPFDNC*OH  + .25*r288*ISOPFNC*OH  + .03*r291*ISOPN1DO2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6*r294*ISOPN1D*OH  + .06*r295*ISOPN2BO2*HO2  + .06*r305*ISOPNBNO3O2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5*r313*ISOPNOOHBO2*HO2  + .02*r316*ISOPNOOHDO2*HO2  + .29*r333*NC4CHOO2*H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4*r336*NC4CHO*OH  + .06*r347*ISOPN1DO2*NO  + .27*r349*ISOPN2BO2*NO  + .21*r355*ISOPNBNO3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49*r359*ISOPNOOHBO2*NO  + .02*r361*ISOPNOOHDO2*NO  + r370*MACRO2*NO  + .39*r373*NC4CHO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4*MACRN  - r214*OH*MACRN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.55*j64*ISOPN1D  + .41*r217*MACRO2*HO2  + .09*r251*HPALDB4C*OH  + .55*r282*ISOPED4O2*CH3C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8*r283*ISOPED4O2*CH3O2  + .25*r288*ISOPFNC*OH  + .55*r329*ISOPZD4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8*r330*ISOPZD4O2*CH3O2  + .55*r345*ISOPED4O2*NO  + .55*r367*ISOPZD4O2*N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5*MACROOH  - r221*OH*MACR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19*ALKNIT  + .8*j20*ALKOOH  + .8*r244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6*MEK  - r23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28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7*MEKOOH  - r23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40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MPAN  - r241*M*MPAN  - r232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j50*HPALDB1C  + j65*ISOPN2B  + .5*j68*ISOPNBNO3  + .88*j69*ISOPNOOHB  + .7*j71*ISOPO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1*ISOPB1O2  + .35*r248*HPALD1*OH  + .23*r250*HPALDB1C*OH  + r258*ISOPB1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5*r259*ISOPB1O2*CH3O2  + .06*r260*ISOPB1O2*HO2  + .42*r308*ISOPNO3*CH3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5*r309*ISOPNO3*CH3O2  + .22*r310*ISOPNO3*HO2  + .42*r312*ISOPNO3*NO3  + .17*r320*ISOP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9*ISOPB1O2*NO  + .42*r357*ISOPNO3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9*MVK  - r237*O3*MVK  - r238*OH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N)/dt = .49*r334*NC4CHOO2  + .05*r257*INHED*OH  + .5*r286*ISOPFDNC*OH  + .25*r288*ISOPFNC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98*ISOPN3BO2*HO2  + .06*r301*ISOPN4DO2*HO2  + .04*r304*ISOPN4D*OH  + .04*r305*ISOPNBNO3O2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2*r313*ISOPNOOHBO2*HO2  + .01*r316*ISOPNOOHDO2*HO2  + .31*r333*NC4CHOO2*H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4*r336*NC4CHO*OH  + r351*ISOPN3BO2*NO  + .13*r353*ISOPN4DO2*NO  + .12*r355*ISOPNBNO3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4*r359*ISOPNOOHBO2*NO  + .02*r361*ISOPNOOHDO2*NO  + r372*MVKO2*NO  + .36*r373*NC4CHO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0*MVKN  - r233*OH*MVKN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OOH)/dt = .55*j67*ISOPN4D  + .46*r236*MVKO2*HO2  + .19*r250*HPALDB1C*OH  + .55*r278*ISOPED1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8*r279*ISOPED1O2*CH3O2  + .25*r288*ISOPFNC*OH  + .55*r325*ISOPZD1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8*r326*ISOPZD1O2*CH3O2  + .55*r343*ISOPED1O2*NO  + .55*r364*ISOPZD1O2*N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MVKOOH  - r239*OH*MV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YRC)/dt =  - r498*NO3*MYRC  - r516*O3*MYRC  - r517*OH*MYR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5*NO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*O2*N  - r27*NO*N  - r28*NO2*N  - r29*NO2*N  - r30*NO2*N  - r39*OH*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28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2O  - r43*O1D*N2O  - r44*O1D*N2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3*N2O5  - j14*N2O5  - r50*M*N2O5  - r661*N2O5  - r718*N2O5  - r721*N2O5  - r732*N2O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j70*ISOPNOOHD  + .04*r294*ISOPN1D*OH  + .03*r304*ISOPN4D*OH  + .05*r306*ISOPNB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4*r308*ISOPNO3*CH3CO3  + .53*r309*ISOPNO3*CH3O2  + 1.0700001*r311*ISOPNO3*ISOP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4*r312*ISOPNO3*NO3  + .02*r315*ISOPNOOHB*OH  + .09*r319*ISOPNOOHD*OH  + .54*r357*ISOPNO3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2*NC4CHO  - r662*NC4CHO  - r335*O3*NC4CHO  - r336*OH*NC4CH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644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663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737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736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14*N2O5  + j16*NO2  + j17*NO3  + r31*O2*N  + .5*r664*NO2  + 2*r29*N*NO2  + r32*NO2*O  + r39*N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3*O1D*N2O  + r636*SO*N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*NO  - r27*N*NO  - r36*NO3*NO  - r40*HO2*NO  - r41*O3*NO  - r42*M*O*NO  - r63*CLO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5*BRO*NO  - r138*CH3O2*NO  - r148*HOCH2OO*NO  - r161*C2H5O2*NO  - r172*CH3CO3*NO  - r176*E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3H7O2*NO  - r200*PO2*NO  - r204*RO2*NO  - r211*ENEO2*NO  - r212*ENEO2*NO  - r226*MC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9*MEKO2*NO  - r244*ALKO2*NO  - r245*ALKO2*NO  - r337*IEPOXOO*NO  - r338*IEPOXOO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9*ISOPB1O2*NO  - r340*ISOPB1O2*NO  - r341*ISOPB4O2*NO  - r342*ISOPB4O2*NO  - r343*ISOPED1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4*ISOPED1O2*NO  - r345*ISOPED4O2*NO  - r346*ISOPED4O2*NO  - r347*ISOPN1D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8*ISOPN1DO2*NO  - r349*ISOPN2BO2*NO  - r350*ISOPN2BO2*NO  - r351*ISOPN3B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2*ISOPN3BO2*NO  - r353*ISOPN4DO2*NO  - r354*ISOPN4DO2*NO  - r355*ISOPNBNO3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6*ISOPNBNO3O2*NO  - r357*ISOPNO3*NO  - r358*ISOPNO3*NO  - r359*ISOPNOOHB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0*ISOPNOOHBO2*NO  - r361*ISOPNOOHDO2*NO  - r362*ISOPNOOHDO2*NO  - r364*ISOPZD1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65*ISOPZD1O2*NO  - r367*ISOPZD4O2*NO  - r368*ISOPZD4O2*NO  - r369*MACRO2*NO  - r370*MACR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1*MVKO2*NO  - r372*MVKO2*NO  - r373*NC4CHOO2*NO  - r374*NC4CHOO2*NO  - r376*ACBZ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79*BENZO2*NO  - r384*BZOO*NO  - r386*C6H5O2*NO  - r390*DICARBO2*NO  - r393*MAL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96*MDIALO2*NO  - r399*PHENO2*NO  - r406*TOLO2*NO  - r412*XYLENO2*NO  - r415*XYLO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3*APINNO3*NO  - r431*APINO2*NO  - r443*BCARYNO3*NO  - r451*BCARYO2*NO  - r463*BPINNO3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71*BPINO2*NO  - r483*LIMONNO3*NO  - r491*LIMONO2*NO  - r503*MYRCNO3*NO  - r511*MYRC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22*TERP1OOHO2*NO  - r526*TERP2OOHO2*NO  - r530*TERPA1O2*NO  - r538*TERPA2CO3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46*TERPA2O2*NO  - r556*TERPA3CO3*NO  - r565*TERPA3O2*NO  - r575*TERPA4O2*NO  - r586*TERPACO3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95*TERPF1O2*NO  - r600*TERPF2O2*NO  - r607*TERPNPS1O2*NO  - r611*TERPNPT1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15*TERPNS1O2*NO  - r619*TERPNT1O2*N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HNO3  + j11*HO2NO2  + j13*N2O5  + j18*NO3  + j19*ALKNIT  + j47*HONITR  + j57*INHEB  + j58*INH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59*ISOPFDN  + 2*j60*ISOPFDNC  + j61*ISOPFNC  + j62*ISOPFNP  + j64*ISOPN1D  + j65*ISOPN2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6*ISOPN3B  + j67*ISOPN4D  + j68*ISOPNBNO3  + j69*ISOPNOOHB  + .75*j74*MACRN  + j78*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5*j80*MVKN  + j82*NC4CHO  + j83*NO3CH2CHO  + j84*NOA  + j85*ONITR  + .6*j86*PAN  + j95*TERPA2P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7*TERPA3PAN  + j101*TERPAPAN  + j103*TERPFDN  + .5*j105*TERPNPS  + .46*j106*TERPNPS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107*TERPNPT  + .46*j108*TERPNPT1  + j109*TERPNS  + j110*TERPNS1  + j111*TERPNT  + j112*TERPNT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120*BRONO2  + j139*CLONO2  + r49*M*HO2NO2  + r50*M*N2O5  + r186*M*PAN  + r241*M*MP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9*M*PBZNIT  + r624*M*TERPA2PAN  + r625*M*TERPA3PAN  + r626*M*TERPAPAN  + r26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*NO3*HO2  + 2*r36*NO3*NO  + r37*NO3*O  + r38*NO3*OH  + r40*NO*HO2  + r41*NO*O3  + r42*M*N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3*CLO*NO  + r95*BRO*NO  + r138*CH3O2*NO  + r148*HOCH2OO*NO  + r161*C2H5O2*NO  + r172*CH3CO3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6*EO2*NO  + r182*NO3CH2CHO*OH  + r191*C3H7O2*NO  + r198*NOA*OH  + r200*PO2*NO  + r204*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8*BIGENE*NO3  + r211*ENEO2*NO  + .5*r214*MACRN*OH  + r226*MCO3*NO  + r227*MCO3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9*MEKO2*NO  + r242*ALKNIT*OH  + r244*ALKO2*NO  + .4*r256*INHEB*OH  + .19*r257*INHED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6*ISOPFDNC*OH  + .5*r288*ISOPFNC*OH  + .17*r293*ISOPN1D*O3  + .08*r294*ISOPN1D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6*r295*ISOPN2BO2*HO2  + .15*r297*ISOPN2B*OH  + .13*r300*ISOPN3B*OH  + .17*r303*ISOPN4D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4*r304*ISOPN4D*OH  + .46*r308*ISOPNO3*CH3CO3  + .07*r309*ISOPNO3*CH3O2  + .24*r310*ISOPNO3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6*r311*ISOPNO3*ISOPNO3  + 1.46*r312*ISOPNO3*NO3  + .17*r318*ISOPNOOHD*O3  + .07*r319*ISOPNOOHD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7*r335*NC4CHO*O3  + .04*r336*NC4CHO*OH  + r337*IEPOXOO*NO  + r339*ISOPB1O2*NO  + r341*ISOPB4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3*ISOPED1O2*NO  + r345*ISOPED4O2*NO  + r347*ISOPN1DO2*NO  + 1.73*r349*ISOPN2B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1*ISOPN3BO2*NO  + r353*ISOPN4DO2*NO  + r355*ISOPNBNO3O2*NO  + 1.46*r357*ISOPNO3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9*ISOPNOOHBO2*NO  + r361*ISOPNOOHDO2*NO  + r364*ISOPZD1O2*NO  + r367*ISOPZD4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9*MACRO2*NO  + r371*MVKO2*NO  + r373*NC4CHOO2*NO  + r376*ACBZO2*NO  + r379*BENZ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84*BZOO*NO  + r386*C6H5O2*NO  + r390*DICARBO2*NO  + r393*MALO2*NO  + r396*MDIA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99*PHENO2*NO  + r406*TOLO2*NO  + r412*XYLENO2*NO  + r415*XYLOLO2*NO  + 1.64*r419*APINNO3*APIN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20*APINNO3*CH3CO3  + .82*r421*APINNO3*CH3O2  + .7*r422*APINNO3*HO2  + 1.86*r423*APINNO3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424*APINNO3*NO3  + r425*APINNO3*TERPA2CO3  + r426*APINNO3*TERPA3CO3  + r427*APINNO3*TERPA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7*r431*APINO2*NO  + r432*APINO2*NO3  + 1.64*r439*BCARYNO3*BCARYNO3  + r440*BCARYNO3*CH3C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2*r441*BCARYNO3*CH3O2  + .5*r442*BCARYNO3*HO2  + 1.86*r443*BCARYNO3*NO  + 2*r444*BCARYNO3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5*BCARYNO3*TERPA2CO3  + r446*BCARYNO3*TERPA3CO3  + r447*BCARYNO3*TERPACO3  + .7*r451*BCARY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2*BCARYO2*NO3  + .94*r459*BPINNO3*BPINNO3  + .5*r460*BPINNO3*CH3CO3  + .36*r461*BPINNO3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4*r462*BPINNO3*HO2  + 1.39*r463*BPINNO3*NO  + 1.5*r464*BPINNO3*NO3  + .5*r465*BPINNO3*TERPA2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466*BPINNO3*TERPA3CO3  + .5*r467*BPINNO3*TERPACO3  + .75*r471*BPINO2*NO  + r472*BPINO2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6*r479*LIMONNO3*CH3CO3  + .31*r480*LIMONNO3*CH3O2  + .23*r481*LIMONNO3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6*r482*LIMONNO3*LIMONNO3  + 1.36*r483*LIMONNO3*NO  + 1.46*r484*LIMONNO3*N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6*r485*LIMONNO3*TERPA2CO3  + .46*r486*LIMONNO3*TERPA3CO3  + .46*r487*LIMONNO3*TERPA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7*r491*LIMONO2*NO  + r492*LIMONO2*NO3  + .95*r499*MYRCNO3*CH3CO3  + .77*r500*MYRCNO3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8*r501*MYRCNO3*HO2  + 1.54*r502*MYRCNO3*MYRCNO3  + 1.8200001*r503*MYRCNO3*N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95*r504*MYRCNO3*NO3  + .95*r505*MYRCNO3*TERPA2CO3  + .95*r506*MYRCNO3*TERPA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5*r507*MYRCNO3*TERPACO3  + .71*r511*MYRCO2*NO  + r512*MYRCO2*NO3  + .7*r522*TERP1OOH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*r526*TERP2OOHO2*NO  + .7*r530*TERPA1O2*NO  + r531*TERPA1O2*NO3  + r538*TERPA2CO3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39*TERPA2CO3*NO3  + .83*r546*TERPA2O2*NO  + r547*TERPA2O2*NO3  + r552*TERPA2PAN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6*TERPA3CO3*NO  + r557*TERPA3CO3*NO3  + .7*r565*TERPA3O2*NO  + r566*TERPA3O2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71*TERPA3PAN*OH  + .91*r575*TERPA4O2*NO  + r576*TERPA4O2*NO3  + r586*TERPACO3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87*TERPACO3*NO3  + r591*TERPAPAN*OH  + r593*TERPF1*NO3  + .7*r595*TERPF1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598*TERPF2*NO3  + .7*r600*TERPF2O2*NO  + r603*TERPFDN*OH  + .7*r607*TERPNPS1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*r611*TERPNPT1O2*NO  + .7*r615*TERPNS1O2*NO  + r617*TERPNS*OH  + .7*r619*TERPNT1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21*TERPNT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6*NO2  - r664*NO2  - r28*N*NO2  - r29*N*NO2  - r30*N*NO2  - r32*O*NO2  - r33*O3*N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M*O*NO2  - r45*M*HO2*NO2  - r46*M*NO3*NO2  - r47*M*OH*NO2  - r65*M*CLO*NO2  - r96*M*BRO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5*M*CH3CO3*NO2  - r240*M*MCO3*NO2  - r391*M*DICARBO2*NO2  - r394*M*MALO2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7*M*MDIALO2*NO2  - r401*PHENO*NO2  - r404*M*ACBZO2*NO2  - r518*M*TERPA2CO3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19*M*TERPA3CO3*NO2  - r520*M*TERPACO3*NO2  - r636*SO*N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10*HO2NO2  + j13*N2O5  + j14*N2O5  + .4*j86*PAN  + j121*BRONO2  + j138*CLONO2  + r50*M*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*NO2*O3  + r34*M*NO2*O  + r48*HNO3*OH  + r64*CLONO2*CL  + r66*CLONO2*O  + r67*CLONO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7*BRONO2*O  + r111*F*HNO3  + r183*PAN*OH  + r232*M*MPAN*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NO3  - j18*NO3  - r665*NO3  - r35*HO2*NO3  - r36*NO*NO3  - r37*O*NO3  - r38*OH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*M*NO2*NO3  - r132*CH2O*NO3  - r166*CH3CHO*NO3  - r187*C3H6*NO3  - r194*CH3COCHO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BIGENE*NO3  - r227*MCO3*NO3  - r307*ISOP*NO3  - r312*ISOPNO3*NO3  - r418*APIN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4*APINNO3*NO3  - r432*APINO2*NO3  - r438*BCARY*NO3  - r444*BCARYNO3*NO3  - r452*BCARYO2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58*BPIN*NO3  - r464*BPINNO3*NO3  - r472*BPINO2*NO3  - r478*LIMON*NO3  - r484*LIMONNO3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92*LIMONO2*NO3  - r498*MYRC*NO3  - r504*MYRCNO3*NO3  - r512*MYRCO2*NO3  - r531*TERPA1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39*TERPA2CO3*NO3  - r542*TERPA2*NO3  - r547*TERPA2O2*NO3  - r557*TERPA3CO3*NO3  - r561*TERPA3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66*TERPA3O2*NO3  - r576*TERPA4O2*NO3  - r587*TERPACO3*NO3  - r589*TERPA*NO3  - r593*TERPF1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98*TERPF2*NO3  - r627*DMS*NO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CH2CHO)/dt = .25*j80*MVKN  + .44*r301*ISOPN4DO2*HO2  + .83*r303*ISOPN4D*O3  + .15*r305*ISOPNBNO3O2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06*r313*ISOPNOOHBO2*HO2  + .12*r316*ISOPNOOHDO2*HO2  + .13*r318*ISOPNOOHD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1*r333*NC4CHOO2*HO2  + .22*r335*NC4CHO*O3  + .1*r336*NC4CHO*OH  + .87*r353*ISOPN4D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33*r355*ISOPNBNO3O2*NO  + .07*r359*ISOPNOOHBO2*NO  + .15*r361*ISOPNOOHD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12*r373*NC4CHOO2*N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83*NO3CH2CHO  - r182*OH*NO3CH2CH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.25*j74*MACRN  + r187*C3H6*NO3  + .5*r214*MACRN*OH  + .5*r233*MVKN*OH  + .35*r257*INHED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5*r291*ISOPN1DO2*HO2  + .83*r293*ISOPN1D*O3  + .15*r305*ISOPNBNO3O2*H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313*ISOPNOOHBO2*HO2  + .68*r316*ISOPNOOHDO2*HO2  + .7*r318*ISOPNOOHD*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333*NC4CHOO2*HO2  + .61*r335*NC4CHO*O3  + .35*r336*NC4CHO*OH  + .94*r347*ISOPN1D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4*r355*ISOPNBNO3O2*NO  + .4*r359*ISOPNOOHBO2*NO  + .81*r361*ISOPNOOHDO2*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3*r373*NC4CHOO2*N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4*NOA  - r198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5*O2  + 2*j6*O2  + j3*H2O  + j8*O3  + j14*N2O5  + j15*NO  + j16*NO2  + j18*NO3  + .18*j39*C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40*CO2  + j119*BRO  + j137*CLO  + j151*OCLO  + j155*SO  + j156*SO2  + j157*SO3  + r3*N2*O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*O2*O1D  + r31*O2*N  + r631*O2*S  + r637*O2*SO  + r13*H*HO2  + r23*OH*OH  + r27*N*NO  + r28*N*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*O2*M*O  - r6*O3*O  - 2*r7*M*O*O  - r9*H2*O  - r10*H2O2*O  - r15*HO2*O  - r21*OH*O  - r32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*M*NO2*O  - r37*NO3*O  - r42*M*NO*O  - r66*CLONO2*O  - r68*CLO*O  - r71*HCL*O  - r74*HO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7*BRONO2*O  - r98*BRO*O  - r100*HBR*O  - r102*HOBR*O  - r133*CH2O*O  - r629*OCS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8*O2*M*O  + .15*r171*CH3CO3*HO2  + .15*r224*MCO3*HO2  + .15*r537*TERPA2CO3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5*r555*TERPA3CO3*HO2  + .15*r585*TERPACO3*HO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*O3  - j8*O3  - r5*O1D*O3  - r6*O*O3  - r16*HO2*O3  - r17*H*O3  - r22*OH*O3  - r33*NO2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1*NO*O3  - r57*CL*O3  - r89*BR*O3  - r157*C2H4*O3  - r188*C3H6*O3  - r219*MACR*O3  - r237*MVK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3*ISOPN1D*O3  - r303*ISOPN4D*O3  - r318*ISOPNOOHD*O3  - r320*ISOP*O3  - r335*NC4CHO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02*PHENO*O3  - r436*APIN*O3  - r456*BCARY*O3  - r476*BPIN*O3  - r496*LIMON*O3  - r516*MYRC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96*TERPF1*O3  - r601*TERPF2*O3  - r632*S*O3  - r638*SO*O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61*CLO*CLO  + r91*BRO*CL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1*OCLO  - r639*SO*O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154*OCS  - r629*O*OCS  - r630*OH*OC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13*HONITR*OH  + .5*r233*MVKN*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5*ONITR  - r666*ONITR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5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6*PAN  - r186*M*PAN  - r18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404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09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30*C6H5OOH  + r386*C6H5O2*NO  + .07*r388*CRESOL*OH  + .06*r400*PHENOL*OH  + .07*r416*XYLO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01*NO2*PHENO  - r402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377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00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398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7*PHENOOH  - r403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99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8*POOH  - r201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203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9*ROOH  - r205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154*OCS  + j155*S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31*O2*S  - r632*O3*S  - r635*OH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152*SF6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156*SO2  + r631*O2*S  + r629*OCS*O  + r632*S*O3  + r635*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55*SO  - r637*O2*SO  - r633*BRO*SO  - r634*CLO*SO  - r636*NO2*SO  - r638*O3*SO  - r639*OCLO*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0*OH*S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157*SO3  + r637*O2*SO  + r627*DMS*NO3  + r628*DMS*OH  + r630*OCS*OH  + r633*SO*BRO  + r634*SO*CL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36*SO*NO2  + r638*SO*O3  + r639*SO*OCLO  + r640*SO*OH  + .5*r641*DMS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56*SO2  - r642*OH*S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153*H2SO4  + r642*SO2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57*SO3  - r643*H2O*S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1)/dt =  - j158*soa1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1_a2)/dt =  - j159*soa1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1)/dt =  - j160*soa2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2_a2)/dt =  - j161*soa2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1)/dt =  - j162*soa3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3_a2)/dt =  - j163*soa3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1)/dt =  - j164*soa4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4_a2)/dt =  - j165*soa4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1)/dt =  - j166*soa5_a1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5_a2)/dt =  - j167*soa5_a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0)/dt = r645*GLYOXAL  + .0508*r676*APINO2VBS*HO2  + .0245*r677*APINO2VBS*NO  + .0508*r678*APIN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202*r681*BCARYO2VBS*HO2  + .1279*r682*BCARYO2VBS*NO  + .2202*r683*BCARY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23*r686*BENZO2VBS*HO2  + .0097*r687*BENZO2VBS*NO  + .0508*r689*BPIN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45*r690*BPINO2VBS*NO  + .0508*r691*BPIN*O3  + .0031*r694*ISOPO2VBS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695*ISOPO2VBS*NO  + .2381*r698*IVOCO2VBS*HO2  + .1056*r699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08*r702*LIMONO2VBS*HO2  + .0245*r703*LIMONO2VBS*NO  + .0508*r704*LIMON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08*r707*MYRCO2VBS*HO2  + .0245*r708*MYRCO2VBS*NO  + .0508*r709*MYRC*O3  + .5931*r711*SVOC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64*r713*TOLUO2VBS*HO2  + .0154*r714*TOLUO2VBS*NO  + .1677*r716*XYLE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63*r717*XYLEO2VBS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1)/dt = .1149*r676*APINO2VBS*HO2  + .0082*r677*APINO2VBS*NO  + .1149*r678*APIN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067*r681*BCARYO2VBS*HO2  + .1792*r682*BCARYO2VBS*NO  + .2067*r683*BCARY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8*r686*BENZO2VBS*HO2  + .0034*r687*BENZO2VBS*NO  + .1149*r689*BPIN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82*r690*BPINO2VBS*NO  + .1149*r691*BPIN*O3  + .0035*r694*ISOPO2VBS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03*r695*ISOPO2VBS*NO  + .1308*r698*IVOCO2VBS*HO2  + .1026*r699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149*r702*LIMONO2VBS*HO2  + .0082*r703*LIMONO2VBS*NO  + .1149*r704*LIMON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149*r707*MYRCO2VBS*HO2  + .0082*r708*MYRCO2VBS*NO  + .1149*r709*MYRC*O3  + .1534*r711*SVOC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01*r713*TOLUO2VBS*HO2  + .0452*r714*TOLUO2VBS*NO  + .0174*r716*XYLE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37*r717*XYLEO2VBS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2)/dt = .0348*r676*APINO2VBS*HO2  + .0772*r677*APINO2VBS*NO  + .0348*r678*APIN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653*r681*BCARYO2VBS*HO2  + .0676*r682*BCARYO2VBS*NO  + .0653*r683*BCARY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843*r686*BENZO2VBS*HO2  + .1579*r687*BENZO2VBS*NO  + .0348*r689*BPIN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72*r690*BPINO2VBS*NO  + .0348*r691*BPIN*O3  + .0003*r694*ISOPO2VBS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3*r695*ISOPO2VBS*NO  + .0348*r698*IVOCO2VBS*HO2  + .0521*r699*IVOC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702*LIMONO2VBS*HO2  + .0772*r703*LIMONO2VBS*NO  + .0348*r704*LIMON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48*r707*MYRCO2VBS*HO2  + .0772*r708*MYRCO2VBS*NO  + .0348*r709*MYRC*O3  + .0459*r711*SVOC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63*r713*TOLUO2VBS*HO2  + .0966*r714*TOLUO2VBS*NO  + .086*r716*XYLEO2VBS*H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25*r717*XYLEO2VBS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3)/dt = .17493*r675*APIN*NO3  + .0554*r676*APINO2VBS*HO2  + .0332*r677*APINO2VBS*NO  + .0554*r678*APIN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680*BCARY*NO3  + .1284*r681*BCARYO2VBS*HO2  + .079*r682*BCARY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84*r683*BCARY*O3  + .0443*r686*BENZO2VBS*HO2  + .0059*r687*BENZO2VBS*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688*BPIN*NO3  + .0554*r689*BPINO2VBS*HO2  + .0332*r690*BPINO2VBS*NO  + .0554*r691*BPIN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9024*r693*ISOP*NO3  + .0271*r694*ISOPO2VBS*HO2  + .0057*r695*ISOPO2VBS*N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33*r696*ISOP*O3  + .0076*r698*IVOCO2VBS*HO2  + .0143*r699*IVOCO2VBS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7493*r701*LIMON*NO3  + .0554*r702*LIMONO2VBS*HO2  + .0332*r703*LIMONO2VBS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554*r704*LIMON*O3  + .17493*r706*MYRC*NO3  + .0554*r707*MYRCO2VBS*H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332*r708*MYRCO2VBS*NO  + .0554*r709*MYRC*O3  + .0085*r711*SVOC*OH  + .2157*r713*TOLUO2VBS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073*r714*TOLUO2VBS*NO  + .0512*r716*XYLEO2VBS*HO2  + .011*r717*XYLE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4)/dt = .59019*r675*APIN*NO3  + .1278*r676*APINO2VBS*HO2  + .13*r677*APINO2VBS*NO  + .1278*r678*APIN*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59019*r680*BCARY*NO3  + .114*r681*BCARYO2VBS*HO2  + .1254*r682*BCARY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14*r683*BCARY*O3  + .1621*r686*BENZO2VBS*HO2  + .0536*r687*BENZO2VBS*NO  + .59019*r688*BPIN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78*r689*BPINO2VBS*HO2  + .13*r690*BPINO2VBS*NO  + .1278*r691*BPIN*O3  + .025024*r693*ISOP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474*r694*ISOPO2VBS*HO2  + .0623*r695*ISOPO2VBS*NO  + .0113*r698*IVOCO2VBS*H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166*r699*IVOCO2VBS*NO  + .59019*r701*LIMON*NO3  + .1278*r702*LIMONO2VBS*H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*r703*LIMONO2VBS*NO  + .1278*r704*LIMON*O3  + .59019*r706*MYRC*NO3  + .1278*r707*MYRCO2VBS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3*r708*MYRCO2VBS*NO  + .1278*r709*MYRC*O3  + .0128*r711*SVOC*OH  + .0738*r713*TOLUO2VBS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38*r714*TOLUO2VBS*NO  + .1598*r716*XYLEO2VBS*HO2  + .1185*r717*XYLEO2VBS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QTN)/dt = .36*r439*BCARYNO3*BCARYNO3  + .18*r441*BCARYNO3*CH3O2  + .5*r442*BCARYNO3*HO2  + .07*r443*BCARYN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451*BCARY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667*SQTN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738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)/dt =  - r711*OH*SVOC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408*TOLUENE*OH  + .23*r410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0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1OOH)/dt = .14*r428*APINO2*CH3CO3  + .13*r429*APINO2*CH3O2  + .25*r430*APINO2*HO2  + .11*r431*APIN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4*r432*APINO2*NO3  + .14*r433*APINO2*TERPA2CO3  + .14*r434*APINO2*TERPA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4*r435*APINO2*TERPACO3  + .68*r470*BPINO2*HO2  + .9*r490*LIMONO2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8*r525*TERP2OOHO2*HO2  + .7*r526*TERP2OOHO2*NO  + .9*r599*TERPF2O2*H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91*TERP1OOH  - r523*OH*TERP1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AOOH)/dt = .9*r450*BCARYO2*HO2  + .9*r510*MYRCO2*H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92*TERP2AOOH  - r524*OH*TERP2AO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)/dt = .5*j105*TERPNPS  + j107*TERPNPT  + j109*TERPNS  + j111*TERPNT  + j113*TERPOO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1.64*r419*APINNO3*APINNO3  + r420*APINNO3*CH3CO3  + .82*r421*APINNO3*CH3O2  + .7*r422*APINNO3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93*r423*APINNO3*NO  + r424*APINNO3*NO3  + r425*APINNO3*TERPA2CO3  + r426*APINNO3*TERPA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27*APINNO3*TERPACO3  + .39*r428*APINO2*CH3CO3  + .42*r429*APINO2*CH3O2  + .29*r430*APINO2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*r431*APINO2*NO  + .39*r432*APINO2*NO3  + .39*r433*APINO2*TERPA2C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9*r434*APINO2*TERPA3CO3  + .39*r435*APINO2*TERPACO3  + .22*r436*APIN*O3  + r617*TERPNS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621*TERPNT*OH  + r623*TERP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3*TERPA  - r589*NO3*TERPA  - r590*OH*TERP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2)/dt = .17*r436*APIN*O3  + .5*r528*TERPA1O2*CH3O2  + r591*TERPAPAN*O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4*TERPA2  - r542*NO3*TERPA2  - r551*OH*TERPA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2PAN)/dt = r518*M*TERPA2CO3*N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95*TERPA2PAN  - r624*M*TERPA2PAN  - r552*OH*TERPA2P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3)/dt = j114*TERPOOHL  + .35*r428*APINO2*CH3CO3  + .2*r429*APINO2*CH3O2  + .27*r431*APIN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5*r432*APINO2*NO3  + .35*r433*APINO2*TERPA2CO3  + .35*r434*APINO2*TERPA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5*r435*APINO2*TERPACO3  + .9*r459*BPINNO3*BPINNO3  + .48*r460*BPINN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4*r461*BPINNO3*CH3O2  + .22*r462*BPINNO3*HO2  + .44*r463*BPINNO3*NO  + .48*r464*BPIN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8*r465*BPINNO3*TERPA2CO3  + .48*r466*BPINNO3*TERPA3CO3  + .48*r467*BPINNO3*TERPAC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1*r468*BPINO2*CH3CO3  + .31*r469*BPINO2*CH3O2  + .31*r471*BPINO2*NO  + .41*r472*BPINO2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1*r473*BPINO2*TERPA2CO3  + .41*r474*BPINO2*TERPA3CO3  + .41*r475*BPINO2*TERPA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593*TERPF1*NO3  + .1*r594*TERPF1O2*HO2  + .7*r595*TERPF1O2*NO  + r596*TERPF1*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622*TERPOOHL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96*TERPA3  - r561*NO3*TERPA3  - r570*OH*TERPA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3PAN)/dt = r519*M*TERPA3CO3*N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97*TERPA3PAN  - r625*M*TERPA3PAN  - r571*OH*TERPA3PA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CID)/dt = .01*r436*APIN*O3  + .13*r456*BCARY*O3  + .01*r496*LIMON*O3  + .51*r585*TERPA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98*TERPACID  - r582*OH*TERPACI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CID2)/dt = .51*r537*TERPA2CO3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99*TERPACID2  - r580*OH*TERPACID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CID3)/dt = .51*r555*TERPA3CO3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j100*TERPACID3  - r581*OH*TERPACI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PAN)/dt = r520*M*TERPACO3*N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1*TERPAPAN  - r626*M*TERPAPAN  - r591*OH*TERPAPA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DHDP)/dt = .82*r521*TERP1OOHO2*HO2  + .82*r525*TERP2OOHO2*H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2*TERPDHDP  - r668*TERPDHDP  - r592*OH*TERPDHD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F1)/dt = j91*TERP1OOH  + .46*j106*TERPNPS1  + .46*j108*TERPNPT1  + j110*TERPNS1  + j112*TERPNT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2*r428*APINO2*CH3CO3  + .14*r429*APINO2*CH3O2  + .06*r430*APINO2*HO2  + .09*r431*APIN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2*r432*APINO2*NO3  + .12*r433*APINO2*TERPA2CO3  + .12*r434*APINO2*TERPA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2*r435*APINO2*TERPACO3  + .27*r468*BPINO2*CH3CO3  + .37*r469*BPINO2*CH3O2  + .2*r471*BPIN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472*BPINO2*NO3  + .27*r473*BPINO2*TERPA2CO3  + .27*r474*BPINO2*TERPA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475*BPINO2*TERPACO3  + .46*r479*LIMONNO3*CH3CO3  + .31*r480*LIMONNO3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3*r481*LIMONNO3*HO2  + .86*r482*LIMONNO3*LIMONNO3  + .43*r483*LIMONNO3*N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6*r484*LIMONNO3*NO3  + .46*r485*LIMONNO3*TERPA2CO3  + .46*r486*LIMONNO3*TERPA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6*r487*LIMONNO3*TERPACO3  + r488*LIMONO2*CH3CO3  + r489*LIMONO2*CH3O2  + .1*r490*LIMONO2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7*r491*LIMONO2*NO  + r492*LIMONO2*NO3  + r493*LIMONO2*TERPA2CO3  + r494*LIMONO2*TERPA3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495*LIMONO2*TERPACO3  + .66*r496*LIMON*O3  + .5*r598*TERPF2*NO3  + .1*r599*TERPF2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600*TERPF2O2*NO  + r601*TERPF2*O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93*NO3*TERPF1  - r596*O3*TERPF1  - r597*OH*TERPF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F2)/dt = j92*TERP2AOOH  + 1.64*r439*BCARYNO3*BCARYNO3  + r440*BCARYNO3*CH3CO3  + .82*r441*BCARYNO3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442*BCARYNO3*HO2  + .93*r443*BCARYNO3*NO  + r444*BCARYNO3*NO3  + r445*BCARYNO3*TERPA2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446*BCARYNO3*TERPA3CO3  + r447*BCARYNO3*TERPACO3  + r448*BCARYO2*CH3CO3  + r449*BCARY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450*BCARYO2*HO2  + .7*r451*BCARYO2*NO  + r452*BCARYO2*NO3  + r453*BCARYO2*TERPA2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454*BCARYO2*TERPA3CO3  + r455*BCARYO2*TERPACO3  + .87*r456*BCARY*O3  + .95*r499*MYRCNO3*CH3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7*r500*MYRCNO3*CH3O2  + .48*r501*MYRCNO3*HO2  + 1.54*r502*MYRCNO3*MYRC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89*r503*MYRCNO3*NO  + .95*r504*MYRCNO3*NO3  + .95*r505*MYRCNO3*TERPA2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95*r506*MYRCNO3*TERPA3CO3  + .95*r507*MYRCNO3*TERPACO3  + r508*MYRC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509*MYRCO2*CH3O2  + .1*r510*MYRCO2*HO2  + .71*r511*MYRCO2*NO  + r512*MYRCO2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513*MYRCO2*TERPA2CO3  + r514*MYRCO2*TERPA3CO3  + r515*MYRCO2*TERPACO3  + r516*MYRC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98*NO3*TERPF2  - r601*O3*TERPF2  - r602*OH*TERPF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FDN)/dt = .07*r423*APINNO3*NO  + .07*r463*BPINNO3*NO  + .07*r483*LIMONNO3*NO  + .07*r503*MYRCNO3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*r607*TERPNPS1O2*NO  + .3*r611*TERPNPT1O2*NO  + .3*r615*TERPNS1O2*NO  + .3*r619*TERPNT1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3*TERPFDN  - r669*TERPFDN  - r603*OH*TERPFD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HFN)/dt = .01*r431*APINO2*NO  + .3*r522*TERP1OOHO2*NO  + .3*r526*TERP2OOHO2*NO  + .3*r595*TERPF1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606*TERPNPS1O2*HO2  + .9*r610*TERPNPT1O2*HO2  + .9*r614*TERPNS1O2*H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9*r618*TERPNT1O2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4*TERPHFN  - r670*TERPHFN  - r604*OH*TERPHF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K)/dt = .11*r429*APINO2*CH3O2  + .04*r459*BPINNO3*BPINNO3  + .02*r460*BPINNO3*CH3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*r461*BPINNO3*CH3O2  + .02*r462*BPINNO3*HO2  + .02*r463*BPINNO3*NO  + .02*r464*BPINNO3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2*r465*BPINNO3*TERPA2CO3  + .02*r466*BPINNO3*TERPA3CO3  + .02*r467*BPINNO3*TERPAC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2*r468*BPINO2*CH3CO3  + .32*r469*BPINO2*CH3O2  + .03*r470*BPINO2*HO2  + .24*r471*BPIN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2*r472*BPINO2*NO3  + .32*r473*BPINO2*TERPA2CO3  + .32*r474*BPINO2*TERPA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2*r475*BPINO2*TERPACO3  + .51*r476*BPIN*O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05*OH*TERPK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S)/dt = .45*r462*BPINNO3*HO2  + .1*r606*TERPNPS1O2*HO2  + .7*r607*TERPNPS1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5*TERPNPS  - r609*OH*TERPNP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S1)/dt = .32*r481*LIMONNO3*HO2  + .36*r501*MYRCNO3*HO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6*TERPNPS1  - r608*OH*TERPNPS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T)/dt = .3*r422*APINNO3*HO2  + .08*r462*BPINNO3*HO2  + .1*r610*TERPNPT1O2*HO2  + .7*r611*TERPNPT1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7*TERPNPT  - r672*TERPNPT  - r613*OH*TERPNP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T1)/dt = .18*r481*LIMONNO3*HO2  + .16*r501*MYRCNO3*HO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8*TERPNPT1  - r671*TERPNPT1  - r612*OH*TERPNPT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S)/dt = j103*TERPFDN  + j104*TERPHFN  + .5*j105*TERPNPS  + .09*r419*APINNO3*APINN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9*r421*APINNO3*CH3O2  + .1*r431*APINO2*NO  + .92*r459*BPINNO3*BPINNO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460*BPINNO3*CH3CO3  + .56*r461*BPINNO3*CH3O2  + .23*r462*BPINNO3*HO2  + .42*r463*BPINNO3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464*BPINNO3*NO3  + .45*r465*BPINNO3*TERPA2CO3  + .45*r466*BPINNO3*TERPA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5*r467*BPINNO3*TERPACO3  + .02*r471*BPINO2*NO  + .3*r530*TERPA1O2*NO  + .09*r575*TERPA4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603*TERPFDN*OH  + r604*TERPHFN*OH  + .1*r614*TERPNS1O2*HO2  + .7*r615*TERPNS1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09*TERPNS  - r617*OH*TERPN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S1)/dt = .54*j106*TERPNPS1  + .02*r431*APINO2*NO  + .04*r471*BPINO2*NO  + .35*r479*LIMONNO3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2*r480*LIMONNO3*CH3O2  + .18*r481*LIMONNO3*HO2  + .72*r482*LIMONNO3*LIMON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3*r483*LIMONNO3*NO  + .35*r484*LIMONNO3*NO3  + .35*r485*LIMONNO3*TERPA2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5*r486*LIMONNO3*TERPA3CO3  + .35*r487*LIMONNO3*TERPACO3  + .06*r491*LIMON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499*MYRCNO3*CH3CO3  + .14*r500*MYRCNO3*CH3O2  + .19*r502*MYRCNO3*MYRC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4*r503*MYRCNO3*NO  + .05*r504*MYRCNO3*NO3  + .05*r505*MYRCNO3*TERPA2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506*MYRCNO3*TERPA3CO3  + .05*r507*MYRCNO3*TERPACO3  + .1*r511*MYRC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5*r598*TERPF2*NO3  + .12*r600*TERPF2O2*N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10*TERPNS1  - r616*OH*TERPNS1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T)/dt = .27*r419*APINNO3*APINNO3  + .09*r421*APINNO3*CH3O2  + .05*r431*APIN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4*r459*BPINNO3*BPINNO3  + .05*r460*BPINNO3*CH3CO3  + .08*r461*BPINNO3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5*r463*BPINNO3*NO  + .05*r464*BPINNO3*NO3  + .05*r465*BPINNO3*TERPA2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5*r466*BPINNO3*TERPA3CO3  + .05*r467*BPINNO3*TERPACO3  + .06*r471*BPIN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7*r546*TERPA2O2*NO  + .3*r565*TERPA3O2*NO  + r613*TERPNPT*OH  + .1*r618*TERPNT1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7*r619*TERPNT1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1*TERPNT  - r674*TERPNT  - r621*OH*TERPN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T1)/dt = .54*j108*TERPNPT1  + .05*r431*APINO2*NO  + .13*r471*BPINO2*NO  + .19*r479*LIMONNO3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7*r480*LIMONNO3*CH3O2  + .09*r481*LIMONNO3*HO2  + .42*r482*LIMONNO3*LIMON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r483*LIMONNO3*NO  + .19*r484*LIMONNO3*NO3  + .19*r485*LIMONNO3*TERPA2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9*r486*LIMONNO3*TERPA3CO3  + .19*r487*LIMONNO3*TERPACO3  + .17*r491*LIMON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9*r500*MYRCNO3*CH3O2  + .27*r502*MYRCNO3*MYRCNO3  + .19*r511*MYRCO2*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8*r600*TERPF2O2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12*TERPNT1  - r673*TERPNT1  - r620*OH*TERPNT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j102*TERPDHDP  + .4*r430*APINO2*HO2  + .29*r470*BPINO2*HO2  + r529*TERPA1O2*H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62*r545*TERPA2O2*HO2  + r592*TERPDHDP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13*TERPOOH  - r623*OH*TERPO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L)/dt = .18*r521*TERP1OOHO2*HO2  + .7*r522*TERP1OOHO2*NO  + .85*r564*TERPA3O2*H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7*r574*TERPA4O2*HO2  + .9*r594*TERPF1O2*H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14*TERPOOHL  - r622*OH*TERPOOH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405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15*TOLOOH  - r407*OH*TOLOO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40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410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411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16*XYLENOOH  - r413*OH*XYLENO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410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16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414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17*XYLOLOOH  - r417*OH*XYLOLO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DEP)/dt = r663*NH4  + r644*NH3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DEP)/dt = r391*M*DICARBO2*NO2  + r394*M*MALO2*NO2  + r397*M*MDIALO2*NO2  + r401*PHENO*N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409*M*PBZNIT  + r381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75*HO2*ACBZO2  - r376*NO*ACBZO2  - r404*M*N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46*ALKOOH*OH  + r247*BIGALK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3*HO2*ALKO2  - r244*NO*ALKO2  - r245*NO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PINNO3)/dt = r418*APIN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2*r419*APINNO3*APINNO3  - r420*CH3CO3*APINNO3  - r421*CH3O2*APINNO3  - r422*HO2*APIN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3*NO*APINNO3  - r424*NO3*APINNO3  - r425*TERPA2CO3*APINNO3  - r426*TERPA3CO3*APIN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27*TERPACO3*APINN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PINO2)/dt = r437*APIN*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28*CH3CO3*APINO2  - r429*CH3O2*APINO2  - r430*HO2*APINO2  - r431*NO*APINO2  - r432*NO3*API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33*TERPA2CO3*APINO2  - r434*TERPA3CO3*APINO2  - r435*TERPACO3*APIN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PINO2VBS)/dt = r679*APIN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76*HO2*APINO2VBS  - r677*NO*APIN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NO3)/dt = r438*BCARY*NO3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2*r439*BCARYNO3*BCARYNO3  - r440*CH3CO3*BCARYNO3  - r441*CH3O2*BCARYNO3  - r442*HO2*BCARY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43*NO*BCARYNO3  - r444*NO3*BCARYNO3  - r445*TERPA2CO3*BCARYNO3  - r446*TERPA3CO3*BCARY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47*TERPACO3*BCARYNO3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O2)/dt = r457*BCARY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48*CH3CO3*BCARYO2  - r449*CH3O2*BCARYO2  - r450*HO2*BCARYO2  - r451*NO*BCARY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52*NO3*BCARYO2  - r453*TERPA2CO3*BCARYO2  - r454*TERPA3CO3*BCARYO2  - r455*TERPACO3*BCARY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O2VBS)/dt = r684*BCARY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681*HO2*BCARYO2VBS  - r682*NO*BCARY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377*BENZENE*OH  + r380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78*HO2*BENZO2  - r379*NO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VBS)/dt = r685*BENZ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86*HO2*BENZO2VBS  - r687*NO*BENZ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PINNO3)/dt = r458*BPIN*NO3  + r609*TERPNPS*O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2*r459*BPINNO3*BPINNO3  - r460*CH3CO3*BPINNO3  - r461*CH3O2*BPINNO3  - r462*HO2*BPIN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63*NO*BPINNO3  - r464*NO3*BPINNO3  - r465*TERPA2CO3*BPINNO3  - r466*TERPA3CO3*BPIN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67*TERPACO3*BPINN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PINO2)/dt = r477*BPIN*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68*CH3CO3*BPINO2  - r469*CH3O2*BPINO2  - r470*HO2*BPINO2  - r471*NO*BPINO2  - r472*NO3*BPI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73*TERPA2CO3*BPINO2  - r474*TERPA3CO3*BPINO2  - r475*TERPACO3*BPIN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PINO2VBS)/dt = r692*BPIN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89*HO2*BPINO2VBS  - r690*NO*BPIN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r383*BZOOH*OH  + .07*r408*TOLUENE*OH  + .06*r410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82*HO2*BZOO  - r384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6*MEK  + .5*r163*C2H5OOH*OH  + r164*C2H6*CL  + r165*C2H6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58*C2H5O2*C2H5O2  - r159*CH3O2*C2H5O2  - r160*HO2*C2H5O2  - r161*NO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92*C3H7OOH*OH  + r19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9*CH3O2*C3H7O2  - r190*HO2*C3H7O2  - r191*NO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.4*r375*ACBZO2*HO2  + r376*ACBZO2*NO  + r387*C6H5OOH*OH  + r402*PHENO*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85*HO2*C6H5O2  - r386*NO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j26*BIGALD4  + j34*CH3COCH3  + j35*CH3COCHO  + .33*j47*HONITR  + .05*j48*HPALD1  + .07*j49*HPALD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52*HYAC  + .5*j53*HYDRALD  + j55*HYPERACET  + j56*HYPERACET  + .35*j72*MACR  + j76*M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7*MEKOOH  + .3*j79*MVK  + .75*j80*MVKN  + .56*j81*MVKOOH  + j84*NOA  + .6*j86*PAN  + j89*RO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90*TEPOMUC  + r186*M*PAN  + r166*CH3CHO*NO3  + r167*CH3CHO*OH  + .5*r174*CH3CO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4*CH3COCHO*NO3  + r195*CH3COCHO*OH  + .3*r197*HYPERACET*OH  + .3*r202*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5*r203*RO2*HO2  + r204*RO2*NO  + .1*r219*MACR*O3  + .35*r222*MCO3*CH3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5*r223*MCO3*CH3O2  + .17*r224*MCO3*HO2  + .7*r225*MCO3*MCO3  + .35*r226*MCO3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5*r227*MCO3*NO3  + .2*r228*MEKO2*HO2  + r229*MEKO2*NO  + .75*r234*MVK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88*r235*MVKO2*CH3O2  + .49*r236*MVKO2*HO2  + .28*r237*MVK*O3  + .56*r239*MV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6*r248*HPALD1*OH  + .06*r249*HPALD4*OH  + .07*r320*ISOP*O3  + .04*r335*NC4CHO*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336*NC4CHO*OH  + .76*r371*MVKO2*NO  + .33*r496*LIMON*O3  + 2*r571*TERPA3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573*TERPA4O2*CH3O2  + .53*r574*TERPA4O2*HO2  + .91*r575*TERPA4O2*NO  + r576*TERPA4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577*TERPA4O2*TERPA2CO3  + r578*TERPA4O2*TERPA3CO3  + r579*TERPA4O2*TERPA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9*CH3CO3*CH3CO3  - r170*CH3O2*CH3CO3  - r171*HO2*CH3CO3  - r172*NO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M*NO2*CH3CO3  - r215*MACRO2*CH3CO3  - r222*MCO3*CH3CO3  - r234*MVK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8*ISOPB1O2*CH3CO3  - r264*ISOPB4O2*CH3CO3  - r278*ISOPED1O2*CH3CO3  - r282*ISOPED4O2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08*ISOPNO3*CH3CO3  - r325*ISOPZD1O2*CH3CO3  - r329*ISOPZD4O2*CH3CO3  - r420*APINNO3*CH3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28*APINO2*CH3CO3  - r440*BCARYNO3*CH3CO3  - r448*BCARYO2*CH3CO3  - r460*BPINNO3*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468*BPINO2*CH3CO3  - r479*LIMONNO3*CH3CO3  - r488*LIMONO2*CH3CO3  - r499*MYRCNO3*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08*MYRCO2*CH3CO3  - r527*TERPA1O2*CH3CO3  - r535*TERPA2CO3*CH3CO3  - r543*TERPA2O2*CH3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53*TERPA3CO3*CH3CO3  - r562*TERPA3O2*CH3CO3  - r583*TERPACO3*CH3C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3*CH3CHO  + j34*CH3COCH3  + j36*CH3COOOH  + j38*CH4  + .04*j48*HPALD1  + .07*j49*HPALD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65*j72*MACR  + .3*j79*MVK  + .4*j86*PAN  + j131*CH3BR  + j133*CH3CL  + r52*CL*CH4  + r108*F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*r140*CH3OOH*OH  + r141*CH4*OH  + r149*O1D*CH4  + 2*r169*CH3CO3*CH3CO3  + .9*r170*CH3CO3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49*r171*CH3CO3*HO2  + r172*CH3CO3*NO  + r173*CH3COOH*OH  + .28*r188*C3H6*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15*MACRO2*CH3CO3  + 1.65*r222*MCO3*CH3CO3  + .65*r223*MCO3*CH3O2  + .32*r224*MCO3*H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1.3*r225*MCO3*MCO3  + .65*r226*MCO3*NO  + .65*r227*MCO3*NO3  + r234*MVK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6*r248*HPALD1*OH  + .06*r249*HPALD4*OH  + r258*ISOPB1O2*CH3CO3  + r264*ISOPB4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78*ISOPED1O2*CH3CO3  + r282*ISOPED4O2*CH3CO3  + r308*ISOPNO3*CH3CO3  + .21*r320*ISOP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325*ISOPZD1O2*CH3CO3  + r329*ISOPZD4O2*CH3CO3  + .33*r389*DICARBO2*HO2  + .83*r390*DICARB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07*r395*MDIALO2*HO2  + .17*r396*MDIALO2*NO  + r420*APINNO3*CH3CO3  + r428*APIN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40*BCARYNO3*CH3CO3  + r448*BCARYO2*CH3CO3  + r460*BPINNO3*CH3CO3  + r468*BPIN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479*LIMONNO3*CH3CO3  + r488*LIMONO2*CH3CO3  + r499*MYRCNO3*CH3CO3  + r508*MYRC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527*TERPA1O2*CH3CO3  + r535*TERPA2CO3*CH3CO3  + r543*TERPA2O2*CH3CO3  + r553*TERPA3CO3*CH3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562*TERPA3O2*CH3CO3  + r572*TERPA4O2*CH3CO3  + r583*TERPACO3*CH3CO3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CLO*CH3O2  - 2*r135*CH3O2*CH3O2  - 2*r136*CH3O2*CH3O2  - r137*HO2*CH3O2  - r138*NO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9*C2H5O2*CH3O2  - r170*CH3CO3*CH3O2  - r189*C3H7O2*CH3O2  - r202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6*MACRO2*CH3O2  - r223*MCO3*CH3O2  - r235*MVKO2*CH3O2  - r259*ISOPB1O2*CH3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5*ISOPB4O2*CH3O2  - r279*ISOPED1O2*CH3O2  - r283*ISOPED4O2*CH3O2  - r309*ISOPNO3*CH3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6*ISOPZD1O2*CH3O2  - r330*ISOPZD4O2*CH3O2  - r421*APINNO3*CH3O2  - r429*APINO2*CH3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41*BCARYNO3*CH3O2  - r449*BCARYO2*CH3O2  - r461*BPINNO3*CH3O2  - r469*BPIN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80*LIMONNO3*CH3O2  - r489*LIMONO2*CH3O2  - r500*MYRCNO3*CH3O2  - r509*MYRC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28*TERPA1O2*CH3O2  - r536*TERPA2CO3*CH3O2  - r544*TERPA2O2*CH3O2  - r554*TERPA3CO3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63*TERPA3O2*CH3O2  - r573*TERPA4O2*CH3O2  - r584*TERPACO3*CH3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24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89*HO2*DICARBO2  - r390*NO*DICARBO2  - r391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09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1*NO*ENEO2  - r212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42*EOOH  + .75*r176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EO  - r178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84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5*HO2*EO2  - r176*NO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1*HO2NO2  + j19*ALKNIT  + .9*j20*ALKOOH  + j21*BENZOOH  + 1.5*j22*BEPOMUC  + j23*BIGALD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j24*BIGALD2  + .6*j25*BIGALD3  + j26*BIGALD4  + j27*BZOOH  + j28*C2H5OOH  + j29*C3H7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33*CH3CHO  + j35*CH3COCHO  + .5*j41*DHPMPAL  + 2*j43*GLYALD  + 2*j44*GLYOXAL  + j45*HCOCH2O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7*j47*HONITR  + .62*j48*HPALD1  + .56*j49*HPALD4  + j50*HPALDB1C  + j51*HPALDB4C  + j52*HYA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5*j53*HYDRALD  + j54*HYDRALD  + j57*INHEB  + j58*INHED  + j63*ISOPHFP  + .45*j64*ISOPN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5*ISOPN2B  + j66*ISOPN3B  + .45*j67*ISOPN4D  + j68*ISOPNBNO3  + j70*ISOPNOOHD  + j71*ISOPO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2*MACR  + j73*MACR  + 1.25*j74*MACRN  + j75*MACROOH  + .5*j80*MVKN  + .44*j81*MVKO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82*NC4CHO  + j83*NO3CH2CHO  + j87*PHENOOH  + j88*POOH  + j90*TEPOMUC  + j91*TERP1O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2*TERP2AOOH  + j93*TERPA  + j94*TERPA2  + j96*TERPA3  + j102*TERPDHDP  + j103*TERPFD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104*TERPHFN  + .5*j105*TERPNPS  + .54*j106*TERPNPS1  + .54*j108*TERPNPT1  + j109*TERP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110*TERPNS1  + j111*TERPNT  + j112*TERPNT1  + j113*TERPOOH  + j114*TERPOOHL  + j115*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116*XYLENOOH  + j117*XYLOLOOH  + r14*O2*M*H  + r49*M*HO2NO2  + r147*HOCH2OO  + r177*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8*O2*EO  + r292*ISOPN1DO2  + r296*ISOPN2BO2  + r299*ISOPN3BO2  + r302*ISOPN4D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363*ISOPZD1O2  + .4*r366*ISOPZD4O2  + r10*H2O2*O  + r19*OH*H2O2  + r22*OH*O3  + r38*NO3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L*CH2O  + r54*CL*H2O2  + r58*CLO*CH3O2  + r69*CLO*OH  + r87*BR*CH2O  + r99*BRO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CH3BR*CL  + r117*CH3BR*OH  + r119*CH3CL*CL  + r120*CH3CL*OH  + r132*CH2O*NO3  + r133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5*CH3O2*CH3O2  + r138*CH3O2*NO  + r139*CH3OH*OH  + r142*M*CO*OH  + r143*M*HC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4*HCOOH*OH  + .5*r145*HMHP*OH  + .2*r146*HOCH2OO*HO2  + r148*HOCH2OO*NO  + r150*O1D*CH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5*r155*M*C2H2*OH  + .13*r157*C2H4*O3  + 1.2*r158*C2H5O2*C2H5O2  + r159*C2H5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2H5O2*NO  + r162*C2H5OH*OH  + r168*CH3CN*OH  + .9*r170*CH3CO3*CH3O2  + .25*r176*E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GLYALD*OH  + r180*GLYOXAL*OH  + .11*r181*HCOCH2OOH*OH  + .28*r188*C3H6*O3  + r189*C3H7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3H7O2*NO  + r196*HYAC*OH  + r200*PO2*NO  + .3*r202*RO2*CH3O2  + r211*ENE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3*HONITR*OH  + .5*r214*MACRN*OH  + r215*MACRO2*CH3CO3  + 1.5*r216*MACRO2*CH3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9*r217*MACRO2*HO2  + .14*r219*MACR*O3  + r223*MCO3*CH3O2  + r233*MVKN*OH  + .25*r234*MVKO2*CH3C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2*r235*MVKO2*CH3O2  + .18*r236*MVKO2*HO2  + .28*r237*MVK*O3  + .44*r239*MVK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4*ALKO2*NO  + .51*r248*HPALD1*OH  + .41*r249*HPALD4*OH  + .32*r252*HYDRALD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9*r254*IEPOX*OH  + .65*r255*IEPOXOO*HO2  + .4*r257*INHED*OH  + r258*ISOPB1O2*CH3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5*r259*ISOPB1O2*CH3O2  + .06*r260*ISOPB1O2*HO2  + r264*ISOPB4O2*CH3CO3  + r265*ISOPB4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6*r266*ISOPB4O2*HO2  + .45*r278*ISOPED1O2*CH3CO3  + .72*r279*ISOPED1O2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282*ISOPED4O2*CH3CO3  + .72*r283*ISOPED4O2*CH3O2  + r287*ISOPFDN*OH  + r289*ISOPFNP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8*r291*ISOPN1DO2*HO2  + .17*r293*ISOPN1D*O3  + .04*r294*ISOPN1D*OH  + .06*r295*ISOPN2BO2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*r298*ISOPN3BO2*HO2  + .5*r301*ISOPN4DO2*HO2  + .17*r303*ISOPN4D*O3  + .03*r304*ISOPN4D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305*ISOPNBNO3O2*HO2  + .05*r306*ISOPNBNO3*OH  + .54*r308*ISOPNO3*CH3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309*ISOPNO3*CH3O2  + .4*r311*ISOPNO3*ISOPNO3  + .54*r312*ISOPNO3*NO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7*r313*ISOPNOOHBO2*HO2  + .8*r316*ISOPNOOHDO2*HO2  + .42*r320*ISOP*O3  + r322*ISOP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8*r323*ISOPOOH*OH  + .45*r325*ISOPZD1O2*CH3CO3  + .72*r326*ISOPZD1O2*CH3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329*ISOPZD4O2*CH3CO3  + .72*r330*ISOPZD4O2*CH3O2  + .8*r333*NC4CHOO2*HO2  + .13*r335*NC4CHO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36*NC4CHO*OH  + r337*IEPOXOO*NO  + r339*ISOPB1O2*NO  + r341*ISOPB4O2*N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343*ISOPED1O2*NO  + .45*r345*ISOPED4O2*NO  + r347*ISOPN1DO2*NO  + .27*r349*ISOPN2B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51*ISOPN3BO2*NO  + r353*ISOPN4DO2*NO  + r355*ISOPNBNO3O2*NO  + .54*r357*ISOPNO3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3*r359*ISOPNOOHBO2*NO  + .96*r361*ISOPNOOHDO2*NO  + .45*r364*ISOPZD1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367*ISOPZD4O2*NO  + r369*MACRO2*NO  + .24*r371*MVKO2*NO  + r373*NC4CHO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5*r377*BENZENE*OH  + r379*BENZO2*NO  + r384*BZOO*NO  + .73*r388*CRESOL*O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7*r389*DICARBO2*HO2  + .17*r390*DICARBO2*NO  + .16*r392*MALO2*HO2  + .4*r393*MAL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3*r395*MDIALO2*HO2  + .83*r396*MDIALO2*NO  + r399*PHENO2*NO  + .8*r400*PHENOL*OH  + r406*TOL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8*r408*TOLUENE*OH  + .38*r410*XYLENES*OH  + r412*XYLENO2*NO  + r415*XYLOLO2*N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416*XYLOL*OH  + .82*r421*APINNO3*CH3O2  + r428*APINO2*CH3CO3  + 1.16*r429*APINO2*CH3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8*r430*APINO2*HO2  + .77*r431*APINO2*NO  + r432*APINO2*NO3  + r433*APINO2*TERPA2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34*APINO2*TERPA3CO3  + r435*APINO2*TERPACO3  + .17*r436*APIN*O3  + .82*r441*BCARYNO3*CH3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8*BCARYO2*CH3CO3  + r449*BCARYO2*CH3O2  + .1*r450*BCARYO2*HO2  + .7*r451*BCARY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2*BCARYO2*NO3  + r453*BCARYO2*TERPA2CO3  + r454*BCARYO2*TERPA3CO3  + r455*BCARYO2*TERPA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8*r456*BCARY*O3  + .94*r459*BPINNO3*BPINNO3  + .5*r460*BPINNO3*CH3CO3  + 1.1*r461*BPINN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7*r463*BPINNO3*NO  + .5*r464*BPINNO3*NO3  + .5*r465*BPINNO3*TERPA2CO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466*BPINNO3*TERPA3CO3  + .5*r467*BPINNO3*TERPACO3  + r468*BPINO2*CH3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5*r469*BPINO2*CH3O2  + .03*r470*BPINO2*HO2  + .75*r471*BPINO2*NO  + r472*BPIN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73*BPINO2*TERPA2CO3  + r474*BPINO2*TERPA3CO3  + r475*BPINO2*TERPACO3  + .54*r479*LIMONNO3*CH3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01*r480*LIMONNO3*CH3O2  + .27*r481*LIMONNO3*HO2  + .99*r482*LIMONNO3*LIMON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483*LIMONNO3*NO  + .54*r484*LIMONNO3*NO3  + .54*r485*LIMONNO3*TERPA2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4*r486*LIMONNO3*TERPA3CO3  + .54*r487*LIMONNO3*TERPACO3  + r488*LIMON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89*LIMONO2*CH3O2  + .1*r490*LIMONO2*HO2  + .77*r491*LIMONO2*NO  + r492*LIMON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93*LIMONO2*TERPA2CO3  + r494*LIMONO2*TERPA3CO3  + r495*LIMONO2*TERPACO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5*r499*MYRCNO3*CH3CO3  + .87*r500*MYRCNO3*CH3O2  + .04*r503*MYRCNO3*NO  + .05*r504*MYRC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5*r505*MYRCNO3*TERPA2CO3  + .05*r506*MYRCNO3*TERPA3CO3  + .05*r507*MYRCNO3*TERPA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08*MYRCO2*CH3CO3  + r509*MYRCO2*CH3O2  + .1*r510*MYRCO2*HO2  + .71*r511*MYRC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2*MYRCO2*NO3  + r513*MYRCO2*TERPA2CO3  + r514*MYRCO2*TERPA3CO3  + r515*MYRCO2*TERPA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516*MYRC*O3  + .18*r521*TERP1OOHO2*HO2  + .7*r522*TERP1OOHO2*NO  + .18*r525*TERP2OOHO2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*r526*TERP2OOHO2*NO  + .5*r528*TERPA1O2*CH3O2  + r536*TERPA2CO3*CH3O2  + r544*TERPA2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2*TERPA2PAN*OH  + r554*TERPA3CO3*CH3O2  + r563*TERPA3O2*CH3O2  + r571*TERPA3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72*TERPA4O2*CH3CO3  + 2*r573*TERPA4O2*CH3O2  + .53*r574*TERPA4O2*HO2  + .91*r575*TERPA4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76*TERPA4O2*NO3  + r577*TERPA4O2*TERPA2CO3  + r578*TERPA4O2*TERPA3CO3  + r579*TERPA4O2*TERPA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84*TERPACO3*CH3O2  + .1*r594*TERPF1O2*HO2  + .7*r595*TERPF1O2*NO  + .5*r598*TERPF2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599*TERPF2O2*HO2  + .7*r600*TERPF2O2*NO  + .1*r606*TERPNPS1O2*HO2  + .7*r607*TERPNPS1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610*TERPNPT1O2*HO2  + .7*r611*TERPNPT1O2*NO  + .1*r614*TERPNS1O2*HO2  + .7*r615*TERPNS1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*r618*TERPNT1O2*HO2  + .7*r619*TERPNT1O2*NO  + .5*r641*DMS*OH  + r642*SO2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46*HO2  - r11*H*HO2  - r12*H*HO2  - r13*H*HO2  - r15*O*HO2  - r16*O3*HO2  - r20*OH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25*HO2*HO2  - r35*NO3*HO2  - r40*NO*HO2  - r45*M*NO2*HO2  - r55*CL*HO2  - r56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CLO*HO2  - r88*BR*HO2  - r94*BRO*HO2  - r131*CH2O*HO2  - r137*CH3O2*HO2  - r146*HOCH2OO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C2H5O2*HO2  - r171*CH3CO3*HO2  - r175*EO2*HO2  - r190*C3H7O2*HO2  - r199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3*RO2*HO2  - r217*MACRO2*HO2  - r224*MCO3*HO2  - r228*MEKO2*HO2  - r236*MVK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3*ALKO2*HO2  - r255*IEPOXOO*HO2  - r260*ISOPB1O2*HO2  - r266*ISOPB4O2*HO2  - r280*ISOPED1O2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4*ISOPED4O2*HO2  - r291*ISOPN1DO2*HO2  - r295*ISOPN2BO2*HO2  - r298*ISOPN3BO2*H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1*ISOPN4DO2*HO2  - r305*ISOPNBNO3O2*HO2  - r310*ISOPNO3*HO2  - r313*ISOPNOOHB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6*ISOPNOOHDO2*HO2  - r327*ISOPZD1O2*HO2  - r331*ISOPZD4O2*HO2  - r333*NC4CHO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5*ACBZO2*HO2  - r378*BENZO2*HO2  - r382*BZOO*HO2  - r385*C6H5O2*HO2  - r389*DICARB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92*MALO2*HO2  - r395*MDIALO2*HO2  - r398*PHENO2*HO2  - r405*TOLO2*HO2  - r411*XYLEN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4*XYLOLO2*HO2  - r422*APINNO3*HO2  - r430*APINO2*HO2  - r442*BCARYNO3*HO2  - r450*BCARYO2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62*BPINNO3*HO2  - r470*BPINO2*HO2  - r481*LIMONNO3*HO2  - r490*LIMONO2*HO2  - r501*MYRCNO3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10*MYRCO2*HO2  - r521*TERP1OOHO2*HO2  - r525*TERP2OOHO2*HO2  - r529*TERPA1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37*TERPA2CO3*HO2  - r545*TERPA2O2*HO2  - r555*TERPA3CO3*HO2  - r564*TERPA3O2*H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74*TERPA4O2*HO2  - r585*TERPACO3*HO2  - r594*TERPF1O2*HO2  - r599*TERPF2O2*H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06*TERPNPS1O2*HO2  - r610*TERPNPT1O2*HO2  - r614*TERPNS1O2*HO2  - r618*TERPNT1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1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7*HOCH2OO  - r146*HO2*HOCH2OO  - r148*NO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OO)/dt = .32*r252*HYDRALD*OH  + .81*r254*IEPOX*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5*HO2*IEPOXOO  - r337*NO*IEPOXOO  - r338*NO*IEPOXO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1O2)/dt = r270*O2*ISOPC1C  + r272*O2*ISOPC1T  + .53*r323*ISOPOOH*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61*ISOPB1O2  - r262*ISOPB1O2  - r263*ISOPB1O2  - r258*CH3CO3*ISOPB1O2  - r259*CH3O2*ISOPB1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60*HO2*ISOPB1O2  - r339*NO*ISOPB1O2  - r340*NO*ISOPB1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4O2)/dt = r274*O2*ISOPC4C  + r276*O2*ISOPC4T  + .16*r323*ISOPOOH*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67*ISOPB4O2  - r268*ISOPB4O2  - r269*ISOPB4O2  - r264*CH3CO3*ISOPB4O2  - r265*CH3O2*ISOPB4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66*HO2*ISOPB4O2  - r341*NO*ISOPB4O2  - r342*NO*ISOPB4O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C1C)/dt = r262*ISOPB1O2  + r328*ISOPZD1O2  + .315*r321*ISOP*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0*O2*ISOPC1C  - r271*O2*ISOPC1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C1T)/dt = r263*ISOPB1O2  + r281*ISOPED1O2  + .315*r321*ISOP*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2*O2*ISOPC1T  - r273*O2*ISOPC1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C4C)/dt = r268*ISOPB4O2  + r332*ISOPZD4O2  + .259*r321*ISOP*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4*O2*ISOPC4C  - r275*O2*ISOPC4C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C4T)/dt = r269*ISOPB4O2  + r285*ISOPED4O2  + .111*r321*ISOP*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76*O2*ISOPC4T  - r277*O2*ISOPC4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ED1O2)/dt = r273*O2*ISOPC1T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281*ISOPED1O2  - r278*CH3CO3*ISOPED1O2  - r279*CH3O2*ISOPED1O2  - r280*HO2*ISOPED1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43*NO*ISOPED1O2  - r344*NO*ISOPED1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ED4O2)/dt = r277*O2*ISOPC4T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285*ISOPED4O2  - r282*CH3CO3*ISOPED4O2  - r283*CH3O2*ISOPED4O2  - r284*HO2*ISOPED4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45*NO*ISOPED4O2  - r346*NO*ISOPED4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1DO2)/dt = .82*r294*ISOPN1D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292*ISOPN1DO2  - r291*HO2*ISOPN1DO2  - r347*NO*ISOPN1DO2  - r348*NO*ISOPN1D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2BO2)/dt = .85*r297*ISOPN2B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296*ISOPN2BO2  - r295*HO2*ISOPN2BO2  - r349*NO*ISOPN2BO2  - r350*NO*ISOPN2B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3BO2)/dt = .87*r300*ISOPN3B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299*ISOPN3BO2  - r298*HO2*ISOPN3BO2  - r351*NO*ISOPN3BO2  - r352*NO*ISOPN3B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4DO2)/dt = .89*r304*ISOPN4D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02*ISOPN4DO2  - r301*HO2*ISOPN4DO2  - r353*NO*ISOPN4DO2  - r354*NO*ISOPN4D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BNO3O2)/dt = .92*r306*ISOPNBNO3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r305*HO2*ISOPNBNO3O2  - r355*NO*ISOPNBNO3O2  - r356*NO*ISOPNBNO3O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307*ISOP*NO3  + .17*r315*ISOPNOOHB*OH  + .07*r319*ISOPNOOHD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8*CH3CO3*ISOPNO3  - r309*CH3O2*ISOPNO3  - r310*HO2*ISOPNO3  - 2*r311*ISOPNO3*ISOP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12*NO3*ISOPNO3  - r357*NO*ISOPNO3  - r358*NO*ISOPNO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BO2)/dt = .41*r315*ISOPNOOHB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r314*ISOPNOOHBO2  - r313*HO2*ISOPNOOHBO2  - r359*NO*ISOPNOOHBO2  - r360*NO*ISOPNOOHB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DO2)/dt = .57*r319*ISOPNOOHD*O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r317*ISOPNOOHDO2  - r316*HO2*ISOPNOOHDO2  - r361*NO*ISOPNOOHDO2  - r362*NO*ISOPNOOHD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VBS)/dt = r697*ISOP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94*HO2*ISOPO2VBS  - r695*NO*ISOP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ZD1O2)/dt = r271*O2*ISOPC1C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28*ISOPZD1O2  - r363*ISOPZD1O2  - r325*CH3CO3*ISOPZD1O2  - r326*CH3O2*ISOPZD1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27*HO2*ISOPZD1O2  - r364*NO*ISOPZD1O2  - r365*NO*ISOPZD1O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ZD4O2)/dt = r275*O2*ISOPC4C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32*ISOPZD4O2  - r366*ISOPZD4O2  - r329*CH3CO3*ISOPZD4O2  - r330*CH3O2*ISOPZD4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331*HO2*ISOPZD4O2  - r367*NO*ISOPZD4O2  - r368*NO*ISOPZD4O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O2VBS)/dt = r700*IVOC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98*HO2*IVOCO2VBS  - r699*NO*IVOC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LIMONNO3)/dt = r478*LIMON*NO3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79*CH3CO3*LIMONNO3  - r480*CH3O2*LIMONNO3  - r481*HO2*LIMONNO3  - 2*r482*LIMONNO3*LIMON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3*NO*LIMONNO3  - r484*NO3*LIMONNO3  - r485*TERPA2CO3*LIMONNO3  - r486*TERPA3CO3*LIMON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7*TERPACO3*LIMONNO3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LIMONO2)/dt = r497*LIMON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88*CH3CO3*LIMONO2  - r489*CH3O2*LIMONO2  - r490*HO2*LIMONO2  - r491*NO*LIMONO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92*NO3*LIMONO2  - r493*TERPA2CO3*LIMONO2  - r494*TERPA3CO3*LIMONO2  - r495*TERPACO3*LIMON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LIMONO2VBS)/dt = r705*LIMON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702*HO2*LIMONO2VBS  - r703*NO*LIMONO2VB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.19*j49*HPALD4  + .55*r220*MACR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8*MACRO2  - r215*CH3CO3*MACRO2  - r216*CH3O2*MACRO2  - r217*HO2*MACRO2  - r369*NO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70*NO*MACR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23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92*HO2*MALO2  - r393*NO*MALO2  - r394*M*N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73*MACR  + j78*MPAN  + r241*M*MPAN  + .45*r220*MACR*O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2*CH3CO3*MCO3  - r223*CH3O2*MCO3  - r224*HO2*MCO3  - 2*r225*MCO3*MCO3  - r226*NO*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27*NO3*MCO3  - r240*M*NO2*MCO3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25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95*HO2*MDIALO2  - r396*NO*MDIALO2  - r397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30*MEK*OH  + r23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8*HO2*MEKO2  - r229*NO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O2)/dt = .23*j48*HPALD1  + r238*MVK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4*CH3CO3*MVKO2  - r235*CH3O2*MVKO2  - r236*HO2*MVKO2  - r371*NO*MVKO2  - r372*NO*MVK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YRCNO3)/dt = r498*MYRC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99*CH3CO3*MYRCNO3  - r500*CH3O2*MYRCNO3  - r501*HO2*MYRCNO3  - 2*r502*MYRCNO3*MYRC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03*NO*MYRCNO3  - r504*NO3*MYRCNO3  - r505*TERPA2CO3*MYRCNO3  - r506*TERPA3CO3*MYRC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507*TERPACO3*MYRCN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YRCO2)/dt = r517*MYRC*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08*CH3CO3*MYRCO2  - r509*CH3O2*MYRCO2  - r510*HO2*MYRCO2  - r511*NO*MYRCO2  - r512*NO3*MYRC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513*TERPA2CO3*MYRCO2  - r514*TERPA3CO3*MYRCO2  - r515*TERPACO3*MYRC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YRCO2VBS)/dt = r710*MYRC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707*HO2*MYRCO2VBS  - r708*NO*MYRC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O2)/dt = .4*r256*INHEB*OH  + .35*r257*INHED*OH  + .23*r336*NC4CHO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334*NC4CHOO2  - r333*HO2*NC4CHOO2  - r373*NO*NC4CHOO2  - r374*NO*NC4CHO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5*O2  + j1*H2O  + j7*O3  + j12*N2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*N2*O1D  - r4*O2*O1D  - r1*H2*O1D  - r2*H2O*O1D  - r5*O3*O1D  - r43*N2O*O1D  - r44*N2O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CCL4*O1D  - r77*CF2CLBR*O1D  - r78*CFC11*O1D  - r79*CFC113*O1D  - r80*CFC114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1*CFC115*O1D  - r82*CFC12*O1D  - r83*HCL*O1D  - r84*HCL*O1D  - r103*CF3BR*O1D  - r104*CHBR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5*H2402*O1D  - r106*HBR*O1D  - r107*HBR*O1D  - r112*COF2*O1D  - r113*COFCL*O1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6*CH2BR2*O1D  - r127*CH3BR*O1D  - r128*HCFC141B*O1D  - r129*HCFC142B*O1D  - r130*HCFC22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CH4*O1D  - r150*CH4*O1D  - r151*CH4*O1D  - r152*HCN*O1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2*H2O  + 2*j4*H2O2  + j9*HNO3  + j10*HO2NO2  + j20*ALKOOH  + j21*BENZOOH  + j27*BZOOH  + j28*C2H5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29*C3H7OOH  + j30*C6H5OOH  + j36*CH3COOOH  + j37*CH3OOH  + .33*j39*CH4  + 1.5*j41*DHPMP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2*EOOH  + j45*HCOCH2OOH  + 2*j46*HMHP  + 1.11*j48*HPALD1  + 1.1799999*j49*HPALD4  + j50*HPALDB1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1*HPALDB4C  + 3*j54*HYDRALD  + j55*HYPERACET  + j56*HYPERACET  + j61*ISOPFNC  + j62*ISOPFN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3*ISOPHFP  + .55*j64*ISOPN1D  + .55*j67*ISOPN4D  + j69*ISOPNOOHB  + j70*ISOPNOOHD  + j71*ISOPO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5*MACROOH  + j77*MEKOOH  + j81*MVKOOH  + j87*PHENOOH  + j88*POOH  + j89*ROOH  + j91*TERP1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2*TERP2AOOH  + j98*TERPACID  + j99*TERPACID2  + j100*TERPACID3  + j102*TERPDHDP  + j104*TERPHF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05*TERPNPS  + j106*TERPNPS1  + j107*TERPNPT  + j108*TERPNPT1  + j113*TERPOOH  + j114*TERPOOH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5*TOLOOH  + j116*XYLENOOH  + j117*XYLOLOOH  + j149*HOBR  + j150*HOCL  + r218*MACR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1*ISOPB1O2  + r267*ISOPB4O2  + r314*ISOPNOOHBO2  + r317*ISOPNOOHDO2  + r334*NC4CHO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363*ISOPZD1O2  + .6*r366*ISOPZD4O2  + .5*r664*NO2  + r1*O1D*H2  + 2*r2*O1D*H2O  + r9*H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*H2O2*O  + 2*r12*H*HO2  + r15*HO2*O  + r16*HO2*O3  + r17*H*O3  + r35*NO3*HO2  + r40*NO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6*CL*HO2  + r71*HCL*O  + r74*HOCL*O  + r83*O1D*HCL  + r100*HBR*O  + r102*HOBR*O  + r106*O1D*H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0*F*H2O  + r133*CH2O*O  + .3*r140*CH3OOH*OH  + .5*r145*HMHP*OH  + .2*r146*HOCH2OO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9*O1D*CH4  + r152*O1D*HCN  + .65*r155*M*C2H2*OH  + .13*r157*C2H4*O3  + .5*r163*C2H5O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9*r171*CH3CO3*HO2  + .89*r181*HCOCH2OOH*OH  + .36*r188*C3H6*O3  + .7*r197*HYPERACE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01*POOH*OH  + .15*r203*RO2*HO2  + .59*r217*MACRO2*HO2  + .24*r219*MACR*O3  + .49*r224*MCO3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*r228*MEKO2*HO2  + .54*r236*MVKO2*HO2  + .36*r237*MVK*O3  + .43*r248*HPALD1*O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3*r249*HPALD4*OH  + 1.08*r252*HYDRALD*OH  + .65*r255*IEPOXOO*HO2  + .06*r260*ISOPB1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6*r266*ISOPB4O2*HO2  + .55*r278*ISOPED1O2*CH3CO3  + .28*r279*ISOPED1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5*r282*ISOPED4O2*CH3CO3  + .28*r283*ISOPED4O2*CH3O2  + .5*r288*ISOPFNC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8*r291*ISOPN1DO2*HO2  + .34*r293*ISOPN1D*O3  + .06*r294*ISOPN1D*OH  + .52*r295*ISOPN2BO2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98*ISOPN3BO2*HO2  + .5*r301*ISOPN4DO2*HO2  + .34*r303*ISOPN4D*O3  + .04*r304*ISOPN4D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05*ISOPNBNO3O2*HO2  + .03*r306*ISOPNBNO3*OH  + .24*r310*ISOPNO3*HO2  + .85*r313*ISOPNOOHBO2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2*r315*ISOPNOOHB*OH  + .86*r316*ISOPNOOHDO2*HO2  + .51*r318*ISOPNOOHD*O3  + .29*r319*ISOPNOOHD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320*ISOP*O3  + .13*r323*ISOPOOH*OH  + .92*r324*ISOPOOH*OH  + .55*r325*ISOPZD1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8*r326*ISOPZD1O2*CH3O2  + .55*r329*ISOPZD4O2*CH3CO3  + .28*r330*ISOPZD4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8*r333*NC4CHOO2*HO2  + .34*r335*NC4CHO*O3  + .55*r343*ISOPED1O2*NO  + .55*r345*ISOPED4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7*r359*ISOPNOOHBO2*NO  + .04*r361*ISOPNOOHDO2*NO  + .55*r364*ISOPZD1O2*NO  + .55*r367*ISOPZD4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*r375*ACBZO2*HO2  + .4*r389*DICARBO2*HO2  + .4*r395*MDIALO2*HO2  + .7*r422*APINNO3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430*APINO2*HO2  + .77*r436*APIN*O3  + .5*r442*BCARYNO3*HO2  + .1*r450*BCARY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456*BCARY*O3  + .47*r462*BPINNO3*HO2  + .03*r470*BPINO2*HO2  + .3*r476*BPIN*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481*LIMONNO3*HO2  + .1*r490*LIMONO2*HO2  + .66*r496*LIMON*O3  + .48*r501*MYRCNO3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510*MYRCO2*HO2  + .63*r516*MYRC*O3  + .18*r521*TERP1OOHO2*HO2  + .18*r525*TERP2OOH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9*r537*TERPA2CO3*HO2  + .38*r545*TERPA2O2*HO2  + .49*r555*TERPA3CO3*HO2  + .15*r564*TERPA3O2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3*r574*TERPA4O2*HO2  + .49*r585*TERPACO3*HO2  + .1*r594*TERPF1O2*HO2  + .09*r596*TERPF1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599*TERPF2O2*HO2  + .1*r606*TERPNPS1O2*HO2  + .1*r610*TERPNPT1O2*HO2  + .1*r614*TERPNS1O2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618*TERPNT1O2*H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*H2*OH  - r19*H2O2*OH  - r20*HO2*OH  - r21*O*OH  - r22*O3*OH  - 2*r23*OH*OH  - 2*r24*M*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*HO2NO2*OH  - r38*NO3*OH  - r39*N*OH  - r47*M*NO2*OH  - r48*HNO3*OH  - r67*CLONO2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9*CLO*OH  - r70*CLO*OH  - r72*HCL*OH  - r75*HOCL*OH  - r99*BRO*OH  - r101*HBR*OH  - r115*CH2BR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CH3BR*OH  - r118*CH3CCL3*OH  - r120*CH3CL*OH  - r122*CHBR3*OH  - r123*HCFC141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HCFC22*OH  - r134*CH2O*OH  - r139*CH3OH*OH  - r140*CH3OOH*OH  - r141*CH4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M*CO*OH  - r143*M*HCN*OH  - r144*HCOOH*OH  - r145*HMHP*OH  - r153*CO*OH  - r155*M*C2H2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C2H5OH*OH  - r163*C2H5OOH*OH  - r165*C2H6*OH  - r167*CH3CHO*OH  - r168*CH3CN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CH3COOH*OH  - r174*CH3COOOH*OH  - r179*GLYALD*OH  - r180*GLYOXAL*OH  - r181*HCOCH2O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2*NO3CH2CHO*OH  - r183*PAN*OH  - r184*M*C2H4*OH  - r192*C3H7OOH*OH  - r193*C3H8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5*CH3COCHO*OH  - r196*HYAC*OH  - r197*HYPERACET*OH  - r198*NOA*OH  - r201*POOH*OH  - r205*ROOH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6*M*C3H6*OH  - r207*CH3COCH3*OH  - r209*BIGENE*OH  - r213*HONITR*OH  - r214*MACRN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ACR*OH  - r230*MEK*OH  - r231*MEKOOH*OH  - r232*M*MPAN*OH  - r233*MVKN*OH  - r238*MVK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9*MVKOOH*OH  - r242*ALKNIT*OH  - r246*ALKOOH*OH  - r247*BIGALK*OH  - r248*HPALD1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HPALD4*OH  - r252*HYDRALD*OH  - r254*IEPOX*OH  - r256*INHEB*OH  - r257*INHED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6*ISOPFDNC*OH  - r287*ISOPFDN*OH  - r288*ISOPFNC*OH  - r289*ISOPFNP*OH  - r294*ISOPN1D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7*ISOPN2B*OH  - r300*ISOPN3B*OH  - r304*ISOPN4D*OH  - r306*ISOPNBNO3*OH  - r315*ISOPNOOHB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9*ISOPNOOHD*OH  - r321*ISOP*OH  - r322*ISOPOH*OH  - r323*ISOPOOH*OH  - r324*ISOP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6*NC4CHO*OH  - r377*BENZENE*OH  - r380*BENZOOH*OH  - r381*BZALD*OH  - r383*BZ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7*C6H5OOH*OH  - r388*CRESOL*OH  - r400*PHENOL*OH  - r403*PHENOOH*OH  - r407*TOL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08*TOLUENE*OH  - r410*XYLENES*OH  - r413*XYLENOOH*OH  - r416*XYLOL*OH  - r417*XYLOLO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37*APIN*OH  - r457*BCARY*OH  - r477*BPIN*OH  - r497*LIMON*OH  - r517*MYRC*OH  - r523*TERP1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24*TERP2AOOH*OH  - r551*TERPA2*OH  - r552*TERPA2PAN*OH  - r570*TERPA3*OH  - r571*TERPA3PA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80*TERPACID2*OH  - r581*TERPACID3*OH  - r582*TERPACID*OH  - r590*TERPA*OH  - r591*TERPAPA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97*TERPF1*OH  - r602*TERPF2*OH  - r603*TERPFDN*OH  - r605*TERPK*OH  - r608*TERPNPS1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09*TERPNPS*OH  - r612*TERPNPT1*OH  - r616*TERPNS1*OH  - r617*TERPNS*OH  - r620*TERPNT1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1*TERPNT*OH  - r628*DMS*OH  - r630*OCS*OH  - r635*S*OH  - r640*SO*OH  - r641*DMS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2*SO2*OH  - r644*NH3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2*r388*CRESOL*OH  + .14*r400*PHENOL*OH  + r403*PHENOOH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98*HO2*PHENO2  - r399*NO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.5*r201*POOH*OH  + r206*M*C3H6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HO2*PO2  - r200*NO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5*ROOH*OH  + r207*CH3COCH3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2*CH3O2*RO2  - r203*HO2*RO2  - r204*NO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1OOHO2)/dt = r523*TERP1OOH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521*HO2*TERP1OOHO2  - r522*NO*TERP1OOH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O2)/dt = r524*TERP2AOOH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525*HO2*TERP2OOHO2  - r526*NO*TERP2OOH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1O2)/dt = j93*TERPA  + j98*TERPACID  + r427*APINNO3*TERPACO3  + r435*APINO2*TERPA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47*BCARYNO3*TERPACO3  + r455*BCARYO2*TERPACO3  + r467*BPINNO3*TERPA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75*BPINO2*TERPACO3  + r487*LIMONNO3*TERPACO3  + r495*LIMONO2*TERPA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07*MYRCNO3*TERPACO3  + r515*MYRCO2*TERPACO3  + r541*TERPA2CO3*TERPA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50*TERPA2O2*TERPACO3  + r560*TERPA3CO3*TERPACO3  + r569*TERPA3O2*TERPA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79*TERPA4O2*TERPACO3  + .29*r582*TERPACID*OH  + r583*TERPACO3*CH3CO3  + r584*TERPACO3*CH3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9*r585*TERPACO3*HO2  + r586*TERPACO3*NO  + r587*TERPACO3*NO3  + 2*r588*TERPACO3*TERPA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6*r605*TERPK*OH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27*CH3CO3*TERPA1O2  - r528*CH3O2*TERPA1O2  - r529*HO2*TERPA1O2  - r530*NO*TERPA1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31*NO3*TERPA1O2  - r532*TERPA2CO3*TERPA1O2  - r533*TERPA3CO3*TERPA1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2CO3)/dt = j95*TERPA2PAN  + r624*M*TERPA2PAN  + .27*r436*APIN*O3  + .3*r476*BPIN*O3  + r542*TERPA2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r551*TERPA2*OH  + .71*r580*TERPACID2*OH  + .14*r605*TERPK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25*APINNO3*TERPA2CO3  - r433*APINO2*TERPA2CO3  - r445*BCARYNO3*TERPA2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53*BCARYO2*TERPA2CO3  - r465*BPINNO3*TERPA2CO3  - r473*BPINO2*TERPA2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85*LIMONNO3*TERPA2CO3  - r493*LIMONO2*TERPA2CO3  - r505*MYRCNO3*TERPA2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13*MYRCO2*TERPA2CO3  - r518*M*NO2*TERPA2CO3  - r532*TERPA1O2*TERPA2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35*CH3CO3*TERPA2CO3  - r536*CH3O2*TERPA2CO3  - r537*HO2*TERPA2CO3  - r538*NO*TERPA2C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39*NO3*TERPA2CO3  - 2*r540*TERPA2CO3*TERPA2CO3  - r541*TERPACO3*TERPA2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48*TERPA2O2*TERPA2CO3  - r558*TERPA3CO3*TERPA2CO3  - r567*TERPA3O2*TERPA2C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77*TERPA4O2*TERPA2C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2O2)/dt = j94*TERPA2  + j99*TERPACID2  + r425*APINNO3*TERPA2CO3  + r433*APINO2*TERPA2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33*r436*APIN*O3  + r445*BCARYNO3*TERPA2CO3  + r453*BCARYO2*TERPA2CO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65*BPINNO3*TERPA2CO3  + r473*BPINO2*TERPA2CO3  + r485*LIMONNO3*TERPA2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93*LIMONO2*TERPA2CO3  + r505*MYRCNO3*TERPA2CO3  + r513*MYRCO2*TERPA2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27*TERPA1O2*CH3CO3  + .5*r528*TERPA1O2*CH3O2  + .7*r530*TERPA1O2*NO  + r531*TERPA1O2*N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2*r532*TERPA1O2*TERPA2CO3  + r533*TERPA1O2*TERPA3CO3  + r534*TERPA1O2*TERPA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35*TERPA2CO3*CH3CO3  + r536*TERPA2CO3*CH3O2  + .49*r537*TERPA2CO3*HO2  + r538*TERPA2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39*TERPA2CO3*NO3  + 2*r540*TERPA2CO3*TERPA2CO3  + r541*TERPA2CO3*TERPA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58*TERPA3CO3*TERPA2CO3  + r567*TERPA3O2*TERPA2CO3  + r577*TERPA4O2*TERPA2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9*r580*TERPACID2*OH  + .23*r590*TERPA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43*CH3CO3*TERPA2O2  - r544*CH3O2*TERPA2O2  - r545*HO2*TERPA2O2  - r546*NO*TERPA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47*NO3*TERPA2O2  - r549*TERPA3CO3*TERPA2O2  - r550*TERPACO3*TERPA2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3CO3)/dt = j97*TERPA3PAN  + r625*M*TERPA3PAN  + .33*r496*LIMON*O3  + r561*TERPA3*NO3  + .75*r570*TERPA3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.71*r581*TERPACID3*OH  + .17*r597*TERPF1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26*APINNO3*TERPA3CO3  - r434*APINO2*TERPA3CO3  - r446*BCARYNO3*TERPA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54*BCARYO2*TERPA3CO3  - r466*BPINNO3*TERPA3CO3  - r474*BPINO2*TERPA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486*LIMONNO3*TERPA3CO3  - r494*LIMONO2*TERPA3CO3  - r506*MYRCNO3*TERPA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14*MYRCO2*TERPA3CO3  - r519*M*NO2*TERPA3CO3  - r533*TERPA1O2*TERPA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49*TERPA2O2*TERPA3CO3  - r553*CH3CO3*TERPA3CO3  - r554*CH3O2*TERPA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55*HO2*TERPA3CO3  - r556*NO*TERPA3CO3  - r557*NO3*TERPA3CO3  - r558*TERPA2CO3*TERPA3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2*r559*TERPA3CO3*TERPA3CO3  - r560*TERPACO3*TERPA3CO3  - r568*TERPA3O2*TERPA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578*TERPA4O2*TERPA3C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3O2)/dt = r543*TERPA2O2*CH3CO3  + r544*TERPA2O2*CH3O2  + .38*r545*TERPA2O2*HO2  + .83*r546*TERPA2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47*TERPA2O2*NO3  + r548*TERPA2O2*TERPA2CO3  + r549*TERPA2O2*TERPA3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50*TERPA2O2*TERPACO3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62*CH3CO3*TERPA3O2  - r563*CH3O2*TERPA3O2  - r564*HO2*TERPA3O2  - r565*NO*TERPA3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66*NO3*TERPA3O2  - r567*TERPA2CO3*TERPA3O2  - r568*TERPA3CO3*TERPA3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69*TERPACO3*TERPA3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4O2)/dt = j96*TERPA3  + j100*TERPACID3  + r426*APINNO3*TERPA3CO3  + r434*APINO2*TERPA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46*BCARYNO3*TERPA3CO3  + r454*BCARYO2*TERPA3CO3  + r466*BPINNO3*TERPA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474*BPINO2*TERPA3CO3  + r486*LIMONNO3*TERPA3CO3  + r494*LIMONO2*TERPA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06*MYRCNO3*TERPA3CO3  + r514*MYRCO2*TERPA3CO3  + r533*TERPA1O2*TERPA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49*TERPA2O2*TERPA3CO3  + r553*TERPA3CO3*CH3CO3  + r554*TERPA3CO3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49*r555*TERPA3CO3*HO2  + r556*TERPA3CO3*NO  + r557*TERPA3CO3*NO3  + r558*TERPA3CO3*TERPA2C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2*r559*TERPA3CO3*TERPA3CO3  + r560*TERPA3CO3*TERPACO3  + r562*TERPA3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63*TERPA3O2*CH3O2  + .15*r564*TERPA3O2*HO2  + .7*r565*TERPA3O2*NO  + r566*TERPA3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567*TERPA3O2*TERPA2CO3  + 2*r568*TERPA3O2*TERPA3CO3  + r569*TERPA3O2*TERPA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570*TERPA3*OH  + .29*r581*TERPACID3*O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72*CH3CO3*TERPA4O2  - r573*CH3O2*TERPA4O2  - r574*HO2*TERPA4O2  - r575*NO*TERPA4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76*NO3*TERPA4O2  - r577*TERPA2CO3*TERPA4O2  - r579*TERPACO3*TERPA4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ACO3)/dt = j101*TERPAPAN  + r626*M*TERPAPAN  + .71*r582*TERPACID*OH  + r589*TERPA*NO3  + .77*r590*TERPA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27*APINNO3*TERPACO3  - r435*APINO2*TERPACO3  - r447*BCARYNO3*TERPAC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55*BCARYO2*TERPACO3  - r467*BPINNO3*TERPACO3  - r475*BPINO2*TERPAC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487*LIMONNO3*TERPACO3  - r495*LIMONO2*TERPACO3  - r507*MYRCNO3*TERPA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15*MYRCO2*TERPACO3  - r520*M*NO2*TERPACO3  - r534*TERPA1O2*TERPACO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41*TERPA2CO3*TERPACO3  - r550*TERPA2O2*TERPACO3  - r560*TERPA3CO3*TERPA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69*TERPA3O2*TERPACO3  - r579*TERPA4O2*TERPACO3  - r583*CH3CO3*TERPAC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84*CH3O2*TERPACO3  - r585*HO2*TERPACO3  - r586*NO*TERPACO3  - r587*NO3*TERPA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2*r588*TERPACO3*TERPAC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F1O2)/dt = .83*r597*TERPF1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94*HO2*TERPF1O2  - r595*NO*TERPF1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F2O2)/dt = r602*TERPF2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599*HO2*TERPF2O2  - r600*NO*TERPF2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S1O2)/dt = r608*TERPNPS1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606*HO2*TERPNPS1O2  - r607*NO*TERPNPS1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PT1O2)/dt = r612*TERPNPT1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r610*HO2*TERPNPT1O2  - r611*NO*TERPNPT1O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S1O2)/dt = r616*TERPNS1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14*HO2*TERPNS1O2  - r615*NO*TERPNS1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T1O2)/dt = r620*TERPNT1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618*HO2*TERPNT1O2  - r619*NO*TERPNT1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r407*TOLOOH*OH  + .65*r408*TOLUENE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405*HO2*TOLO2  - r406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O2VBS)/dt = r712*TOLUENE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713*HO2*TOLUO2VBS  - r714*NO*TOLU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410*XYLENES*OH  + r413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1*HO2*XYLENO2  - r412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O2VBS)/dt = r715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r716*HO2*XYLEO2VBS  - r717*NO*XYLEO2VB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416*XYLOL*OH  + r417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414*HO2*XYLOLO2  - r415*NO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39*CH4  + j153*H2SO4  + r13*H*HO2  + r18*OH*H2  + r19*OH*H2O2  + r20*OH*HO2  + r23*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*HO2NO2*OH  + r48*HNO3*OH  + r72*HCL*OH  + r75*HOCL*OH  + r101*HBR*OH  + r115*CH2BR2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7*CH3BR*OH  + r118*CH3CCL3*OH  + r120*CH3CL*OH  + r125*HCFC22*OH  + r134*CH2O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OH*OH  + r141*CH4*OH  + r144*HCOOH*OH  + r145*HMHP*OH  + .3*r146*HOCH2OO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5*C2H6*OH  + r167*CH3CHO*OH  + r173*CH3COOH*OH  + r174*CH3COOOH*OH  + r192*C3H7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3*C3H8*OH  + r195*CH3COCHO*OH  + r201*POOH*OH  + r205*ROOH*OH  +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5*r220*MACR*OH  + r609*TERPNPS*OH  + r613*TERPNPT*OH  + r644*NH3*OH  + r719*HOCL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5*HOCL*HCL  + r726*HOBR*HCL  + r730*HOCL*HCL  + r731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*H2O  - j2*H2O  - j3*H2O  - r2*O1D*H2O  - r110*F*H2O  - r643*SO3*H2O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